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181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рішення обласн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.09.2018   № 12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’єктів природно-заповідного фонду місцевого 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98"/>
        <w:gridCol w:w="1048"/>
        <w:gridCol w:w="2273"/>
        <w:gridCol w:w="2273"/>
        <w:gridCol w:w="629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, г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користувачі, землевласники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 характерист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дрологічний заказник місцевого значення «Дідовицький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П «Новоград-Волинський лісгосп АПК»,  Новоград-Волинське  лісницт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7, виділ 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Новоград-Волинський лісгосп АПК»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я заказника представляє собою окреме болотне урочище, яке знаходиться у замкнутій безстічній улоговині серед відкритих ландшафтів. Рослинність заказника представлена ценозами очерету південного, очерету південного з осокою гостровидною, осоки побережної та щільних угруповань чагарникових верб – верби попелястої, верби вушкатої, верби козячої, верби    тритичинкової. Саме цей фітоценоз занесений до Бернської конвенції і становить пріорітет охорони у заказнику. Значну цінність  мають види рослин, занесених до Червоної книги України (2009), зокрема, малого комонника зігнутого та пальчатокорінника м'ясо-червоного.</w:t>
            </w:r>
          </w:p>
        </w:tc>
      </w:tr>
      <w:tr>
        <w:trPr>
          <w:trHeight w:val="21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ник місцевого значення               «Ліптов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Новоград-Волинський лісгосп АПК»,       Городницьке лісництво,     квартал 3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іл 44 ( 0,6 га), квартал 33,       виділ 45 ( 0,9 г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Новоград-Волинський лісгосп  АПК»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иторія заказника представляє собою мальовничі підвищення, які знаходяться на правому березі р. Случ, безпосередньо примикають до річки в урочищі Ліптов з виходами на поверхню кристалічних порід у вигляді скель, валунів. Відносна висота підвищень - 15-25 м. У кварталі 33, виділ 44,  вони вкриті грабово-дубово-липовим лісом віком  60 років, а у кварталі 33, виділ 45 -  дубово-грабовим лісом віком 40 років. Пріоритетом охорони у заказнику є мальовничий скельно-лісовий ландшафт. Також охоронятимуться види рослин, занесених до Червоної книги України (2009), зокрема, коручка морозниковидна, гніздівка звичайна, любка дволиста, лілія лісова. Скелі густо вкриті папороттю - багатоніжною звичайною   (регіонально-рідкісний вид).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2340"/>
        <w:gridCol w:w="2340"/>
        <w:gridCol w:w="6536"/>
      </w:tblGrid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стрічається мідянка та жук-олень  (види Червоної книги України (2009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     </w:t>
        <w:tab/>
        <w:tab/>
        <w:t xml:space="preserve">                  </w:t>
        <w:tab/>
        <w:tab/>
        <w:tab/>
        <w:tab/>
        <w:t xml:space="preserve">                     </w:t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С. М. Крамаренко</w:t>
      </w:r>
    </w:p>
    <w:sectPr>
      <w:type w:val="nextPage"/>
      <w:pgSz w:orient="landscape" w:w="16838" w:h="11906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58:00Z</dcterms:created>
  <dc:creator>УПРАВЛЕНИЕ</dc:creator>
  <dc:description/>
  <dc:language>en-US</dc:language>
  <cp:lastModifiedBy>Олександр Дорожинський</cp:lastModifiedBy>
  <cp:lastPrinted>2018-09-07T12:37:00Z</cp:lastPrinted>
  <dcterms:modified xsi:type="dcterms:W3CDTF">2018-09-17T12:58:00Z</dcterms:modified>
  <cp:revision>2</cp:revision>
  <dc:subject/>
  <dc:title/>
</cp:coreProperties>
</file>