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12.09.2018 № 1218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01 вересня 2018</w:t>
      </w:r>
      <w:r>
        <w:rPr/>
        <w:t xml:space="preserve"> року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Cs w:val="28"/>
                <w:shd w:fill="FFFFFF" w:val="clear"/>
              </w:rPr>
              <w:t xml:space="preserve">Комунальна установа „Обласна клінічна лікарня </w:t>
            </w:r>
            <w:r>
              <w:rPr>
                <w:b w:val="false"/>
                <w:szCs w:val="28"/>
                <w:shd w:fill="FFFFFF" w:val="clear"/>
                <w:lang w:val="ru-RU"/>
              </w:rPr>
              <w:t xml:space="preserve">               </w:t>
            </w:r>
            <w:r>
              <w:rPr>
                <w:b w:val="false"/>
                <w:szCs w:val="28"/>
                <w:shd w:fill="FFFFFF" w:val="clear"/>
              </w:rPr>
              <w:t>ім. О.Ф. Гербачевського” Житомир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обласна психіатрична лікарня № 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8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обласна психіатрична лікарня № 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6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а „Обласний медичний центр з надання спеціалізованої допомоги хворим на залежності, ВІЛ/СНІД - інфекції та шкірно-венерологічні захворювання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онкологічний диспансер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медичний центр вертебрології і реабілітації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е обласне стоматологічне медичне об’єднання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госпіталь ветеранів війни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2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Комунальна установа „Центр екстреної медичної допомоги та медицини катастроф”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 xml:space="preserve">Обласний міжрайонний діагностичний центр у </w:t>
            </w:r>
            <w:r>
              <w:rPr>
                <w:lang w:val="ru-RU"/>
              </w:rPr>
              <w:t xml:space="preserve">                      </w:t>
            </w:r>
            <w:r>
              <w:rPr/>
              <w:t>м. Коростені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а наукова медична бібліотека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91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е патолого-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„Житомирський базовий фармацевт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“Житомирський медичний інститу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унальний заклад  „Новоград-Волинський медичний коледж” Житомирської обласної рад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омунальна установа „Обласний спеціалізований будинок дитини” Житомирської обласної</w:t>
            </w: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рад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572</w:t>
            </w:r>
          </w:p>
          <w:p>
            <w:pPr>
              <w:pStyle w:val="Heading3"/>
              <w:spacing w:before="0" w:after="0"/>
              <w:ind w:right="203" w:firstLine="34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спеціалізований будинок дитини для дітей-сиріт та дітей, які залишились без піклування батьків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HG Mincho Light J;Times New Roman"/>
                <w:sz w:val="28"/>
                <w:szCs w:val="28"/>
              </w:rPr>
              <w:t>Комунальна установа „Обласний дитячий протитуберкульозний санаторій „Лісовий берег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650452</w:t>
            </w:r>
          </w:p>
          <w:p>
            <w:pPr>
              <w:pStyle w:val="Normal"/>
              <w:ind w:right="203" w:firstLine="34"/>
              <w:jc w:val="center"/>
              <w:rPr>
                <w:rFonts w:eastAsia="HG Mincho Light J;Times New Roman"/>
                <w:sz w:val="28"/>
                <w:szCs w:val="28"/>
              </w:rPr>
            </w:pPr>
            <w:r>
              <w:rPr>
                <w:rFonts w:eastAsia="HG Mincho Light J;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7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  <w:lang w:bidi="uk-UA"/>
              </w:rPr>
            </w:pPr>
            <w:r>
              <w:rPr>
                <w:szCs w:val="28"/>
                <w:lang w:bidi="uk-UA"/>
              </w:rPr>
              <w:t>Комунальна установа „Романівський дитячий будинок-інтернат” Житомирської обласної ради</w:t>
            </w:r>
          </w:p>
          <w:p>
            <w:pPr>
              <w:pStyle w:val="Normal"/>
              <w:rPr>
                <w:szCs w:val="28"/>
                <w:lang w:bidi="uk-UA"/>
              </w:rPr>
            </w:pPr>
            <w:r>
              <w:rPr>
                <w:szCs w:val="28"/>
                <w:lang w:bidi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Тетерівський дитячий 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а установа „Новоборівський дитячий будинок-інтерна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соціально-реабілітаційна установа „Житомирське вище професійне училище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туризму, краєзнавства учнівської молод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 – інтернат для обдарованих дітей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 xml:space="preserve">Вищий комунальний навчальний заклад „Коростишівський педагогічний коледж </w:t>
            </w:r>
            <w:r>
              <w:rPr>
                <w:lang w:val="ru-RU"/>
              </w:rPr>
              <w:t xml:space="preserve">                           </w:t>
            </w:r>
            <w:r>
              <w:rPr/>
              <w:t>імені І.Я. Франка”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Бердичівський педагогічний коледж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навчальний заклад „Бердичівськ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Ушомирськ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 ступенів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8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навчальний заклад „Новоград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Волинська загальноосвітня школа-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 ступенів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</w:rPr>
              <w:t>Радомишльська загальноосвітня  санаторна  школ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ат 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ІІ ступен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16"/>
                <w:lang w:val="ru-RU"/>
              </w:rPr>
            </w:pPr>
            <w:r>
              <w:rPr>
                <w:sz w:val="28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інтернат” 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ат 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ІІ ступенів №1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Потії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І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Вишевиц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навчальний заклад „Любар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Коростиш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обласний центр народної творч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ий заклад „Музей космонавтики 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  <w:shd w:fill="FFFFFF" w:val="clear"/>
              </w:rPr>
              <w:t>ім. С.П. Корольова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lang w:val="en-US"/>
              </w:rPr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е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коледж культури і мистецтв </w:t>
            </w: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</w:rPr>
              <w:t>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унальна установа „Обласний культурно-мистецький центр”  </w:t>
            </w:r>
            <w:r>
              <w:rPr>
                <w:bCs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0072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регіональний центр з фізичної культури і спорту інвалідів „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„Юність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позашкільний навчальний заклад</w:t>
            </w:r>
            <w:r>
              <w:rPr>
                <w:sz w:val="28"/>
                <w:szCs w:val="28"/>
              </w:rPr>
              <w:t xml:space="preserve"> „Обласна дитячо-юнацька спортивна школа „Динамовець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.”.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да з питань територій пріоритетного розвитку у Житомир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2577585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</w:r>
    </w:p>
    <w:p>
      <w:pPr>
        <w:pStyle w:val="Normal"/>
        <w:ind w:right="-442" w:hanging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/>
          <w:i/>
          <w:color w:val="1F497D"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16:00Z</dcterms:created>
  <dc:creator>vkazmiruk</dc:creator>
  <dc:description/>
  <cp:keywords/>
  <dc:language>en-US</dc:language>
  <cp:lastModifiedBy>Олександр Дорожинський</cp:lastModifiedBy>
  <cp:lastPrinted>2018-01-22T09:32:00Z</cp:lastPrinted>
  <dcterms:modified xsi:type="dcterms:W3CDTF">2018-09-17T14:11:00Z</dcterms:modified>
  <cp:revision>10</cp:revision>
  <dc:subject/>
  <dc:title> </dc:title>
</cp:coreProperties>
</file>