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даток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 </w:t>
        <w:tab/>
        <w:tab/>
        <w:tab/>
        <w:t>№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призначення стипендій обласної ради імені Д.І. Квеселевича  студентам та молодим науковц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Житомирського державного університету імені Івана Фран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588"/>
      </w:tblGrid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алагуза Олена Володимирі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а постійної комісії обласної ради з гуманітарних питань, голова комісії.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ініч Леонід Григо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о. директора департаменту фінансів облдерж-адміністрації;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евчук Ларис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освіти і науки облдерж-адміністрації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шенко Григорій Федор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відділу освіти Черняхівської райдержадміністрації, депутат обласної рад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кес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начальника факультету з навчальної та наукової роботи Житомирського військового інституту імені С.П. Корольов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ійник 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 проректор, доктор економічних наук, професор Житомирського державного технологічного університе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йсієнко Вікто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кафедри української мови, доктор філологічних наук, професор Житомирського державного університету імені Івана Фра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ура 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н факультету обліку і фінансів, кандидат економічних наук, доцент Житомирського національного агроекологічного університе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ак Костянти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директора з навчальної роботи Житомирського агротехнічного коледж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</w:t>
        <w:tab/>
        <w:t>С.М. Крамаренко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20:00Z</dcterms:created>
  <dc:creator>Office</dc:creator>
  <dc:description/>
  <cp:keywords/>
  <dc:language>en-US</dc:language>
  <cp:lastModifiedBy>User</cp:lastModifiedBy>
  <cp:lastPrinted>2018-09-25T15:55:00Z</cp:lastPrinted>
  <dcterms:modified xsi:type="dcterms:W3CDTF">2018-09-26T09:55:00Z</dcterms:modified>
  <cp:revision>5</cp:revision>
  <dc:subject/>
  <dc:title/>
</cp:coreProperties>
</file>