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а таблиц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обласної ради від 25.05.2017 № 67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юча редакці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понована редакці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. 5 </w:t>
            </w: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 xml:space="preserve">Виплату стипендії проводити з 1 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>січня 2018 ро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 xml:space="preserve">п. 5 </w:t>
            </w: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>Виплату стипендії проводити щорічно впродовж навчального року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 xml:space="preserve"> – </w:t>
            </w: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>з 1 вересня по 1 липня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2. Зазначена щомісячна стипендія встановлюється студентам та молодим науковцям у розмірі двох мінімальних академічних стипендій студентам вищих навчальних закладів відповідного рівня акредитації, призначається терміном на один рі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2. Зазначена щомісячна стипендія встановлюється студентам та молодим науковцям у розмірі двох мінімальних академічних стипендій студентам вищих навчальних закладів відповідного рівня акредитації та призначається терміном на навчальний рі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4. Виплату стипендії здійснює управління освіти і науки облдержадміністрації впродовж календарного ро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4. Виплату стипендії здійснює управління освіти і науки облдержадміністрації впродовж навчального року з 1 вересня по 1 липн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 до рішення викласти у новій редакції (додається список комісії)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firstLine="566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 рішення обласної ради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  </w:t>
        <w:tab/>
        <w:tab/>
        <w:tab/>
        <w:t>№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призначення стипендій обласної ради імені Д.І. Квеселевича  студентам та молодим науковцям </w:t>
      </w:r>
      <w:r>
        <w:rPr>
          <w:rFonts w:eastAsia="Times New Roman"/>
          <w:color w:val="000000"/>
          <w:sz w:val="28"/>
          <w:szCs w:val="27"/>
          <w:lang w:eastAsia="uk-UA"/>
        </w:rPr>
        <w:t xml:space="preserve">Житомирського державного університету імені Івана Фра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6588"/>
      </w:tblGrid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Галагуза Олена Володимирівна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лова постійної комісії обласної ради з гуманітарних питань, голова комісії.</w:t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Члени комісії:</w:t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ініч Леонід Григорович</w:t>
            </w:r>
          </w:p>
          <w:p>
            <w:pPr>
              <w:pStyle w:val="Normal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.о. директора департаменту фінансів облдерж-адміністрації;</w:t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Шевчук Лариса 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32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чальник управління освіти і науки облдерж-адміністрації;</w:t>
            </w:r>
          </w:p>
          <w:p>
            <w:pPr>
              <w:pStyle w:val="Normal"/>
              <w:jc w:val="both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Сташенко Григорій Федорович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чальник відділу освіти Черняхівської райдержадміністрації, депутат обласної ради;</w:t>
            </w:r>
          </w:p>
          <w:p>
            <w:pPr>
              <w:pStyle w:val="Normal"/>
              <w:jc w:val="both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Черкес 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аступник начальника факультету з навчальної та наукової роботи Житомирського військового інституту імені С.П. Корольова; </w:t>
            </w:r>
          </w:p>
          <w:p>
            <w:pPr>
              <w:pStyle w:val="Normal"/>
              <w:jc w:val="both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лійник Окса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І проректор, доктор економічних наук, професор Житомирського державного технологічного університету;</w:t>
            </w:r>
          </w:p>
          <w:p>
            <w:pPr>
              <w:pStyle w:val="Normal"/>
              <w:jc w:val="both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йсієнко Вікто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відувач кафедри української мови, доктор філологічних наук, професор Житомирського державного університету імені Івана Франка;</w:t>
            </w:r>
          </w:p>
          <w:p>
            <w:pPr>
              <w:pStyle w:val="Normal"/>
              <w:jc w:val="both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епура Максим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кан факультету обліку і фінансів, кандидат економічних наук, доцент Житомирського національного агроекологічного університету;</w:t>
            </w:r>
          </w:p>
          <w:p>
            <w:pPr>
              <w:pStyle w:val="Normal"/>
              <w:jc w:val="both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орак Костянтин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ступник директора з навчальної роботи Житомирського агротехнічного коледжу.</w:t>
            </w:r>
          </w:p>
        </w:tc>
      </w:tr>
    </w:tbl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голови обласної ради </w:t>
        <w:tab/>
        <w:t>С.М. Крамаренко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16:00Z</dcterms:created>
  <dc:creator>User</dc:creator>
  <dc:description/>
  <cp:keywords/>
  <dc:language>en-US</dc:language>
  <cp:lastModifiedBy>User</cp:lastModifiedBy>
  <dcterms:modified xsi:type="dcterms:W3CDTF">2018-09-26T11:28:00Z</dcterms:modified>
  <cp:revision>1</cp:revision>
  <dc:subject/>
  <dc:title>Порівняльна таблиця</dc:title>
</cp:coreProperties>
</file>