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42" w:type="dxa"/>
        <w:jc w:val="left"/>
        <w:tblInd w:w="-1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4058"/>
      </w:tblGrid>
      <w:tr>
        <w:trPr>
          <w:trHeight w:val="2387" w:hRule="atLeast"/>
        </w:trPr>
        <w:tc>
          <w:tcPr>
            <w:tcW w:w="688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ішення обласної ради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1.12.2017  № 923</w:t>
            </w:r>
          </w:p>
          <w:p>
            <w:pPr>
              <w:pStyle w:val="Normal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і змінами до рішення обласної ради від 07.03.2018 № 957</w:t>
            </w:r>
          </w:p>
          <w:p>
            <w:pPr>
              <w:pStyle w:val="Normal"/>
              <w:spacing w:lineRule="auto" w:line="218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і змінами до рішення обласної ради від 31.05.18   № 1025</w:t>
            </w:r>
          </w:p>
          <w:p>
            <w:pPr>
              <w:pStyle w:val="Normal"/>
              <w:spacing w:lineRule="auto" w:line="218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і змінами до рішення обласної ради від 25.10.18   № 1243</w:t>
            </w:r>
          </w:p>
          <w:p>
            <w:pPr>
              <w:pStyle w:val="Normal"/>
              <w:spacing w:lineRule="auto" w:line="2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 xml:space="preserve">КОШТОРИС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витрат обласного фонду охорони навколишнього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родного середовища на 2018 рік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"/>
        <w:gridCol w:w="44"/>
        <w:gridCol w:w="24"/>
        <w:gridCol w:w="7610"/>
        <w:gridCol w:w="1318"/>
      </w:tblGrid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з/п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Усього витрат, </w:t>
            </w:r>
            <w:r>
              <w:rPr>
                <w:sz w:val="22"/>
                <w:szCs w:val="22"/>
              </w:rPr>
              <w:t>тис. грн.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1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І. Утилізація відходів (КПКВК 1618312)</w:t>
            </w:r>
          </w:p>
        </w:tc>
      </w:tr>
      <w:tr>
        <w:trPr>
          <w:trHeight w:val="4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Розробка проекту та забезпечення екологічно безпечного збирання, перевезення, зберігання, оброблення, утилізації, видалення і знешкодження промислових відходів від діяльності гірничих та каменеобробних підприємств Житомирської області                                 </w:t>
            </w:r>
            <w:r>
              <w:rPr>
                <w:i/>
              </w:rPr>
              <w:t>(у редакції  від  31.05.18   № 102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ru-RU" w:eastAsia="uk-UA"/>
              </w:rPr>
              <w:t>5</w:t>
            </w:r>
            <w:r>
              <w:rPr>
                <w:lang w:eastAsia="uk-UA"/>
              </w:rPr>
              <w:t xml:space="preserve"> 400,0</w:t>
            </w:r>
          </w:p>
        </w:tc>
      </w:tr>
      <w:tr>
        <w:trPr>
          <w:trHeight w:val="411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Усього за розділом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5 400,0</w:t>
            </w:r>
          </w:p>
        </w:tc>
      </w:tr>
      <w:tr>
        <w:trPr>
          <w:trHeight w:val="411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</w:rPr>
              <w:t xml:space="preserve">ІІ. Ліквідація іншого забруднення навколишнього природного середовища 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(КПКВК 1618313)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Будівництво напірного колектора господарсько-побутової каналізації м. Андрушівка  </w:t>
            </w:r>
            <w:r>
              <w:rPr>
                <w:i/>
              </w:rPr>
              <w:t>(у редакції  від 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,4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Реконструкція та технічне переобладнання очисних споруд каналізації у смт  Ємільчине </w:t>
            </w:r>
            <w:r>
              <w:rPr>
                <w:i/>
              </w:rPr>
              <w:t>(у редакції  від 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68,9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Проектування та технічне переоснащення (придбання насосного і технічного обладнання для заміни такого, що використало свої технічні можливості, на каналізаційно-насосних станціях та системах каналізації): </w:t>
            </w:r>
            <w:r>
              <w:rPr>
                <w:i/>
              </w:rPr>
              <w:t>(у редакції  від 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- технічне переоснащення із заміною аварійного обладнання КНС         у м. Малин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,4</w:t>
            </w:r>
          </w:p>
        </w:tc>
      </w:tr>
      <w:tr>
        <w:trPr>
          <w:trHeight w:val="505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2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- технічне переоснащення із заміною аварійного обладнання КНС         у смт Попільні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73,0</w:t>
            </w:r>
          </w:p>
        </w:tc>
      </w:tr>
      <w:tr>
        <w:trPr>
          <w:trHeight w:val="505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3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- технічне переоснащення із заміною аварійних блоків аерації аеротенка № 1 очисних споруд в смт Гранітне Малинського район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,9</w:t>
            </w:r>
          </w:p>
        </w:tc>
      </w:tr>
      <w:tr>
        <w:trPr>
          <w:trHeight w:val="402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Реконструкція каналізаційного колектора в м. Олевськ                            </w:t>
            </w:r>
            <w:r>
              <w:rPr>
                <w:i/>
              </w:rPr>
              <w:t>(у редакції  від 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0,0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Технічне переоснащення із заміною аварійних решіток на решітки тонкого очищення стічних вод КНС №1 в м. Коростень                           </w:t>
            </w:r>
            <w:r>
              <w:rPr>
                <w:i/>
              </w:rPr>
              <w:t>(у редакції  від 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,9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иготовлення проектної документації по об’єкту «Реконструкція очисних споруд господарсько-побутової каналізації  у смт Довбиш Житомирської області» </w:t>
            </w:r>
            <w:r>
              <w:rPr>
                <w:i/>
              </w:rPr>
              <w:t>(у редакції  від 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7,0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Реконструкція очисних споруд господарсько-побутової каналізації        у смт Довбиш Житомирської області  </w:t>
            </w:r>
            <w:r>
              <w:rPr>
                <w:i/>
              </w:rPr>
              <w:t>(у редакції  від 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00,00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Реконструкція каналізаційного колектора по вул. 1 Травня в                 смт Ємільчине Житомирської області - КНС  по вул. 1 Травня, 12           </w:t>
            </w:r>
            <w:r>
              <w:rPr>
                <w:i/>
              </w:rPr>
              <w:t>(у редакції  від 07.03.18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00,0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</w:rPr>
              <w:t>Усього за КПКВК 1618313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723,5</w:t>
            </w:r>
          </w:p>
        </w:tc>
      </w:tr>
      <w:tr>
        <w:trPr>
          <w:trHeight w:val="371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КПКВК 28183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371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Будівництво очисних споруд каналізації в м. Андрушівка                       </w:t>
            </w:r>
            <w:r>
              <w:rPr>
                <w:i/>
                <w:sz w:val="22"/>
                <w:szCs w:val="22"/>
              </w:rPr>
              <w:t>(у редакції   від  07.03.18   № 957</w:t>
            </w:r>
            <w:r>
              <w:rPr>
                <w:i/>
              </w:rPr>
              <w:t>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92,5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Будівництво очисних споруд каналізації в м. Андрушівка (пуско-налагоджувальні  роботи 1-го етапу) </w:t>
            </w:r>
            <w:r>
              <w:rPr>
                <w:i/>
              </w:rPr>
              <w:t>(у редакції  від  07.03.18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Технічне переоснащення із заміною аварійного обладнання КНС № 3 по вул. І. Франка та заміна частини напірного колектора по вул. Клубна в м. Андрушівка </w:t>
            </w:r>
            <w:r>
              <w:rPr>
                <w:i/>
              </w:rPr>
              <w:t>(у редакції   від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9,3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конструкція та технічне переобладнання очисних споруд господарсько-побутових стічних вод у м. Овруч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</w:rPr>
              <w:t>(у редакції   від  07.03.18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0,2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Реконструкція та технічне переобладнання очисних споруд господарсько-побутових стічних вод у м.Овруч (пусконалагоджувальні роботи) </w:t>
            </w:r>
            <w:r>
              <w:rPr>
                <w:i/>
              </w:rPr>
              <w:t>(у редакці  від 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Реконструкція очисних споруд каналізації КП «Черняхів-Добробут» по вул. Індустріальній в смт Черняхів Житомирської області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</w:rPr>
              <w:t>(у редакції  від 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4,6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Реконструкція очисних споруд каналізації КП «Черняхів-Добробут» по вул. Індустріальній в смт Черняхів Житомирської області (пусконалагоджувальні  роботи) </w:t>
            </w:r>
            <w:r>
              <w:rPr>
                <w:i/>
              </w:rPr>
              <w:t>(у редакції  від 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/>
              <w:t xml:space="preserve">Проведення заходів з біологічної меліорації на  водосховищі «Житомирське» </w:t>
            </w:r>
            <w:r>
              <w:rPr>
                <w:i/>
              </w:rPr>
              <w:t>(у редакції  від  25.10.18   № 1243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82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Усього за КПКВК 2818313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2391,6</w:t>
            </w:r>
          </w:p>
        </w:tc>
      </w:tr>
      <w:tr>
        <w:trPr>
          <w:trHeight w:val="407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Усього за розділом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7115,1</w:t>
            </w:r>
          </w:p>
        </w:tc>
      </w:tr>
      <w:tr>
        <w:trPr>
          <w:trHeight w:val="407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ІІІ. Інша діяльність у сфері охорони навколишнього  природного середовища (КПКВК 2818330)</w:t>
            </w:r>
          </w:p>
        </w:tc>
      </w:tr>
      <w:tr>
        <w:trPr>
          <w:trHeight w:val="4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апровадження геоінформацій</w:t>
            </w:r>
            <w:r>
              <w:rPr>
                <w:lang w:val="ru-RU"/>
              </w:rPr>
              <w:t>н</w:t>
            </w:r>
            <w:r>
              <w:rPr/>
              <w:t>ої систем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4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уково-дослідна робота «Розроблення проектів</w:t>
            </w:r>
            <w:bookmarkStart w:id="0" w:name="_GoBack"/>
            <w:bookmarkEnd w:id="0"/>
            <w:r>
              <w:rPr/>
              <w:t xml:space="preserve"> створення об’єктів природно</w:t>
            </w:r>
            <w:r>
              <w:rPr>
                <w:lang w:val="ru-RU"/>
              </w:rPr>
              <w:t xml:space="preserve"> -</w:t>
            </w:r>
            <w:r>
              <w:rPr/>
              <w:t xml:space="preserve"> заповідного фонду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.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Інформаційне забезпечення природоохоронної діяльності, проведення (в тому числі підведення підсумків, нагородження) конкурсів, фестивалів, організація виставок, нарад, семінарів, науково-практичних конференцій, друк екологічних сторінок у газетах та випуск телерадіопередач, створення відеофільмів, видання поліграфічної продукції на екологічну тематику, поповнення бібліотек природоохоронною літературою та нормативною документаціє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.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ізація і здійснення робіт з екологічної освіти, поглиблення екологічного спрямування діяльності екологічних гуртків, придбання обладнання для екологічних кабінетів, створення постійно діючих природоохоронних виставок, зміцнення матеріально-технічної бази Житомирського обласного центру еколого-натуралістичної творчості учнівської молоді Житомирської обласної ради, центру творчості дітей та молоді, центру науково-технічної творчості учнівської молоді, шкіл та шкіл-інтернатів, дошкільних закладів област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ru-RU"/>
              </w:rPr>
              <w:t>65</w:t>
            </w:r>
            <w:r>
              <w:rPr/>
              <w:t>,0</w:t>
            </w:r>
          </w:p>
        </w:tc>
      </w:tr>
      <w:tr>
        <w:trPr>
          <w:trHeight w:val="4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.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Науково-дослідні роботи, зазначені у Переліку видів діяльності, що належать до природоохоронних заходів, визначених постановою Кабінету Міністрів України від 17.09.1996 р.  № 1147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</w:rPr>
              <w:t>(у редакції від  07.03.18   № 957,   від  31.05.18   № 102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300,0</w:t>
            </w:r>
          </w:p>
        </w:tc>
      </w:tr>
      <w:tr>
        <w:trPr>
          <w:trHeight w:val="407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  <w:t>Усього за розділом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>
          <w:trHeight w:val="757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Охорона та раціональне використання  природних ресурсів 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(КПКВК 1618311)</w:t>
            </w:r>
          </w:p>
        </w:tc>
      </w:tr>
      <w:tr>
        <w:trPr>
          <w:trHeight w:val="518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оектування та виконання робіт, пов’язаних з поліпшенням технічного стану та благоустроєм  водойм на території Ботанічного саду Житомирського національного агроекологічного університету (об’єкт природно-заповідного фонду державного значення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(у редакції від  07.03.18   № 957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320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Усього за розділом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4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Субвенція з місцевого бюджету на здійснення природоохоронних заходів (КПКВК 2819740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1.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конання заходів щодо відновлення і підтримання сприятливого гідрологічного режиму та санітарного стану  річки  Крошенка               </w:t>
            </w:r>
            <w:r>
              <w:rPr>
                <w:i/>
              </w:rPr>
              <w:t>(у редакції  від  31.05.18   № 102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2.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роектування та реконструкція полігону (сміттєзвалища) в                 смт  Черняхів </w:t>
            </w:r>
            <w:r>
              <w:rPr>
                <w:i/>
              </w:rPr>
              <w:t>(у редакції  від  31.05.18   № 102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3.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ектування та будівництво протиерозійних, гідротехнічних споруд на території Овруцької ОТГ </w:t>
            </w:r>
            <w:r>
              <w:rPr>
                <w:i/>
              </w:rPr>
              <w:t>(у редакції  від  31.05.18   № 102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590,3</w:t>
            </w:r>
          </w:p>
        </w:tc>
      </w:tr>
      <w:tr>
        <w:trPr>
          <w:trHeight w:val="320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4.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дбання  обладнання для збору, транспортування, перероблення, знешкод- ження та складування побутових відходів на території Олевської міської ради </w:t>
            </w:r>
            <w:r>
              <w:rPr>
                <w:i/>
              </w:rPr>
              <w:t>(у редакції  від  31.05.18   № 102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320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2670,3</w:t>
            </w:r>
          </w:p>
        </w:tc>
      </w:tr>
      <w:tr>
        <w:trPr>
          <w:trHeight w:val="455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17285,4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rPr/>
      </w:pPr>
      <w:r>
        <w:rPr>
          <w:sz w:val="28"/>
          <w:szCs w:val="28"/>
        </w:rPr>
        <w:t>Перший заступник голови обласної ради</w:t>
        <w:tab/>
        <w:tab/>
        <w:t xml:space="preserve">                      С.М.Крамаренко</w:t>
      </w:r>
    </w:p>
    <w:sectPr>
      <w:type w:val="nextPage"/>
      <w:pgSz w:w="11906" w:h="16838"/>
      <w:pgMar w:left="1701" w:right="567" w:gutter="0" w:header="0" w:top="424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firstLine="4253"/>
    </w:pPr>
    <w:rPr>
      <w:b/>
      <w:bCs/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59:00Z</dcterms:created>
  <dc:creator>New</dc:creator>
  <dc:description/>
  <cp:keywords/>
  <dc:language>en-US</dc:language>
  <cp:lastModifiedBy>Пользователь</cp:lastModifiedBy>
  <cp:lastPrinted>2018-03-13T12:32:00Z</cp:lastPrinted>
  <dcterms:modified xsi:type="dcterms:W3CDTF">2018-10-29T13:11:00Z</dcterms:modified>
  <cp:revision>5</cp:revision>
  <dc:subject/>
  <dc:title> </dc:title>
</cp:coreProperties>
</file>