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ind w:right="-1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snapToGrid w:val="false"/>
              <w:ind w:right="-1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ind w:right="-1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ок</w:t>
            </w:r>
          </w:p>
          <w:p>
            <w:pPr>
              <w:pStyle w:val="TextBody"/>
              <w:ind w:right="-1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рішення обласної ради</w:t>
            </w:r>
          </w:p>
          <w:p>
            <w:pPr>
              <w:pStyle w:val="TextBody"/>
              <w:ind w:right="-1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25.10.2018 № 1260</w:t>
            </w:r>
          </w:p>
        </w:tc>
      </w:tr>
    </w:tbl>
    <w:p>
      <w:pPr>
        <w:pStyle w:val="TextBody"/>
        <w:ind w:right="-144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TextBody"/>
        <w:ind w:right="-144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про діяльність аукціонної комісії для продажу об’єктів малої приватизації спільної власності територіальних громад сіл, селищ, міст області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/>
      </w:pPr>
      <w:r>
        <w:rPr>
          <w:b/>
          <w:szCs w:val="28"/>
          <w:lang w:val="uk-UA"/>
        </w:rPr>
        <w:t>1. Загальні положення</w:t>
      </w:r>
    </w:p>
    <w:p>
      <w:pPr>
        <w:pStyle w:val="TextBody"/>
        <w:ind w:right="-144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1.1. Це Положення, розроблене відповідно до частини четвертої статті 15 Закону України “Про приватизацію державного і комунального майна”, визначає порядок утворення аукціонної комісії для продажу об’єктів малої приватизації спільної власності територіальних громад сіл, селищ, міст області (далі - Комісія), її повноваження, права та порядок роботи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1.2. Комісія у своїй діяльності керується Конституцією України, законами України, рішеннями обласної ради та цим Положенням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/>
      </w:pPr>
      <w:r>
        <w:rPr>
          <w:b/>
          <w:szCs w:val="28"/>
          <w:lang w:val="uk-UA"/>
        </w:rPr>
        <w:t>2. Склад, порядок утворення Комісії та її повноваження</w:t>
      </w:r>
    </w:p>
    <w:p>
      <w:pPr>
        <w:pStyle w:val="TextBody"/>
        <w:ind w:right="-144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2.1. Комісія є тимчасово діючим колегіальним органом, що утворюється згідно з розпорядженням голови обласної ради для продажу об’єктів малої приватизації протягом 10 робочих днів з дня прийняття рішення обласною радою про приватизацію об’єкта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2. У склад Комісії входять не менше п’яти осіб: заступник голови обласної ради відповідно до розподілу обов’язків, депутати обласної ради – члени постійної комісії обласної ради з питань бюджету і комунальної власності та/або працівники виконавчого апарату обласної ради і органу приватизації.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У разі потреби, у склад Комісії можуть залучатися з правом дорадчого голосу спеціалісти, експерти, представники органів виконавчої влади, підприємств/товариств, установ тощо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2.3. Основні принципи діяльності Комісії: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дотримання вимог законодавства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колегіальність прийнятих рішень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професіоналізм, неупередженість та незалежність членів Комісії (недопущення втручання у діяльність Комісії будь-яких органів влади)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4. Склад Комісії та зміни до нього затверджуються розпорядженням голови обласної ради.</w:t>
      </w:r>
    </w:p>
    <w:p>
      <w:pPr>
        <w:pStyle w:val="TextBody"/>
        <w:ind w:right="-144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ою Комісії призначається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голови обласної ради відповідно до розподілу обов’язків, секретарем – керівник органу приватизації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"/>
        <w:ind w:right="-144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еріод тривалої відсутності голови Комісії (хвороба, відпустка тощо) його повноваження покладаються, згідно з розпорядженням голови обласної ради, на будь-якого із членів Комісії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2.5. До основних повноважень Комісії належать: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розроблення умов продажу об’єкта та їх подання на затвердження органу приватизації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визначення стартової ціни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визначення стартової ціни з урахуванням зниження стартової ціни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розроблення інформаційного повідомлення про проведення аукціону;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ведення протоколів засідань Комісії та їх подання на затвердження органу приватизації;</w:t>
      </w:r>
    </w:p>
    <w:p>
      <w:pPr>
        <w:pStyle w:val="Normal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, якщо аукціон (повторний аукціон) визнано таким, що не відбувся у зв’язку з подачею заяви на участь в аукціоні від одного покупця, приймає рішення про приватизацію об’єкта малої приватизації шляхом викупу, за запропонованою покупцем ціною, але не нижче стартової ціни.</w:t>
      </w:r>
    </w:p>
    <w:p>
      <w:pPr>
        <w:pStyle w:val="TextBody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2.6. Комісія має право: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під час розроблення умов продажу вносити пропозиції органу приватизації щодо запитів в органи державної влади, підприємств/товариств, установ стосовно подання пропозицій про умови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вносити пропозиції органу приватизації щодо подання запитів спеціалістам, експертам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заслуховувати пояснення експертів, консультантів та інших спеціалістів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/>
      </w:pPr>
      <w:r>
        <w:rPr>
          <w:b/>
          <w:szCs w:val="28"/>
          <w:lang w:val="uk-UA"/>
        </w:rPr>
        <w:t>3. Порядок роботи Комісії</w:t>
      </w:r>
    </w:p>
    <w:p>
      <w:pPr>
        <w:pStyle w:val="TextBody"/>
        <w:ind w:right="-144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1. Комісію очолює та організовує її роботу голова Комісії.</w:t>
      </w:r>
    </w:p>
    <w:p>
      <w:pPr>
        <w:pStyle w:val="TextBody"/>
        <w:ind w:right="-144" w:firstLine="567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2. Організаційною формою роботи Комісії є засідання.</w:t>
      </w:r>
    </w:p>
    <w:p>
      <w:pPr>
        <w:pStyle w:val="TextBody"/>
        <w:ind w:right="-144" w:firstLine="567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3. Усі рішення Комісії приймаються шляхом поіменного усного голосування (</w:t>
      </w:r>
      <w:r>
        <w:rPr>
          <w:szCs w:val="28"/>
        </w:rPr>
        <w:t>“</w:t>
      </w:r>
      <w:r>
        <w:rPr>
          <w:szCs w:val="28"/>
          <w:lang w:val="uk-UA"/>
        </w:rPr>
        <w:t>за</w:t>
      </w:r>
      <w:r>
        <w:rPr>
          <w:szCs w:val="28"/>
        </w:rPr>
        <w:t>”</w:t>
      </w:r>
      <w:r>
        <w:rPr>
          <w:szCs w:val="28"/>
          <w:lang w:val="uk-UA"/>
        </w:rPr>
        <w:t xml:space="preserve"> або </w:t>
      </w:r>
      <w:r>
        <w:rPr>
          <w:szCs w:val="28"/>
        </w:rPr>
        <w:t>“</w:t>
      </w:r>
      <w:r>
        <w:rPr>
          <w:szCs w:val="28"/>
          <w:lang w:val="uk-UA"/>
        </w:rPr>
        <w:t>проти</w:t>
      </w:r>
      <w:r>
        <w:rPr>
          <w:szCs w:val="28"/>
        </w:rPr>
        <w:t>”</w:t>
      </w:r>
      <w:r>
        <w:rPr>
          <w:szCs w:val="28"/>
          <w:lang w:val="uk-UA"/>
        </w:rPr>
        <w:t>), результати якого заносяться у протокол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4. Засідання Комісії є правомочним за умови участі у ньому не менше двох третин складу її членів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5. Члени Комісії мають рівне право голосу при прийнятті рішень. Рішення Комісії приймаються простою більшістю голосів її членів, присутніх на засіданні. У разі рівного розподілу голосів, голос голови Комісії є вирішальним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органу приватизації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3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7. Секретар Комісії забезпечує: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підготовку матеріалів для розгляду Комісією;</w:t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- виконання доручень голови Комісії;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ідготовку, ведення та оформлення протоколів засідань Комісії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3.8. Члени Комісії зобов’язані брати участь у роботі Комісії.</w:t>
      </w:r>
    </w:p>
    <w:p>
      <w:pPr>
        <w:pStyle w:val="TextBody"/>
        <w:ind w:right="-144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right="-144" w:firstLine="567"/>
        <w:jc w:val="both"/>
        <w:rPr/>
      </w:pPr>
      <w:r>
        <w:rPr>
          <w:szCs w:val="28"/>
          <w:lang w:val="uk-UA"/>
        </w:rPr>
        <w:t>У разі, якщо засідання Комісії не відбулося (відсутність кворуму), її засідання переноситься на інший день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9. Діяльність Комісії припиняється відповідно до розпорядження голови обласної ради.</w:t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right="-285" w:hanging="0"/>
        <w:rPr>
          <w:szCs w:val="28"/>
          <w:lang w:val="uk-UA"/>
        </w:rPr>
      </w:pPr>
      <w:r>
        <w:rPr>
          <w:szCs w:val="28"/>
          <w:lang w:val="uk-UA"/>
        </w:rPr>
        <w:t>Перший заступник</w:t>
      </w:r>
    </w:p>
    <w:p>
      <w:pPr>
        <w:pStyle w:val="Heading1"/>
        <w:ind w:right="-285" w:hanging="0"/>
        <w:rPr>
          <w:szCs w:val="28"/>
          <w:lang w:val="uk-UA"/>
        </w:rPr>
      </w:pPr>
      <w:r>
        <w:rPr>
          <w:szCs w:val="28"/>
          <w:lang w:val="uk-UA"/>
        </w:rPr>
        <w:t>голови обласної ради                                                                  С.М. Крамаренко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38:00Z</dcterms:created>
  <dc:creator>serafimovich</dc:creator>
  <dc:description/>
  <dc:language>en-US</dc:language>
  <cp:lastModifiedBy>Олександр Дорожинський</cp:lastModifiedBy>
  <cp:lastPrinted>2018-10-23T16:51:00Z</cp:lastPrinted>
  <dcterms:modified xsi:type="dcterms:W3CDTF">2018-10-31T09:39:00Z</dcterms:modified>
  <cp:revision>3</cp:revision>
  <dc:subject/>
  <dc:title/>
</cp:coreProperties>
</file>