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від 25.10.2018 № 1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станом на 01 жовтня 2018</w:t>
      </w:r>
      <w:r>
        <w:rPr/>
        <w:t xml:space="preserve"> року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843"/>
        <w:gridCol w:w="3260"/>
        <w:gridCol w:w="284"/>
        <w:gridCol w:w="1276"/>
        <w:gridCol w:w="3402"/>
      </w:tblGrid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, організації, підприємства, якими використовується 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цтво про право влас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6363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на психіатрична лікарня №1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3479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4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Заріча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е шосе, 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Житомирське обласне стоматологічне медичне об’єднання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713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 Котовського, 33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33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„Житомирський базовий фармацевтичний коледж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                         вул. Черняховського,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99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будинок дитини для дітей-сиріт та дітей, які залишились без піклування батьків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258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рабельна, 8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позашкільної освіти „Обласний еколого-натуралістичний центр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833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проїзд Академіка Тутковського, 1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0091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вул. Дитячої комуни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-психологічної реабілітації дітей „Сонячний дім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668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3-й провулок Мануїльського, 5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Івана Садовського, 5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3359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Котовського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9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40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Пушкінська, 3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коледж культури і мистецтв ім. Івана Огієнка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4408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Івана Франка, 16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комунальне підприємство „Обласний учбово-курсовий комбінат житлово-комунального господарства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4412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вулок 2-й Госпітальний, 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2822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18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Житомирський обласний інститут післядипломної педагогічної освіти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29954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Щорса, 20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0-б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 -драматичний те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І.А. Кочерги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2910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66681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                      вул. Коростишівська, 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Житомирський обласний ліцей- інтернат для обдарованих дітей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0218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                        вул. Коростишівська, 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я загальною площею 2595,5 кв. м, що перебуває на балансі Державного архів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66961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вул. Замкова, 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вищий навчальний заклад “Житомирський медичний інститу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35297 від 0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576806 від 14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едичний центр здоров’я та спортивної медицини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826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 86 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підприємство „Аптека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926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Житомирський обласний центр крові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5809 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бальчича, 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10404 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Обласний  протитуберкульозний диспансер Житомирської обласної ради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856807 від 30.06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овогуйвинсь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6716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08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                           вул. Піонерська, 138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загальноосвітня школа-інтернат I-III ступенів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355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8083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соціально-реабілітаційна установа „Житомирське вище професійне училище-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94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Житомирський обласний інститут післядипломної педагогічної освіти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0377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Словечанський лісгосп АПК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8718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.09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 обл., Овруцький р-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ладковичі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266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                      вул. Охрімова Гора, 2/2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1564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06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28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219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провулок Оздоровчий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63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092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15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с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013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.08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Іван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нтернатна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а обласна  філармонія імені Святослава Ріхтера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4164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 №455295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елена, 3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2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йков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а назва вул. Бистрицьк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32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Денишівський навчально-реабілітаційний центр 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7003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7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ениш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Житомирський академічний обласний театр ляльок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9643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протитуберкульозний санаторій для дорослих „Лісова казка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5875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bidi="uk-UA"/>
              </w:rPr>
              <w:t>омунальна установа „Романівський дитячий будинок-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6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 обл., Романів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bidi="uk-UA"/>
              </w:rPr>
              <w:t>омунальна установа „Романівський дитячий будинок-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717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 обл., Романів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bidi="uk-UA"/>
              </w:rPr>
              <w:t>омунальна установа „Романівський дитячий будинок-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  <w:p>
            <w:pPr>
              <w:pStyle w:val="Normal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191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 обл., Роман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Роман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0434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медичний консультативно-діагностичний центр”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1065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09491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вищий навчальний заклад „Бердичівський медичний коледж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814652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1:01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25б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навчальний заклад „Коростиш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9331246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7517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856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11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6075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а область, Хорошівський район,             смт Нова Борова,                 вул. Набережна, 1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ий комунальний навчальний заклад „Коростишівський педагогічний коледж  імені І.Я. Франка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705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 Коростишівський район, м. Коростиші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9416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 Новий бульвар, 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3750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 Mincho Light J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rFonts w:eastAsia="HG Mincho Light J;Times New Roman"/>
                <w:sz w:val="28"/>
                <w:szCs w:val="28"/>
              </w:rPr>
              <w:t>омунальна установа „Обласний дитячий протитуберкульозний санаторій „Лісовий берег” Житомирської обласної ради</w:t>
            </w:r>
          </w:p>
          <w:p>
            <w:pPr>
              <w:pStyle w:val="Normal"/>
              <w:rPr>
                <w:rFonts w:eastAsia="HG Mincho Light J;Times New Roman"/>
                <w:sz w:val="28"/>
                <w:szCs w:val="28"/>
              </w:rPr>
            </w:pPr>
            <w:r>
              <w:rPr>
                <w:rFonts w:eastAsia="HG Mincho Light J;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HG Mincho Light J;Times New Roman"/>
                <w:sz w:val="28"/>
                <w:szCs w:val="28"/>
              </w:rPr>
            </w:pPr>
            <w:r>
              <w:rPr>
                <w:rFonts w:eastAsia="HG Mincho Light J;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359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1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642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2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6499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                             ім. С.П. Корольова, 2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Володарсько-Волинський психоневрологічний 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3885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100:05:001:03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3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 область, Хорошівський р-н,                   смт Хорош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683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0:02:000:015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0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иш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6869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1:01:001: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,9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иш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е патолого-анатомічне бюро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48485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24/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е патолого-анатомічне бюро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46369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300:06:009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7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бурова, 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Обласний онкологічний диспансер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7833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3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24/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78372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3:004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7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0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1396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06472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0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Радомишльський психоневрологічний 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0050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Радомишль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Радомишль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Гоголя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Радомишльський психоневрологічний інтернат”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0069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8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Радомишль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Радомиш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 – інтернат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97807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855301:08:005: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6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чівський 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Гришкі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,155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тя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12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1194731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700:02:001:0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омирська обла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рош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Нова Бо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2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03166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              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 Сквирське, 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0250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                         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 Сквирське, 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0279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               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 Сквирське, 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Обласна клінічна лікарня                       ім. О.Ф. Гербачевського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99348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,3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                         вул. Черво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а, 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ий навчальний заклад „Житомирська спеціальна загальноосвітня школа-інтернат  І-ІІІ ступенів № 2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46766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2:009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9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  проїзд професора Арциховського, 8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итомирське музичне училище ім. В.С. Косенка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13506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4: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Пушкінська, 28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ий навчальний заклад „Житомирська спеціальна загальноосвітня школа-інтернат І-ІІІ ступенів № 1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1641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5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46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Бердичівська, 1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ий навчальний заклад „Житомирська спеціальна загальноосвітня школа-інтернат І-ІІІ ступенів № 1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1699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яховського, 17 (нова назва вул. Леха Качинського, 17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ий навчальний заклад „Житомирська спеціальна загальноосвітня школа-інтернат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2470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2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итячої Комуни, 12 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вищий навчальний заклад „Житомирський інститут медсестринства” Житомирської обласної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21088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18: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Бердичівська, 4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итомирська дитячо-юнацька спортивна школа „Авангард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6655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1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5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вул. Фещенка-Чопівського, 1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омунальн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ова „Обласний медичний центр з надання спеціалізованої допомоги хворим на залежності, ВІЛ/СНІД - інфекції та шкірно-венерологічні захворювання” Житомирської обласної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4663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8:019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08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Щорса, 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8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ий позашкільний навчальний заклад „Житомирський обласний центр науково-технічної творчості учнівської молоді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03.11.16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21564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9:015: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                           вул. Якіра, 2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а наз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янівська, 20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ідка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03.11.16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22080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6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                          май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 С.П. Корольова, 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 від 08.12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518251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5:001: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бласть, Житомирський район,          с. Берез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ушуєва, 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ий вищий навчальний заклад „Бердичівський медичний коледж”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12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18569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szCs w:val="28"/>
              </w:rPr>
              <w:t>1810400000:01:021: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 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szCs w:val="28"/>
              </w:rPr>
              <w:t>вул. Європейська, 17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вищий навчальний заклад „Бердичівський медичний коледж”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12.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19087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а область,  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szCs w:val="28"/>
              </w:rPr>
              <w:t>вул. Шевченка, 1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мунальна установа „Обласний медичний центр вертебрології і реабілітації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 від 22.03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1430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11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йка, 41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ізований будинок дитини” Житомирської облас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Витяг від 2</w:t>
            </w:r>
            <w:r>
              <w:rPr>
                <w:b w:val="false"/>
                <w:szCs w:val="28"/>
                <w:lang w:val="en-US"/>
              </w:rPr>
              <w:t>4</w:t>
            </w:r>
            <w:r>
              <w:rPr>
                <w:b w:val="false"/>
                <w:szCs w:val="28"/>
              </w:rPr>
              <w:t>.0</w:t>
            </w:r>
            <w:r>
              <w:rPr>
                <w:b w:val="false"/>
                <w:szCs w:val="28"/>
                <w:lang w:val="en-US"/>
              </w:rPr>
              <w:t>4</w:t>
            </w:r>
            <w:r>
              <w:rPr>
                <w:b w:val="false"/>
                <w:szCs w:val="28"/>
              </w:rPr>
              <w:t>.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6863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100000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64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мунальне підприємство по експлуатації 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тяг 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3.05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96608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 Бердичівська, 23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мунальне підприємство по експлуатації  адмінбудинків Житомирської обласної рад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тяг 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3.05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9690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10136600:03:026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. Бердичівська, 23-а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ий     заклад „Новоград-Волинський медичний коледж”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тяг 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5.03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249143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4: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майчука, 1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  заклад „Новоград-Волинський медичний коледж”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итяг 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7.03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272654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11000000:00:010: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ни Косачів, 1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„Коростишівський лісгосп АПК”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„Житомироблагроліс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06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76426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87900:18:000: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район, Харитонів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 „Коростишівський лісгосп АПК”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„Житомироблагроліс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.06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07627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87900:19:000: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район, Харитонів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</w:rPr>
              <w:t>Радомишльська загальноосвітня  санаторна школ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ат 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ІІ ступенів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12.17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901510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10100:06:003: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ий район, м. Радомишль,                   вул. Шевченка, 31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„Коростишівський лісгосп АПК” </w:t>
            </w:r>
            <w:r>
              <w:rPr>
                <w:sz w:val="28"/>
                <w:szCs w:val="28"/>
              </w:rPr>
              <w:t xml:space="preserve">Житомирського обласного комунального агролісогосподарського підприємства „Житомироблагроліс” 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.12.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74756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87900:18:000:0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район, Харитонів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Обласна клінічна лікарня                                 ім. О.Ф. Гербачевського”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2.02.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49844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Іванів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8.07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31525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руц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илу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8.07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316693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руц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рилуки,                              вул. Молодіжна, 1б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858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9610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9899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40311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8725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9458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8897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обласна психіатрична лікарня № 2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25.10.17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139048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Руднянська сільська рада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9.04.18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13091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37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Михайла Грушевського, 100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ласний протитуберкульозний диспансер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 14.05.18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368860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3: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 Велика Бердичівська, 62</w:t>
            </w:r>
          </w:p>
        </w:tc>
      </w:tr>
      <w:tr>
        <w:trPr>
          <w:trHeight w:val="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унальна установа „Житомирська обласна дитяча клінічна лікарн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тя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.07.1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3033853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1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область, Житомирський район, Станишівська сільська рада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</w:t>
      </w:r>
      <w:r>
        <w:rPr>
          <w:rFonts w:cs="Times New Roman" w:ascii="Times New Roman" w:hAnsi="Times New Roman"/>
          <w:sz w:val="28"/>
          <w:szCs w:val="28"/>
        </w:rPr>
        <w:t xml:space="preserve">аступник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44:00Z</dcterms:created>
  <dc:creator>vkazmiruk</dc:creator>
  <dc:description/>
  <cp:keywords/>
  <dc:language>en-US</dc:language>
  <cp:lastModifiedBy>Таїсія Романець</cp:lastModifiedBy>
  <cp:lastPrinted>2018-10-17T15:55:00Z</cp:lastPrinted>
  <dcterms:modified xsi:type="dcterms:W3CDTF">2018-10-26T09:18:00Z</dcterms:modified>
  <cp:revision>20</cp:revision>
  <dc:subject/>
  <dc:title> </dc:title>
</cp:coreProperties>
</file>