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05" w:leader="none"/>
        </w:tabs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>від 25.10.2018 № 1262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станом на 01 жовтня 2018</w:t>
      </w:r>
      <w:r>
        <w:rPr/>
        <w:t xml:space="preserve"> року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73"/>
        <w:gridCol w:w="2126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  <w:szCs w:val="28"/>
                <w:shd w:fill="FFFFFF" w:val="clear"/>
              </w:rPr>
              <w:t xml:space="preserve">Комунальна установа „Обласна клінічна лікарня </w:t>
            </w:r>
            <w:r>
              <w:rPr>
                <w:b w:val="false"/>
                <w:szCs w:val="28"/>
                <w:shd w:fill="FFFFFF" w:val="clear"/>
                <w:lang w:val="ru-RU"/>
              </w:rPr>
              <w:t xml:space="preserve">               </w:t>
            </w:r>
            <w:r>
              <w:rPr>
                <w:b w:val="false"/>
                <w:szCs w:val="28"/>
                <w:shd w:fill="FFFFFF" w:val="clear"/>
              </w:rPr>
              <w:t>ім. О.Ф. Гербачевського” Житомир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Cs w:val="28"/>
                <w:shd w:fill="FFFFFF" w:val="clear"/>
              </w:rPr>
            </w:pPr>
            <w:r>
              <w:rPr>
                <w:b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0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унальна установа „Житомирська обласна дитяча клінічна лікарня” Житомирської обласної ради</w:t>
            </w:r>
          </w:p>
          <w:p>
            <w:pPr>
              <w:pStyle w:val="Normal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774119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обласна психіатрична лікарня № 1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87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обласна психіатрична лікарня № 2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6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bookmarkStart w:id="0" w:name="OLE_LINK1"/>
            <w:r>
              <w:rPr>
                <w:sz w:val="28"/>
              </w:rPr>
              <w:t>Обласний протитуберкульоз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  <w:bookmarkEnd w:id="0"/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41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анова „Обласний медичний центр з надання спеціалізованої допомоги хворим на залежності, ВІЛ/СНІД - інфекції та шкірно-венерологічні захворювання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39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ий онкологічний диспансер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70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медичний консультативно-діагностичний центр”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96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ий медичний центр вертебрології і реабілітації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58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е обласне стоматологічне медичне об’єднання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18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485887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>
                <w:bCs/>
              </w:rPr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845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Комунальна установа „Центр екстреної медичної допомоги та медицини катастроф”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9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Обласний протитуберкульозний санаторій для дорослих „Лісова казк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3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Комунальна установа „Житомирський обласний центр крові” Житомирської обласн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01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 xml:space="preserve">Обласний міжрайонний діагностичний центр у </w:t>
            </w:r>
            <w:r>
              <w:rPr>
                <w:lang w:val="ru-RU"/>
              </w:rPr>
              <w:t xml:space="preserve">                      </w:t>
            </w:r>
            <w:r>
              <w:rPr/>
              <w:t>м. Коростені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71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е патолого-анатомічне бюро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8164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4662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вищий навчальний заклад „Житомирський базовий фармацевтичний коледж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вищий навчальний заклад “Житомирський медичний інститут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8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унальний заклад  „Новоград-Волинський медичний коледж” Житомирської обласної рад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52505</w:t>
            </w:r>
          </w:p>
          <w:p>
            <w:pPr>
              <w:pStyle w:val="Normal"/>
              <w:ind w:right="203"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омунальна установа „Обласний спеціалізований будинок дитини” Житомирської обласної</w:t>
            </w: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рад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572</w:t>
            </w:r>
          </w:p>
          <w:p>
            <w:pPr>
              <w:pStyle w:val="Heading3"/>
              <w:spacing w:before="0" w:after="0"/>
              <w:ind w:right="203" w:firstLine="34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спеціалізований будинок дитини для дітей-сиріт та дітей, які залишились без піклування батьків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HG Mincho Light J;Times New Roman"/>
                <w:sz w:val="28"/>
                <w:szCs w:val="28"/>
              </w:rPr>
              <w:t>Комунальна установа „Обласний дитячий протитуберкульозний санаторій „Лісовий берег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650452</w:t>
            </w:r>
          </w:p>
          <w:p>
            <w:pPr>
              <w:pStyle w:val="Normal"/>
              <w:ind w:right="203" w:firstLine="34"/>
              <w:jc w:val="center"/>
              <w:rPr>
                <w:rFonts w:eastAsia="HG Mincho Light J;Times New Roman"/>
                <w:sz w:val="28"/>
                <w:szCs w:val="28"/>
              </w:rPr>
            </w:pPr>
            <w:r>
              <w:rPr>
                <w:rFonts w:eastAsia="HG Mincho Light J;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комунальна установа Житомирський обласний перинатальний центр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916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Автобаза санітарного транспорту лікувально-профілактичних закладів охорони здоров’я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7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а установа „Б</w:t>
            </w:r>
            <w:r>
              <w:rPr>
                <w:sz w:val="28"/>
                <w:szCs w:val="28"/>
              </w:rPr>
              <w:t>аза спеціального медичного постачання</w:t>
            </w:r>
            <w:r>
              <w:rPr>
                <w:bCs/>
                <w:sz w:val="28"/>
                <w:szCs w:val="28"/>
              </w:rPr>
              <w:t xml:space="preserve">”  </w:t>
            </w:r>
            <w:r>
              <w:rPr>
                <w:bCs/>
                <w:sz w:val="28"/>
              </w:rPr>
              <w:t>Житомирської обласної ради”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915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Обласний інформаційно-аналітичний центр медичної статистики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56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80611</w:t>
            </w:r>
          </w:p>
          <w:p>
            <w:pPr>
              <w:pStyle w:val="Heading1"/>
              <w:ind w:right="203" w:firstLine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8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22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Новоборівський психоневрологічний 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5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Берез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3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Довбиський психоневрологічний інтернат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Любар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0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Радомишльський психоневрологічний 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318842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мунальна установа „Ходорківський психоневрологічний інтернат” Житомирської обласної ради</w:t>
              </w:r>
            </w:hyperlink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318849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Пугач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03188441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Хорошівський психоневрологічний 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2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>
                <w:szCs w:val="28"/>
                <w:lang w:bidi="uk-UA"/>
              </w:rPr>
            </w:pPr>
            <w:r>
              <w:rPr>
                <w:szCs w:val="28"/>
                <w:lang w:bidi="uk-UA"/>
              </w:rPr>
              <w:t>Комунальна установа „Романівський дитячий будинок-інтернат” Житомирської обласної ради</w:t>
            </w:r>
          </w:p>
          <w:p>
            <w:pPr>
              <w:pStyle w:val="Normal"/>
              <w:rPr>
                <w:szCs w:val="28"/>
                <w:lang w:bidi="uk-UA"/>
              </w:rPr>
            </w:pPr>
            <w:r>
              <w:rPr>
                <w:szCs w:val="28"/>
                <w:lang w:bidi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3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Тетерівський дитячий будинок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0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а установа „Новоборівський дитячий будинок-інтерна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1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спеціальний будинок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592</w:t>
            </w:r>
          </w:p>
          <w:p>
            <w:pPr>
              <w:pStyle w:val="Normal"/>
              <w:ind w:right="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а соціально-реабілітаційна установа „Житомирське вище професійне училище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52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ї реабілітації дітей-інвалідів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075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інститут післядипломної педагогічної освіти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971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дитячої та юнацької творчост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7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еколого-натуралістичний цент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9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туризму, краєзнавства учнівської молод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ліцей – інтернат для обдарованих дітей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4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 xml:space="preserve">Вищий комунальний навчальний заклад „Коростишівський педагогічний коледж </w:t>
            </w:r>
            <w:r>
              <w:rPr>
                <w:lang w:val="ru-RU"/>
              </w:rPr>
              <w:t xml:space="preserve">                           </w:t>
            </w:r>
            <w:r>
              <w:rPr/>
              <w:t>імені І.Я. Франка”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Бердичівський педагогічний коледж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ий навчальний заклад „Бердичівська загальноосвітня школа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2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Ушомирськ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 І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І ступенів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38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навчальний заклад „Новоград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Волинська загальноосвітня школа-інтернат І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І ступенів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98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Березівський навчально-реабілітаційний центр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79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Комунальний заклад </w:t>
            </w:r>
            <w:r>
              <w:rPr>
                <w:sz w:val="28"/>
                <w:szCs w:val="28"/>
                <w:lang w:val="ru-RU"/>
              </w:rPr>
              <w:t>„</w:t>
            </w:r>
            <w:r>
              <w:rPr>
                <w:sz w:val="28"/>
                <w:szCs w:val="28"/>
              </w:rPr>
              <w:t>Радомишльська загальноосвітня  санаторна  школа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ат І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ІІ ступенів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16"/>
                <w:lang w:val="ru-RU"/>
              </w:rPr>
            </w:pPr>
            <w:r>
              <w:rPr>
                <w:sz w:val="28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756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спеціальна загальноосвітня школа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інтернат” 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ат                       І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ІІ ступенів №1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інтернат     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 №2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06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Потії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 І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ІІ ступенів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8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Довби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3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Вишевиц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67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навчальний заклад „Любар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54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78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Коростиш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3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мунальний заклад „Денишівський навчально-реабілітаційний центр 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13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юнацька спортивна школа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874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 – психологічної реабілітації дітей „Сонячний дім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61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5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академічний обласний театр ляльок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5335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FF0000"/>
                <w:sz w:val="28"/>
              </w:rPr>
              <w:t>Житомирський обласний центр народної творчості</w:t>
            </w:r>
            <w:r>
              <w:rPr>
                <w:bCs/>
                <w:color w:val="FF0000"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1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color w:val="FF0000"/>
                <w:sz w:val="28"/>
              </w:rPr>
              <w:t>Комунальний заклад „Обласна універсальна наукова бібліотека</w:t>
            </w:r>
            <w:r>
              <w:rPr>
                <w:bCs/>
                <w:color w:val="FF0000"/>
                <w:sz w:val="28"/>
              </w:rPr>
              <w:t xml:space="preserve"> імені Олега Ольжича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19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Обласна бібліотека для юнацтв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820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краєзнавчий музей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6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унальний заклад „Музей космонавтики 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  <w:shd w:fill="FFFFFF" w:val="clear"/>
              </w:rPr>
              <w:t>ім. С.П. Корольова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33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lang w:val="en-US"/>
              </w:rPr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669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Кмитівський музей образотворчого мистецтва ім. Й.Д. Буханчук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08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е музичне училище ім. В.С. Косенка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501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коледж культури і мистецтв </w:t>
            </w:r>
            <w:r>
              <w:rPr>
                <w:sz w:val="28"/>
                <w:lang w:val="ru-RU"/>
              </w:rPr>
              <w:t xml:space="preserve">                </w:t>
            </w:r>
            <w:r>
              <w:rPr>
                <w:sz w:val="28"/>
              </w:rPr>
              <w:t>ім. Іван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Огієнка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45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3531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93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 xml:space="preserve">Комунальна установа „Обласний культурно-мистецький центр”  </w:t>
            </w:r>
            <w:r>
              <w:rPr>
                <w:bCs/>
                <w:color w:val="FF0000"/>
                <w:sz w:val="28"/>
              </w:rPr>
              <w:t>Житомирської обласної ради”</w:t>
            </w:r>
          </w:p>
          <w:p>
            <w:pPr>
              <w:pStyle w:val="Normal"/>
              <w:ind w:firstLine="34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0072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 xml:space="preserve">Житомирської обласної рад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5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3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876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регіональний центр з фізичної культури і спорту інвалідів „Інваспор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6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Житомирська дитячо-юнацька спортивна школа з футболу</w:t>
            </w:r>
            <w:r>
              <w:rPr>
                <w:bCs/>
                <w:sz w:val="28"/>
              </w:rPr>
              <w:t xml:space="preserve"> „Полісся” Житомирської обласної ради 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2817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омунальний заклад позашкільної освіти „Житомирська обласна дитячо-юнацька спортивна школа „Юність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3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45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інвалідів Житомирської обласної ради </w:t>
            </w:r>
          </w:p>
          <w:p>
            <w:pPr>
              <w:pStyle w:val="Normal"/>
              <w:ind w:firstLine="3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7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ий позашкільний навчальний заклад</w:t>
            </w:r>
            <w:r>
              <w:rPr>
                <w:sz w:val="28"/>
                <w:szCs w:val="28"/>
              </w:rPr>
              <w:t xml:space="preserve"> „Обласна дитячо-юнацька спортивна школа „Динамовець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88889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56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Волейбольний клуб” Житомирської обласної ради”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741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а обласна комунальна спеціалізована аварійно-рятувальна служба 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294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да з питань територій пріоритетного розвитку у Житомир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en-US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>25775854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туристичний інформаційний центр” Житомирс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42112722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</w:rPr>
      </w:r>
    </w:p>
    <w:p>
      <w:pPr>
        <w:pStyle w:val="Normal"/>
        <w:ind w:right="-442" w:hanging="0"/>
        <w:rPr>
          <w:rFonts w:ascii="Times New Roman" w:hAnsi="Times New Roman" w:cs="Times New Roman"/>
          <w:i/>
          <w:i/>
          <w:color w:val="1F497D"/>
          <w:sz w:val="28"/>
          <w:szCs w:val="28"/>
        </w:rPr>
      </w:pPr>
      <w:r>
        <w:rPr>
          <w:rFonts w:cs="Times New Roman"/>
          <w:i/>
          <w:color w:val="1F497D"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.gov.ua/index.php/2016-12-22-13-43-64/&#1088;&#1110;&#1096;&#1077;&#1085;&#1085;&#1103;-13-&#1089;&#1077;&#1089;&#1110;&#1103;/11015-&#8470;-820-&#1087;&#1088;&#1086;-&#1079;&#1084;&#1110;&#1085;&#1091;-&#1085;&#1072;&#1079;&#1074;&#1080;-&#1090;&#1072;-&#1079;&#1072;&#1090;&#1074;&#1077;&#1088;&#1076;&#1078;&#1077;&#1085;&#1085;&#1103;-&#1087;&#1086;&#1083;&#1086;&#1078;&#1077;&#1085;&#1085;&#1103;-&#1087;&#1088;&#1086;-&#1082;&#1086;&#1084;&#1091;&#1085;&#1072;&#1083;&#1100;&#1085;&#1091;-&#1091;&#1089;&#1090;&#1072;&#1085;&#1086;&#1074;&#1091;-&#8222;&#1093;&#1086;&#1076;&#1086;&#1088;&#1082;&#1110;&#1074;&#1089;&#1100;&#1082;&#1080;&#1081;-&#1087;&#1089;&#1080;&#1093;&#1086;&#1085;&#1077;&#1074;&#1088;&#1086;&#1083;&#1086;&#1075;&#1110;&#1095;&#1085;&#1080;&#1081;-&#1110;&#1085;&#1090;&#1077;&#1088;&#1085;&#1072;&#1090;&#8221;-&#1078;&#1080;&#1090;&#1086;&#1084;&#1080;&#1088;&#1089;&#1100;&#1082;&#1086;&#1111;-&#1086;&#1073;&#1083;&#1072;&#1089;&#1085;&#1086;&#1111;-&#1088;&#1072;&#1076;&#1080;-&#1091;-&#1085;&#1086;&#1074;&#1110;&#1081;-&#1088;&#1077;&#1076;&#1072;&#1082;&#1094;&#1110;&#1111;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16:00Z</dcterms:created>
  <dc:creator>vkazmiruk</dc:creator>
  <dc:description/>
  <cp:keywords/>
  <dc:language>en-US</dc:language>
  <cp:lastModifiedBy>Таїсія Романець</cp:lastModifiedBy>
  <cp:lastPrinted>2018-10-17T12:33:00Z</cp:lastPrinted>
  <dcterms:modified xsi:type="dcterms:W3CDTF">2018-10-26T09:10:00Z</dcterms:modified>
  <cp:revision>21</cp:revision>
  <dc:subject/>
  <dc:title> </dc:title>
</cp:coreProperties>
</file>