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від 18.12.18 № 1297</w:t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/>
      </w:pPr>
      <w:r>
        <w:rPr>
          <w:rFonts w:eastAsia="Lucida Sans Unicode"/>
          <w:kern w:val="2"/>
          <w:sz w:val="32"/>
          <w:szCs w:val="32"/>
          <w:lang w:val="uk-UA"/>
        </w:rPr>
        <w:t>Обласна Програма</w:t>
      </w:r>
    </w:p>
    <w:p>
      <w:pPr>
        <w:pStyle w:val="Normal"/>
        <w:jc w:val="center"/>
        <w:rPr/>
      </w:pPr>
      <w:r>
        <w:rPr>
          <w:rFonts w:eastAsia="Lucida Sans Unicode"/>
          <w:kern w:val="2"/>
          <w:sz w:val="32"/>
          <w:szCs w:val="32"/>
          <w:lang w:val="uk-UA"/>
        </w:rPr>
        <w:t xml:space="preserve">оздоровлення та відпочинку дітей </w:t>
      </w:r>
      <w:r>
        <w:rPr>
          <w:bCs/>
          <w:sz w:val="32"/>
          <w:szCs w:val="32"/>
          <w:lang w:val="uk-UA"/>
        </w:rPr>
        <w:t>на 2019 – 2020 роки</w:t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/>
        </w:rPr>
      </w:pPr>
      <w:r>
        <w:rPr>
          <w:rFonts w:eastAsia="Lucida Sans Unicode"/>
          <w:b/>
          <w:bCs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  <w:t>І. Загальна характеристика обласної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32"/>
          <w:lang w:val="en-US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  <w:t xml:space="preserve">Програми оздоровлення та відпочинку дітей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2019 – 2020 роки (далі – Програма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 праці, соціальної та сімейної політики облдержадміністрації, управління освіти і нау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: праці, соціальної та сімейної політики, облдержадміністрації, управління: освіти і науки, охорони здоров’я, культури та туризму облдержадміністрації, служба у справах дітей облдержадміністрації, обласний центр соціальних служб для сім'ї, дітей та молоді, головне управління Держсанепідслужби у Житомирській області, управління ДСНС України в Житомирській області, головне управління Національної поліції в Житомирській області, управління Держпраці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інспекція з питань захисту прав споживачів у Житомирській області,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 райдержадміністрації, міськвиконкоми, об’єднані територіальні громади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val="uk-UA"/>
              </w:rPr>
              <w:t>,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 власники дитячих закладів оздоровлення та відпочинк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2019-2020 рок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2019-2020 рок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Обласний бюджет, бюджети райдержадміністрацій, міськвиконкомів, об’єднаних територіальних грома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Основн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Кошти обласного бюджету, бюджетів райдержадміністрацій, міськвиконкомів, об’єднаних територіальних громад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 кошти небюджетних джере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  <w:highlight w:val="yellow"/>
          <w:lang w:val="uk-UA"/>
        </w:rPr>
      </w:pPr>
      <w:r>
        <w:rPr>
          <w:b/>
          <w:bCs/>
          <w:sz w:val="28"/>
          <w:szCs w:val="26"/>
          <w:highlight w:val="yellow"/>
          <w:lang w:val="uk-UA"/>
        </w:rPr>
      </w:r>
    </w:p>
    <w:p>
      <w:pPr>
        <w:pStyle w:val="Normal"/>
        <w:widowControl w:val="false"/>
        <w:ind w:right="49" w:firstLine="709"/>
        <w:jc w:val="both"/>
        <w:rPr/>
      </w:pPr>
      <w:r>
        <w:rPr>
          <w:sz w:val="28"/>
          <w:szCs w:val="28"/>
          <w:lang w:val="uk-UA"/>
        </w:rPr>
        <w:t>Програма розроблена з урахуванням результатів виконання обласної Програми оздоровлення та відпочинку дітей на 2016-2020 роки, яка затверджена рішенням обласної ради від 17.03.2011 № 134, та підсумків оздоровчого сезону 2017-2018 ро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організацію оздоровлення і відпочинку дітей в обласному бюджеті на 2018 рік передбачено видатки на придбання путівок до дитячих оздоровчих закладів в розмірі 12 млн. 297,3 тис. грн. (аналогічний період 2017 року - 15 млн. 485,8 тис. грн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рганізацію оздоровлення і відпочинку дітей у міських бюджетах, бюджетах районів та бюджетах об’єднаних територіальних громад  передбачено видатки в розмірі  24615,4 тис. гривень (аналогічний період 2017 року – 21512,7 тис. грив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хоплено оздоровленням і відпочинком за кошти обласного бюджету 22764 дитини, у т.ч.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м у стаціонарних закладах – 4369 дітей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ом у пришкільних таборах – 18395 дітей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еративними даними райдержадміністрацій, міськвиконкомів, об’єднаних територіальних громад вже оздоровились і відпочили понад 42 тисячі діте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кошти обласного бюджету управлінням національно-патріотичного виховання, молоді та спорту облдержадміністрації придбано 1460 путівок до 3 оздоровчих закладів, з них 2 – установи комунальної власності Житомирської обласної рад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Першочергово оздоровлюються </w:t>
      </w:r>
      <w:r>
        <w:rPr>
          <w:sz w:val="28"/>
          <w:szCs w:val="28"/>
          <w:lang w:val="uk-UA" w:eastAsia="ru-RU"/>
        </w:rPr>
        <w:t xml:space="preserve">діти, які потребують особливої соціальної уваги та підтримки, відповідно до пункту 5 розділу І </w:t>
      </w:r>
      <w:r>
        <w:rPr>
          <w:bCs/>
          <w:color w:val="000000"/>
          <w:sz w:val="28"/>
          <w:szCs w:val="28"/>
          <w:lang w:val="uk-UA" w:eastAsia="ru-RU"/>
        </w:rPr>
        <w:t>Порядку</w:t>
        <w:br/>
        <w:t>направлення дітей у дитячі заклади оздоровлення та відпочинку за рахунок коштів обласного бюджету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охоплено оздоровленням і відпочинком з різних джерел (бюджетні, спонсорські, благодійні, батьківські кошти) – 21666 дітей, що складає 15,1 відсотка від загальної кількості дітей шкільного віку   (143299 осі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області працювало 12 дитячих оздоровчих закладів. </w:t>
      </w:r>
      <w:r>
        <w:rPr>
          <w:rFonts w:eastAsia="Calibri"/>
          <w:color w:val="000000"/>
          <w:sz w:val="28"/>
          <w:szCs w:val="28"/>
          <w:lang w:val="uk-UA"/>
        </w:rPr>
        <w:t>Влітку долучилось до оздоровлення дітей</w:t>
      </w:r>
      <w:r>
        <w:rPr>
          <w:sz w:val="28"/>
          <w:szCs w:val="28"/>
          <w:lang w:val="uk-UA"/>
        </w:rPr>
        <w:t xml:space="preserve">, які потребують </w:t>
      </w:r>
      <w:r>
        <w:rPr>
          <w:rFonts w:eastAsia="Calibri"/>
          <w:color w:val="000000"/>
          <w:sz w:val="28"/>
          <w:szCs w:val="28"/>
          <w:lang w:val="uk-UA"/>
        </w:rPr>
        <w:t xml:space="preserve">особливої соціальної уваги та підтримки, 4 благодійних позаміських заклади, які оздоровлювали дітей </w:t>
      </w:r>
      <w:r>
        <w:rPr>
          <w:sz w:val="28"/>
          <w:szCs w:val="28"/>
          <w:lang w:val="uk-UA"/>
        </w:rPr>
        <w:t xml:space="preserve"> безкоштов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проблемою дитячих оздоровчих закладів є н</w:t>
      </w:r>
      <w:r>
        <w:rPr>
          <w:sz w:val="28"/>
          <w:szCs w:val="26"/>
          <w:lang w:val="uk-UA"/>
        </w:rPr>
        <w:t xml:space="preserve">езадовільний стан їх матеріально-технічної бази, як наслідок – порушення вимог Державного стандарту з оздоровлення дітей. Власники дитячих оздоровчих закладів, у першу чергу комунальної форми власності, не забезпечують належне фінансування поточних витрат на підготовку закладів та поліпшення умов перебування дітей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умов для зміцнення фізичного та психічного здоров’я дітей шляхом належної організації оздоровлення і відпочинку;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доровлення дітей, які потребують особливої соціальної уваги та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підтримки, за бюджетні кош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кращ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ня стану матеріально-технічної бази дитячих закладів оздоровлення та відпочинк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рівня кваліфікації кадрів дитячих закладів оздоровлення та відпочинк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ворення умов для </w:t>
      </w:r>
      <w:r>
        <w:rPr>
          <w:sz w:val="28"/>
          <w:szCs w:val="28"/>
        </w:rPr>
        <w:t>збереження діючих та відновлення роботи непрацюючих дитячих оздоровчих заклад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Ш</w:t>
      </w:r>
      <w:r>
        <w:rPr>
          <w:b/>
          <w:color w:val="000000"/>
          <w:sz w:val="28"/>
          <w:szCs w:val="28"/>
          <w:lang w:val="uk-UA"/>
        </w:rPr>
        <w:t>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ийняття цієї Програми дозволить системно вирішувати завдання у сфері оздоровлення та відпочинку ді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грама передбачає протягом 2019-2020 років здійснити комплекс заходів щодо створення умов для належної організації оздоровлення і відпочинку дітей шляхом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оздоровлення і відпочинку дітей, </w:t>
      </w:r>
      <w:r>
        <w:rPr>
          <w:color w:val="000000"/>
          <w:sz w:val="28"/>
          <w:szCs w:val="28"/>
          <w:lang w:val="uk-UA"/>
        </w:rPr>
        <w:t>які потребують особливої соціальної уваги та підтримк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их умов функціонування дитячих оздоровчих закладів.</w:t>
      </w:r>
    </w:p>
    <w:p>
      <w:pPr>
        <w:pStyle w:val="1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  <w:t xml:space="preserve">Конкретні обсяги фінансування на реалізацію заходів Програми за рахунок міських, районних, селищних, сільських бюджетів та </w:t>
      </w:r>
      <w:r>
        <w:rPr>
          <w:rFonts w:eastAsia="Lucida Sans Unicode"/>
          <w:kern w:val="2"/>
          <w:szCs w:val="28"/>
        </w:rPr>
        <w:t>об’єднаних територіальних громад</w:t>
      </w:r>
      <w:r>
        <w:rPr/>
        <w:t xml:space="preserve"> визначаються щороку під час їх затвердження.</w:t>
      </w:r>
    </w:p>
    <w:p>
      <w:pPr>
        <w:pStyle w:val="1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есурсне забезпечення обласної Програми</w:t>
      </w:r>
      <w:r>
        <w:rPr>
          <w:rFonts w:eastAsia="Lucida Sans Unicode"/>
          <w:b/>
          <w:kern w:val="2"/>
          <w:sz w:val="32"/>
          <w:szCs w:val="32"/>
          <w:lang w:val="uk-UA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val="uk-UA"/>
        </w:rPr>
        <w:t xml:space="preserve">оздоровлення та відпочинку дітей </w:t>
      </w:r>
      <w:r>
        <w:rPr>
          <w:b/>
          <w:bCs/>
          <w:sz w:val="28"/>
          <w:szCs w:val="28"/>
          <w:lang w:val="uk-UA"/>
        </w:rPr>
        <w:t>на 2019 – 2020 роки</w:t>
      </w:r>
    </w:p>
    <w:p>
      <w:pPr>
        <w:pStyle w:val="Normal"/>
        <w:ind w:left="4248" w:firstLine="708"/>
        <w:rPr/>
      </w:pPr>
      <w:r>
        <w:rPr/>
        <w:t xml:space="preserve">                           </w:t>
      </w:r>
      <w:r>
        <w:rPr/>
        <w:t>тис. грн.</w:t>
      </w:r>
    </w:p>
    <w:tbl>
      <w:tblPr>
        <w:tblW w:w="7131" w:type="dxa"/>
        <w:jc w:val="left"/>
        <w:tblInd w:w="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78"/>
        <w:gridCol w:w="1701"/>
        <w:gridCol w:w="1417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 витрат на виконан-ня Програ-ми, грн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місцеві бюдже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казники продукту Програми</w:t>
      </w:r>
      <w:r>
        <w:rPr>
          <w:rFonts w:eastAsia="Lucida Sans Unicode"/>
          <w:b/>
          <w:kern w:val="2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0</wp:posOffset>
                </wp:positionH>
                <wp:positionV relativeFrom="paragraph">
                  <wp:posOffset>133350</wp:posOffset>
                </wp:positionV>
                <wp:extent cx="45694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605"/>
                              <w:gridCol w:w="42"/>
                              <w:gridCol w:w="891"/>
                              <w:gridCol w:w="1080"/>
                              <w:gridCol w:w="900"/>
                              <w:gridCol w:w="900"/>
                              <w:gridCol w:w="1120"/>
                              <w:gridCol w:w="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Наз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ини-ця вимір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Вихі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дані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початок дії Програ-м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Всього  витрат на вико-нання Програ-ми, грн.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                                   Показники продукту 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здоров-лення та відпочинок дітей області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0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0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037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.1.Кількість дітей, охоплених оздоровлен-ням та відпочинком за кошти обласного бюджету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Осіб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6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6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6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2.Оздоров-лення та відпочинок дітей в стаціонарних закладах за рахунок бюджетів міст та районів 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49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49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505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.3.Оздоров-лення та відпочинок дітей в пришкільних таборах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Осіб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37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рацюючих позаміських закладів оздоровлення та відпочинку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                                 Показники ефективності 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аміка кількості дітей, охоплених заходами з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оздоровлення т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починку (порівняно з минулим роком), %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за рахунок коштів обласного бюджету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                                 Показники якості 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ма вага дітей, охоплених оздоровленн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 та відпочинко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від загальної кількості дітей у регіоні, %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У межах фінан-сових можли-вос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841.9pt;mso-wrap-distance-left:9pt;mso-wrap-distance-right:9pt;mso-wrap-distance-top:0pt;mso-wrap-distance-bottom:0pt;margin-top:10.5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605"/>
                        <w:gridCol w:w="42"/>
                        <w:gridCol w:w="891"/>
                        <w:gridCol w:w="1080"/>
                        <w:gridCol w:w="900"/>
                        <w:gridCol w:w="900"/>
                        <w:gridCol w:w="1120"/>
                        <w:gridCol w:w="2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Наз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ини-ця вимір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Вихі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дані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початок дії Програ-м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Всього  витрат на вико-нання Програ-ми, грн.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                                   Показники продукту 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здоров-лення та відпочинок дітей області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20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20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2037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.1.Кількість дітей, охоплених оздоровлен-ням та відпочинком за кошти обласного бюджету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Осіб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6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6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6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1.2.Оздоров-лення та відпочинок дітей в стаціонарних закладах за рахунок бюджетів міст та районів 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49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49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505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.3.Оздоров-лення та відпочинок дітей в пришкільних таборах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Осіб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37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Кількість працюючих позаміських закладів оздоровлення та відпочинку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                                 Показники ефективності 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наміка кількості дітей, охоплених заходами з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оздоровлення т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ідпочинку (порівняно з минулим роком), %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за рахунок коштів обласного бюджету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                                 Показники якості 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тома вага дітей, охоплених оздоровлення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 та відпочинк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від загальної кількості дітей у регіоні, %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У межах фінан-сових можли-вос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П</w:t>
      </w:r>
      <w:r>
        <w:rPr>
          <w:b/>
          <w:color w:val="000000"/>
          <w:sz w:val="28"/>
          <w:szCs w:val="28"/>
          <w:lang w:val="uk-UA"/>
        </w:rPr>
        <w:t>ерелік завдань (напрямів) і заходів Програми та результативні показни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організувати оздоровлення та відпочинок дітей, </w:t>
      </w:r>
      <w:r>
        <w:rPr>
          <w:color w:val="000000"/>
          <w:sz w:val="28"/>
          <w:szCs w:val="28"/>
          <w:lang w:val="uk-UA"/>
        </w:rPr>
        <w:t>які потребують особливої соціальної уваги та підтримки</w:t>
      </w:r>
      <w:r>
        <w:rPr>
          <w:sz w:val="28"/>
          <w:szCs w:val="28"/>
          <w:lang w:val="uk-UA"/>
        </w:rPr>
        <w:t xml:space="preserve">;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збереження життя і здоров’я дітей під час перебування у дитячих закладах оздоровлення та відпочинку;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рияти організації в дитячих закладах оздоровлення та відпочинку змістовного дозвілля: проведення національно-патріотичних, культурно-масових, фізкультурно-спортивних заходів тощо;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дійснювати відповідний державний контроль шляхом проведення державної атестації дитячих закладів оздоровлення та відпочинку, перевірок умов дотримання Державного стандарту з оздоровлення дітей;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безпечити підтримку діяльності дитячих закладів оздоровлення та відпочи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1134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 діяльності і заходи Програм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2991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45"/>
        <w:gridCol w:w="2282"/>
        <w:gridCol w:w="1200"/>
        <w:gridCol w:w="2880"/>
        <w:gridCol w:w="1080"/>
        <w:gridCol w:w="900"/>
        <w:gridCol w:w="871"/>
        <w:gridCol w:w="22"/>
        <w:gridCol w:w="1532"/>
        <w:gridCol w:w="6"/>
      </w:tblGrid>
      <w:tr>
        <w:trPr>
          <w:tblHeader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-н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н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blHeader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Організаційне забезпечення відпочинку та оздоровлення ді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тан готовності оздоровчих закладів області до проведення оздоровлення дітей</w:t>
            </w:r>
          </w:p>
          <w:p>
            <w:pPr>
              <w:pStyle w:val="Normal"/>
              <w:spacing w:lineRule="auto" w:line="228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До 20 травня,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 праці, соціальної та сімейної політики облдержадміністрації, управління освіти і науки, охорони здоров’я облдержадміністрації,  </w:t>
            </w:r>
            <w:r>
              <w:rPr>
                <w:rFonts w:eastAsia="Lucida Sans Unicode"/>
                <w:kern w:val="2"/>
                <w:lang w:val="uk-UA"/>
              </w:rPr>
              <w:t>головне управління Держсанепідслужби у Житомирській області, управління ДСНС України в Житомирській області, управління Держпраці у Житомирській області</w:t>
            </w:r>
            <w:r>
              <w:rPr>
                <w:lang w:val="uk-UA"/>
              </w:rPr>
              <w:t>, райдержадміністрації, виконкоми міських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-ність умов оздоровчих закладів області державному стандарту з оздоровлен-н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безпечити роботу </w:t>
            </w:r>
            <w:r>
              <w:rPr/>
              <w:t>обласн</w:t>
            </w:r>
            <w:r>
              <w:rPr>
                <w:lang w:val="uk-UA"/>
              </w:rPr>
              <w:t>ого, міських, районних</w:t>
            </w:r>
            <w:r>
              <w:rPr/>
              <w:t xml:space="preserve"> оперативни</w:t>
            </w:r>
            <w:r>
              <w:rPr>
                <w:lang w:val="uk-UA"/>
              </w:rPr>
              <w:t>х</w:t>
            </w:r>
            <w:r>
              <w:rPr/>
              <w:t xml:space="preserve"> штаб</w:t>
            </w:r>
            <w:r>
              <w:rPr>
                <w:lang w:val="uk-UA"/>
              </w:rPr>
              <w:t>ів</w:t>
            </w:r>
            <w:r>
              <w:rPr/>
              <w:t xml:space="preserve"> з оздоровлення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облдержадміністрації,  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-ня контролю та координації організації оздоровлен-ня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планові  та позапланові перевірки дотримання вимог законодавства у сфері пожежної та санітарної  безпеки оздоровчими закла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Управління ДСНС України в Житомирській області, головне управління Держсанепідслужби у Житомирській області, управління Держпраці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інспекція з питань захисту прав споживачів у Житомирській області, райдержадміністрації, виконкоми міських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едопущен-ня порушення вимог законодав-ства у сфері пожежної, санітарної безпеки оздоровчи-ми закладам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Державного соціального стандарту оздоровлення та відпочинку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райдержадміністрацій, виконкомів міських рад засновники (</w:t>
            </w:r>
            <w:r>
              <w:rPr>
                <w:rFonts w:eastAsia="Lucida Sans Unicode"/>
                <w:kern w:val="2"/>
                <w:lang w:val="uk-UA"/>
              </w:rPr>
              <w:t>власники) дитячих закладів оздоровлення та відпоч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оптималь-них умов для безпечного та ефективного перебуван-ня, урізноманіт-нення та підвищення якості оздоровчих послуг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eastAsia="Lucida Sans Unicode" w:cs="Courier New"/>
                <w:color w:val="000000"/>
                <w:kern w:val="2"/>
                <w:lang w:val="uk-UA"/>
              </w:rPr>
            </w:pPr>
            <w:r>
              <w:rPr>
                <w:lang w:val="uk-UA"/>
              </w:rPr>
              <w:t xml:space="preserve">Передбачити кошти для організації оздоровлення дітей, 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 xml:space="preserve">підтримк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 освіти і науки облдержадміністрації, структурні підрозділи   райдержадміністрації, виконкомів міських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Lucida Sans Unicode"/>
                <w:kern w:val="2"/>
                <w:sz w:val="20"/>
                <w:szCs w:val="20"/>
                <w:lang w:val="uk-U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Міські (міст обласного значення) бюджети, бюджети районів, об</w:t>
            </w:r>
            <w:r>
              <w:rPr>
                <w:rFonts w:eastAsia="Lucida Sans Unicode"/>
                <w:kern w:val="2"/>
                <w:sz w:val="20"/>
                <w:szCs w:val="20"/>
              </w:rPr>
              <w:t>’</w:t>
            </w: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єднаних терито-ріальних гром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Оздоровлен-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підтримк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бачити фінансування для організації впродовж усього літнього оздоровчого періоду оздоровлення дітей-сиріт, дітей, позбавлених батьківського піклування – вихо-ванців інтернатних закладі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с-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 </w:t>
            </w:r>
            <w:r>
              <w:rPr>
                <w:color w:val="000000"/>
              </w:rPr>
              <w:t>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здоровлен-ня всіх дітей-сиріт, дітей позбавлених батьківсько-го піклування – вихован-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ців шкіл-інтерна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Courier New"/>
                <w:color w:val="000000"/>
                <w:lang w:val="uk-UA"/>
              </w:rPr>
            </w:pPr>
            <w:r>
              <w:rPr/>
              <w:t>Здійсн</w:t>
            </w:r>
            <w:r>
              <w:rPr>
                <w:lang w:val="uk-UA"/>
              </w:rPr>
              <w:t>ювати</w:t>
            </w:r>
            <w:r>
              <w:rPr/>
              <w:t xml:space="preserve"> оздоровлення та відпочин</w:t>
            </w:r>
            <w:r>
              <w:rPr>
                <w:lang w:val="uk-UA"/>
              </w:rPr>
              <w:t>ок</w:t>
            </w:r>
            <w:r>
              <w:rPr/>
              <w:t xml:space="preserve"> дітей, які проживають </w:t>
            </w:r>
            <w:r>
              <w:rPr>
                <w:lang w:val="uk-UA"/>
              </w:rPr>
              <w:t xml:space="preserve">на території </w:t>
            </w:r>
            <w:r>
              <w:rPr/>
              <w:t>Донецьк</w:t>
            </w:r>
            <w:r>
              <w:rPr>
                <w:lang w:val="uk-UA"/>
              </w:rPr>
              <w:t>ої та</w:t>
            </w:r>
            <w:r>
              <w:rPr/>
              <w:t xml:space="preserve"> Луганськ</w:t>
            </w:r>
            <w:r>
              <w:rPr>
                <w:lang w:val="uk-UA"/>
              </w:rPr>
              <w:t>ої</w:t>
            </w:r>
            <w:r>
              <w:rPr/>
              <w:t xml:space="preserve"> област</w:t>
            </w:r>
            <w:r>
              <w:rPr>
                <w:lang w:val="uk-UA"/>
              </w:rPr>
              <w:t>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9-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 небюджетних джер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здоровлен-ня дітей,</w:t>
            </w:r>
            <w:r>
              <w:rPr/>
              <w:t xml:space="preserve"> які проживають проживають </w:t>
            </w:r>
            <w:r>
              <w:rPr>
                <w:lang w:val="uk-UA"/>
              </w:rPr>
              <w:t xml:space="preserve">на території </w:t>
            </w:r>
            <w:r>
              <w:rPr/>
              <w:t>Донецьк</w:t>
            </w:r>
            <w:r>
              <w:rPr>
                <w:lang w:val="uk-UA"/>
              </w:rPr>
              <w:t>ої та</w:t>
            </w:r>
            <w:r>
              <w:rPr/>
              <w:t xml:space="preserve"> Луганськ</w:t>
            </w:r>
            <w:r>
              <w:rPr>
                <w:lang w:val="uk-UA"/>
              </w:rPr>
              <w:t>ої</w:t>
            </w:r>
            <w:r>
              <w:rPr/>
              <w:t xml:space="preserve"> област</w:t>
            </w:r>
            <w:r>
              <w:rPr>
                <w:lang w:val="uk-UA"/>
              </w:rPr>
              <w:t>е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Забезпечити проведення державної атестації дитячих закладів оздоровлення та відпочинку</w:t>
            </w:r>
          </w:p>
          <w:p>
            <w:pPr>
              <w:pStyle w:val="Normal"/>
              <w:spacing w:lineRule="auto" w:line="228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Червень-  серпень 2019-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>
                <w:lang w:val="uk-UA"/>
              </w:rPr>
              <w:t>Засновники (</w:t>
            </w:r>
            <w:r>
              <w:rPr>
                <w:rFonts w:eastAsia="Lucida Sans Unicode"/>
                <w:kern w:val="2"/>
                <w:lang w:val="uk-UA"/>
              </w:rPr>
              <w:t xml:space="preserve">власники) дитячих закладів оздоровлення та відпочинку,  департамент праці, соціальної та соціальної політики </w:t>
            </w: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иведення діяльності оздоровчих закладів у відповід-ність з державним стандарто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заходи щодо розвитку дитячих  закладів відпочинку на базі шкіл, інтернатних, позашкільних, медичних, спортивних закла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: освіти і науки, охорони здоров’я облдержадміністрації, райдержадміністрації, виконкоми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мережі закладів відпочинку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хорону громадського порядку в місцях відпочинку та оздоровлення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Головне управління Національної поліції в Житомирській області</w:t>
            </w:r>
            <w:r>
              <w:rPr>
                <w:lang w:val="uk-UA"/>
              </w:rPr>
              <w:t>, райдержадміністрації, виконкоми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безпечних умов перебування  дітей в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рияти оздоровленню дітей-сиріт, дітей, позбавлених батьківського пікл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  райдержадміністрації, виконкоми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здоровлення дітей зазначених категор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о здійснювати контроль за якістю та безпечністю продуктів харчування в оздоровчих закладах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Управління Держсанепідслужби у Житомирській області,</w:t>
            </w:r>
            <w:r>
              <w:rPr>
                <w:lang w:val="uk-UA"/>
              </w:rPr>
              <w:t xml:space="preserve"> інспекція з питань захисту прав споживачів у Житомирській області, райдержадміністрації, виконкоми міських рад, об’єднані територіальні гром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-ження харчових отруєн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заходи щодо приведення у належний протипожежний стан оздоровчих закла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 у встанов-лені приписа-ми 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 xml:space="preserve">, райдержадміністрації, виконкоми міських рад, Житомирська обласна ра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-ження  та створення безпечних умов  перебування дітей в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ити дотримання у таборах оздоровлення та відпочинку санітарних вимог і норм продуктів харчування, затверджених постановою Кабінету Міністрів України від 22.11.04 № 1591 (із змінами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>, райдержадміністрації, виконкоми міських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оптималь-них умов для безпечного перебування дітей у дитячих закладах оздоровлен-ня та відпочинку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одити навчальні семінари з питань нормативно-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, 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 облдержадміністрації: національно-патріотичного виховання, молоді та спорту, освіти і науки, кульутри та туризму, структурні підрозділи райдержадміністрації, виконкомів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різнома-нітнення та підвищення якості оздоровчих послуг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-но-методичне, інформаційне та кадрове забезпечення відпочинку та оздоровлення ді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uk-UA"/>
              </w:rPr>
              <w:t>Проводити своєчасний підбір педагогічних кадрів для роботи в дитячих оздоровчих закладах та організовувати змістовне дозвілля для дітей під час оздоровлення та відпочинк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, 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сокий рівень кадрового забезпечен-ня та фахової підготовки працівників оздоровчих закладів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роботу мобільних консультативних пунктів з метою попередження та профілактики негативних явищ, формування здорового способу життя  в дитячих оздоровчих закладах обла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служба у справах дітей облдержадміністрації, центр соціальних служб для дітей, сім’ї та молоді, органи місцев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-ження проявів негативних явищ у молодіжно-му середовищі в дитячих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lang w:val="uk-UA"/>
              </w:rPr>
              <w:t xml:space="preserve">Проводити навчальні тренінги з питань попередження насильства в сім'ї, торгівлі людьми, гендерної рівності в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итячих закладах оздоровлення та відпочин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соціально-психологіч-ного мікрокліма-ту в дитячому колективі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вати у дитячих закладах оздоровлення та відпочинку проведення національно-патріотичних, культурно-масових, туристичних, фізкультурно-спортивних, виховних захо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блдержадміністрації,: національно-патріотичного виховання, молоді та спорту, освіти і науки, культури та туризму, органи місцев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-ня змістовного дозвілля діте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результатами моніторингу стану здоров’я подавати пропозиції та формувати списки дітей для санаторно-курортного оздоровленн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воєчасне визначення та поперед-ження розповсюд-ження захворюва-ності у дітей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забезпечення відпочинку та оздоровлення ді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сіх дітей, які направляються в оздоровчі табори та санаторні заклади, безкоштовним медичним оглядом та відповідною медичною документаціє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воєчасний та безкоштов-ний медичний огляд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необхідності надавати первинну медичну допомог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необхідності надавати невідкладну стаціонарну та спеціалізовану медичну допомогу в лікувально-профілактичних закладах області дітям, які перебувають на оздоровленні та відпочин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- відкладних та якісних медичних послуг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є постійна комісія з гуманітарних питань Житомирської обласної ради та структурні підрозділи Житомирської обласної державної адміністрації в межах компетенції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Основними формами контролю за реалізацією заходів та досягненням показників Програми є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що</w:t>
      </w:r>
      <w:r>
        <w:rPr>
          <w:sz w:val="28"/>
          <w:lang w:val="uk-UA"/>
        </w:rPr>
        <w:t>річна</w:t>
      </w:r>
      <w:r>
        <w:rPr>
          <w:sz w:val="28"/>
        </w:rPr>
        <w:t xml:space="preserve"> звітність структурних підрозділів облдержадміністрації, міськвиконкомів, райдержадміністрацій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об’єднаних територіальних громад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 стан виконання відповідних заходів Програми;      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римання та аналіз державної статистичної звітності, відомчої звітності про виконання заходів та показників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учення засобів масової інформації для висвітлення ходу реалізації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говорення стану та проблем реалізації заходів Програми на засіданнях колегії облдержадміністрації, сесіях обласної, міських та районних рад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об’єднаних територіальних громад</w:t>
      </w:r>
      <w:r>
        <w:rPr>
          <w:sz w:val="28"/>
        </w:rPr>
        <w:t>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ведення моніторингу і що</w:t>
      </w:r>
      <w:r>
        <w:rPr>
          <w:sz w:val="28"/>
          <w:lang w:val="uk-UA"/>
        </w:rPr>
        <w:t>річне</w:t>
      </w:r>
      <w:r>
        <w:rPr>
          <w:i/>
          <w:sz w:val="28"/>
        </w:rPr>
        <w:t xml:space="preserve"> </w:t>
      </w:r>
      <w:r>
        <w:rPr>
          <w:sz w:val="28"/>
        </w:rPr>
        <w:t xml:space="preserve">надання узагальненої звітності про хід реалізації Програми </w:t>
      </w:r>
      <w:r>
        <w:rPr>
          <w:sz w:val="28"/>
          <w:lang w:val="uk-UA"/>
        </w:rPr>
        <w:t>обласній раді</w:t>
      </w:r>
      <w:r>
        <w:rPr>
          <w:sz w:val="28"/>
        </w:rPr>
        <w:t>, вжиття додаткових заходів згідно з рекомендаціями та пропозиціями зазначених центральних органів виконавчої влади та, при необхідності, внесення зм</w:t>
      </w:r>
      <w:r>
        <w:rPr>
          <w:sz w:val="28"/>
          <w:lang w:val="uk-UA"/>
        </w:rPr>
        <w:t>і</w:t>
      </w:r>
      <w:r>
        <w:rPr>
          <w:sz w:val="28"/>
        </w:rPr>
        <w:t>н до Програми.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рганізаційне супроводження виконання Програми здійснює </w:t>
      </w:r>
      <w:r>
        <w:rPr>
          <w:sz w:val="28"/>
          <w:lang w:val="uk-UA"/>
        </w:rPr>
        <w:t>департамент праці, соціальної та сімейної політики</w:t>
      </w:r>
      <w:r>
        <w:rPr>
          <w:rFonts w:cs="Times New Roman CYR" w:ascii="Times New Roman CYR" w:hAnsi="Times New Roman CYR"/>
          <w:sz w:val="28"/>
          <w:szCs w:val="28"/>
        </w:rPr>
        <w:t xml:space="preserve"> облдержадміністрації</w:t>
      </w:r>
      <w:r>
        <w:rPr>
          <w:sz w:val="28"/>
        </w:rPr>
        <w:t>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альний виконавець Програми раз на рік до 1 березня подає 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епартамен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економічного розвитку, торгівлі та міжнародного співробітниц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облдержадміністрації узагальнену інформацію про стан та результати її виконанн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С.М.Крамаренко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58:00Z</dcterms:created>
  <dc:creator>ADMIN</dc:creator>
  <dc:description/>
  <cp:keywords/>
  <dc:language>en-US</dc:language>
  <cp:lastModifiedBy>Admin</cp:lastModifiedBy>
  <cp:lastPrinted>2018-12-11T14:48:00Z</cp:lastPrinted>
  <dcterms:modified xsi:type="dcterms:W3CDTF">2019-01-03T09:54:00Z</dcterms:modified>
  <cp:revision>157</cp:revision>
  <dc:subject/>
  <dc:title/>
</cp:coreProperties>
</file>