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 xml:space="preserve">від 18.12.2018 №1322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 припинення  комунальної установи «Житомирське обласне стоматологічне медичне об’єднання» Житомирської обласної ради шляхом перетворення в комунальне некомерційне підприємство «Житомирське обласне стоматологічне медичне об’єднання»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датов Всеволод Кімович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Головний лікар комунальної установи «Житомирське обласне стоматологічне медичне об’єднання»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олова комісії (ідентифікаційний номер, місце проживання: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стенюк Тетяна Дмитрівна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оловний бухгалтер комунальної установи «Житомирське обласне стоматологічне медичне об’єднання» Житомирської обласної ради, член комісії (ідентифікаційний номер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ець Олег Іванович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Юрисконсульт комунальної установи «Житомирське обласне стоматологічне медичне об’єднання»  Житомирської обласної ради, член комісії (ідентифікаційний номер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  С.М. Кра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5:00Z</dcterms:created>
  <dc:creator>vkazmiruk</dc:creator>
  <dc:description/>
  <cp:keywords/>
  <dc:language>en-US</dc:language>
  <cp:lastModifiedBy>Таїсія Романець</cp:lastModifiedBy>
  <cp:lastPrinted>2018-10-01T10:15:00Z</cp:lastPrinted>
  <dcterms:modified xsi:type="dcterms:W3CDTF">2018-12-20T08:34:00Z</dcterms:modified>
  <cp:revision>8</cp:revision>
  <dc:subject/>
  <dc:title> </dc:title>
</cp:coreProperties>
</file>