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18.12.2018 №1322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а строки проведення припинення комунальної установи «Житомирське обласне стоматологічне медичне об’єднання» Житомирської обласної ради шляхом перетворення в комунальне некомерційне підприємство «</w:t>
      </w:r>
      <w:r>
        <w:rPr>
          <w:color w:val="000000"/>
          <w:sz w:val="28"/>
          <w:szCs w:val="28"/>
        </w:rPr>
        <w:t xml:space="preserve">Житомирське </w:t>
      </w:r>
      <w:r>
        <w:rPr>
          <w:sz w:val="28"/>
          <w:szCs w:val="28"/>
        </w:rPr>
        <w:t xml:space="preserve">обласне стоматологічне медичне об’єднання»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ієнтовний строк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про прийняте рішення щодо припинення комунальної установи «Житомирське обласне стоматологічне медичне об’єднання» Житомирської обласної ради шляхом перетворення в комунальне некомерційне підприємство «</w:t>
            </w:r>
            <w:r>
              <w:rPr>
                <w:color w:val="000000"/>
                <w:sz w:val="28"/>
                <w:szCs w:val="28"/>
              </w:rPr>
              <w:t xml:space="preserve">Житомирське </w:t>
            </w:r>
            <w:r>
              <w:rPr>
                <w:sz w:val="28"/>
                <w:szCs w:val="28"/>
              </w:rPr>
              <w:t xml:space="preserve">обласне стоматологічне медичне об’єднання»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</w:rPr>
              <w:t>, подати необхідні документи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Вжити заходів щодо оприлюднення в друкованих засобах масової інформації повідомлення про припиненн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вентаризації майна комунальної установи «</w:t>
            </w:r>
            <w:r>
              <w:rPr>
                <w:color w:val="000000"/>
                <w:sz w:val="28"/>
                <w:szCs w:val="28"/>
              </w:rPr>
              <w:t xml:space="preserve">Житомирське </w:t>
            </w:r>
            <w:r>
              <w:rPr>
                <w:sz w:val="28"/>
                <w:szCs w:val="28"/>
              </w:rPr>
              <w:t>обласне стоматологічне медичне об’єднання»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рудень 2018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комісією з припин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іх можливих заходів щодо виявлення кредиторів, письмове повідомлення їх про припинення комунальної установи «Житомирське обласне стоматологічне медичне об’єднання» Житомирської обласної ради</w:t>
            </w:r>
            <w:r>
              <w:rPr>
                <w:sz w:val="28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Встановити с</w:t>
            </w:r>
            <w:r>
              <w:rPr>
                <w:sz w:val="28"/>
                <w:szCs w:val="28"/>
                <w:shd w:fill="FFFFFF" w:val="clear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</w:rPr>
              <w:t xml:space="preserve">комунальній установі «Житомирське обласне стоматологічне медичне об’єднання» Житомирсько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</w:rPr>
              <w:t xml:space="preserve">припинення обласної комунальної установи «Житомирське обласне стоматологічне медичне об’єднання» Житомирської обласної ради шляхом перетворення в комунальне некомерційне підприємство «Житомирське обласне стоматологічне медичне об’єднання»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ічень - лютий 2019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ютий  2019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«Житомирське обласне стоматологічне медичне об’єднання» Житомирської обласної ради щодо майна, прав та обов’язк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ої установи «Житомирське обласне стоматологічне медичне об’єднання»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Березень 2019 р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Здійснення заходів щодо зняття комунальної установи «Житомирське обласне стоматологічне медичне об’єднання» Житомирської обласної ради 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ерезень 2019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Голові  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ерезень 2019 р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С.М. Крама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6:00Z</dcterms:created>
  <dc:creator>vkazmiruk</dc:creator>
  <dc:description/>
  <cp:keywords/>
  <dc:language>en-US</dc:language>
  <cp:lastModifiedBy>Таїсія Романець</cp:lastModifiedBy>
  <cp:lastPrinted>2018-11-20T12:40:00Z</cp:lastPrinted>
  <dcterms:modified xsi:type="dcterms:W3CDTF">2018-12-18T14:25:00Z</dcterms:modified>
  <cp:revision>9</cp:revision>
  <dc:subject/>
  <dc:title> </dc:title>
</cp:coreProperties>
</file>