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-285115</wp:posOffset>
                </wp:positionV>
                <wp:extent cx="200025" cy="190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2pt;margin-top:-22.45pt;width:15.7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7"/>
          <w:szCs w:val="27"/>
        </w:rPr>
        <w:t>Кабінет Міністрів України</w:t>
      </w:r>
    </w:p>
    <w:p>
      <w:pPr>
        <w:pStyle w:val="Normal"/>
        <w:ind w:firstLine="4860"/>
        <w:jc w:val="both"/>
        <w:rPr>
          <w:sz w:val="27"/>
          <w:szCs w:val="27"/>
        </w:rPr>
      </w:pPr>
      <w:r>
        <w:rPr>
          <w:sz w:val="27"/>
          <w:szCs w:val="27"/>
        </w:rPr>
        <w:t>Міністерство інфраструктури Украї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вернення </w:t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7"/>
          <w:szCs w:val="27"/>
        </w:rPr>
      </w:pPr>
      <w:r>
        <w:rPr>
          <w:b/>
          <w:sz w:val="27"/>
          <w:szCs w:val="27"/>
        </w:rPr>
        <w:t>депутатів Житомирської обласної ради до Кабінету Міністрів України та Міністерства інфраструктури України щодо забезпечення контролю Державною службою України з безпеки на транспорті за роботою "нелегальних" перевізників у межах Житомирської області</w:t>
      </w:r>
    </w:p>
    <w:p>
      <w:pPr>
        <w:pStyle w:val="Normal"/>
        <w:ind w:firstLine="720"/>
        <w:jc w:val="center"/>
        <w:rPr>
          <w:b/>
          <w:b/>
          <w:spacing w:val="2"/>
          <w:kern w:val="2"/>
          <w:position w:val="2"/>
          <w:sz w:val="12"/>
          <w:szCs w:val="27"/>
        </w:rPr>
      </w:pPr>
      <w:r>
        <w:rPr>
          <w:b/>
          <w:spacing w:val="2"/>
          <w:kern w:val="2"/>
          <w:position w:val="2"/>
          <w:sz w:val="12"/>
          <w:szCs w:val="27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</w:rPr>
        <w:t>Ми, депутати Житомирської обласної ради, вкрай стурбовані ситуацією, яка склалася</w:t>
      </w:r>
      <w:r>
        <w:rPr>
          <w:color w:val="000000"/>
          <w:lang w:val="uk-UA"/>
        </w:rPr>
        <w:t xml:space="preserve"> в області внаслідок</w:t>
      </w:r>
      <w:r>
        <w:rPr>
          <w:color w:val="000000"/>
          <w:kern w:val="2"/>
          <w:position w:val="2"/>
          <w:lang w:val="uk-UA"/>
        </w:rPr>
        <w:t xml:space="preserve"> проведення реорганізації </w:t>
      </w:r>
      <w:r>
        <w:rPr>
          <w:color w:val="000000"/>
          <w:lang w:val="uk-UA"/>
        </w:rPr>
        <w:t>Державної інспекції України з безпеки на наземному транспорті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Відповідно до постанови Кабінету Міністрів України від 10.09.14 </w:t>
        <w:br/>
        <w:t>№ 422 "Про оптимізацію системи центральних органів виконавчої влади" та розпорядження Кабінету Міністрів України від 16.12.15 № 1378 "Питання Державної служби з безпеки на транспорті", з 31.12.15 припинено виконання функцій і повноважень управлінням Укртрансінспекції у Житомирській області у частині державного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Дані функції і повноваження покладено на Державну службу України з безпеки на транспорті. На сьогоднішній день дана служба не приступила до виконання своїх повноважень у Житомирській області, що вкрай негативно впливає на забезпечення безпеки дорожнього руху та організації пасажирських перевезень в області, про що свідчать численні звернення та скарги автоперевізників області, які здійснюють пасажирські перевезення. Невиконання Державною службою України з безпеки на транспорті своїх повноважень сприяє суттєвому збільшенню, протягом останнього часу, на території Житомирської області кількості автоперевізників, які здійснюють перевезення пасажирів без необхідних дозвільних документів, тобто, "нелегальних" перевізник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У роботі "нелегальних" перевізників спостерігається недотримання жодних вимог чинного законодавства, нехтування обов’язковими правилами дорожнього руху та елементарними правилами безпеки, що безпосередньо несе загрозу здоров'ю та життю людей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Разом із тим, слід зазначити, що протягом минулого року під час здійснення працівниками управління Укртрансінспекції в Житомирській області заходів щодо виявлення "нелегальних" перевізників, складено 156 актів, винесено 39 постанов на загальну суму 65280 грн., з яких стягнуто у бюджет 42160 грн. Також, у </w:t>
        <w:br/>
        <w:t xml:space="preserve">2015 році інспекторським складом територіального управління складено </w:t>
        <w:br/>
        <w:t>271 протокол про адміністративне правопорушення, у тому числі 240 протоколів за порушення на перевезення пасажирів на таксі, передбачені ст. 164 КУпАП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Крім того, у минулому році, згідно з результатами проведення управлінням Укртрансінспекції в Житомирській області документального габаритно-вагового контролю, складено 67 актів про порушення норм габаритно-вагових параметрів, а також 9 протоколів про адміністративне правопорушення за ст. 164 КУпАП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Вищезазначене засвідчує про необхідність здійснення та дієвість державного контролю на автодорогах області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kern w:val="2"/>
          <w:position w:val="2"/>
          <w:lang w:val="uk-UA"/>
        </w:rPr>
        <w:t xml:space="preserve">Враховуючи вищевикладене, пропонуємо терміново забезпечити </w:t>
      </w:r>
      <w:r>
        <w:rPr>
          <w:color w:val="000000"/>
          <w:lang w:val="uk-UA"/>
        </w:rPr>
        <w:t>виконання обов'язків Державною службою України з безпеки на транспорті у Житомирській області у частині здійснення державного контролю за "нелегальними" автоперевезеннями,</w:t>
      </w:r>
      <w:r>
        <w:rPr>
          <w:color w:val="000000"/>
          <w:kern w:val="2"/>
          <w:position w:val="2"/>
          <w:lang w:val="uk-UA"/>
        </w:rPr>
        <w:t xml:space="preserve"> рухом великовагових транспортних засобів та розглянути можливість внесення змін до </w:t>
      </w:r>
      <w:r>
        <w:rPr>
          <w:color w:val="000000"/>
          <w:shd w:fill="FFFFFF" w:val="clear"/>
          <w:lang w:val="uk-UA"/>
        </w:rPr>
        <w:t>деяких законодавчих актів України, які нададуть змогу вивести з ринку пасажирських перевезень "нелегальних" перевізників, а саме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 законодавчих актах дати чітке визначення поняття "нелегальний перевізник"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простити схему та порядок оформлення адміністративних порушень за статтею 164 КУпАП, розширити повноваження органів національної поліції та Укртрансбезпеки щодо складання адміністративних протоколів згідно з цією статтею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нести зміни до Кодексу України про адміністративні правопорушення, доповнивши статтю 164 абзацом наступного змісту: "Експлуатація автотранспортного засобу, який має ознаки облаштування автомобіля таксі, без необхідних дозвільних документів тягне за собою накладення штрафу у розмірі ста неоподаткованих мінімумів доходів громадян."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 п. 13 постанови Кабінету Міністрів України від 08.11.06 № 1567 "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затвердження Порядку здійснення державного контролю на автомобільному транспорті" вилучити абзац "Щотижневий графік складається з урахуванням проведення рейдових перевірок не частіше ніж один раз на квартал." та запровадити підхід із проведення раптових перевірок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бзац 3 ч. 1 статті 60 Закону України "Про автомобільний транспорт" викласти у такій редакції: "Здійснення перевезення пасажирів та вантажів без документів, перелік яких визначений…" (далі за текстом)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 Законі України "Про автомобільний транспорт" передбачити запровадження обов’язкового використання дорожніх листів, затвердити його форму, порядок заповнення, обліку та зберігання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нести зміни у Закон України "Про автомобільний транспорт", передбачивши відповідальність інформаційно-диспетчерських служб за укладання договорів із суб’єктами господарювання – перевізниками, які не мають відповідних ліцензій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70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ідпункт 2.4 "Правил дорожнього руху України" викласти у редакції: </w:t>
        <w:br/>
        <w:t>"На вимогу працівників поліції, Укртрансбезпеки водій повинен зупинитися з дотриманням вимог цих Правил, а також пред’явити для перевірки документи, зазначені в п. 2.1 цих Правил та визначені Законом України "Про автомобільний транспорт" для відповідного виду перевезень.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Прийняття відповідних змін дозволить навести порядок на ринку пасажирських автомобільних перевезень, чим суттєво зменшить ризик життю та здоров'ю людей, спричинений нелегальними перевезеннями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kern w:val="2"/>
          <w:position w:val="2"/>
          <w:sz w:val="6"/>
          <w:szCs w:val="27"/>
          <w:shd w:fill="FFFFFF" w:val="clear"/>
          <w:lang w:val="uk-UA"/>
        </w:rPr>
      </w:pPr>
      <w:r>
        <w:rPr>
          <w:color w:val="000000"/>
          <w:kern w:val="2"/>
          <w:position w:val="2"/>
          <w:sz w:val="6"/>
          <w:szCs w:val="27"/>
          <w:shd w:fill="FFFFFF" w:val="clear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kern w:val="2"/>
          <w:position w:val="2"/>
          <w:lang w:val="uk-UA"/>
        </w:rPr>
      </w:pPr>
      <w:r>
        <w:rPr>
          <w:color w:val="000000"/>
          <w:kern w:val="2"/>
          <w:position w:val="2"/>
          <w:lang w:val="uk-UA"/>
        </w:rPr>
        <w:t>Зважаючи на викладене, обласна рада наполягає на вжитті невідкладних заходів для врегулювання та вирішення викладених у зверненні проблемних питань.</w:t>
      </w:r>
    </w:p>
    <w:p>
      <w:pPr>
        <w:pStyle w:val="32"/>
        <w:shd w:fill="auto" w:val="clear"/>
        <w:tabs>
          <w:tab w:val="clear" w:pos="708"/>
          <w:tab w:val="left" w:pos="198" w:leader="none"/>
        </w:tabs>
        <w:spacing w:lineRule="auto" w:line="240"/>
        <w:ind w:firstLine="709"/>
        <w:rPr>
          <w:i w:val="false"/>
          <w:i w:val="false"/>
          <w:color w:val="000000"/>
          <w:kern w:val="2"/>
          <w:position w:val="2"/>
          <w:sz w:val="8"/>
          <w:szCs w:val="27"/>
          <w:lang w:val="uk-UA"/>
        </w:rPr>
      </w:pPr>
      <w:r>
        <w:rPr>
          <w:i w:val="false"/>
          <w:color w:val="000000"/>
          <w:kern w:val="2"/>
          <w:position w:val="2"/>
          <w:sz w:val="8"/>
          <w:szCs w:val="27"/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вернення прийнято на третій сесії обласної ради сьомого скликання </w:t>
        <w:br/>
        <w:t>26 січня 2016 року.</w:t>
      </w:r>
    </w:p>
    <w:p>
      <w:pPr>
        <w:pStyle w:val="Normal"/>
        <w:ind w:firstLine="709"/>
        <w:jc w:val="both"/>
        <w:rPr>
          <w:color w:val="000000"/>
          <w:sz w:val="8"/>
          <w:szCs w:val="27"/>
        </w:rPr>
      </w:pPr>
      <w:r>
        <w:rPr>
          <w:color w:val="000000"/>
          <w:sz w:val="8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дорученням депутатів обласної ради</w:t>
      </w:r>
    </w:p>
    <w:p>
      <w:pPr>
        <w:pStyle w:val="Normal"/>
        <w:ind w:firstLine="709"/>
        <w:jc w:val="both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лова обласної ради </w:t>
        <w:tab/>
        <w:tab/>
        <w:tab/>
        <w:tab/>
        <w:tab/>
        <w:tab/>
        <w:tab/>
        <w:t xml:space="preserve">        А.В. Лабун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7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9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5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7"/>
      <w:shd w:fill="FFFFFF" w:val="clear"/>
      <w:lang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1"/>
      <w:szCs w:val="21"/>
      <w:lang w:bidi="ar-SA"/>
    </w:rPr>
  </w:style>
  <w:style w:type="character" w:styleId="Style17">
    <w:name w:val="Верхний колонтитул Знак"/>
    <w:qFormat/>
    <w:rPr>
      <w:lang w:val="uk-UA"/>
    </w:rPr>
  </w:style>
  <w:style w:type="character" w:styleId="Style18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Íîðì.òåêñò"/>
    <w:basedOn w:val="Normal"/>
    <w:qFormat/>
    <w:pPr>
      <w:ind w:firstLine="851"/>
    </w:pPr>
    <w:rPr>
      <w:rFonts w:ascii="Antiqua;Times New Roman" w:hAnsi="Antiqua;Times New Roman" w:cs="Antiqua;Times New Roman"/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sz w:val="27"/>
      <w:szCs w:val="27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4" w:before="300" w:after="0"/>
      <w:ind w:firstLine="680"/>
      <w:jc w:val="both"/>
    </w:pPr>
    <w:rPr>
      <w:rFonts w:eastAsia="Courier New"/>
      <w:color w:val="000000"/>
      <w:spacing w:val="1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jc w:val="both"/>
    </w:pPr>
    <w:rPr>
      <w:i/>
      <w:iCs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9:00Z</dcterms:created>
  <dc:creator>User</dc:creator>
  <dc:description/>
  <dc:language>en-US</dc:language>
  <cp:lastModifiedBy>Олександр Дорожинський</cp:lastModifiedBy>
  <cp:lastPrinted>2016-01-22T16:56:00Z</cp:lastPrinted>
  <dcterms:modified xsi:type="dcterms:W3CDTF">2016-02-01T08:49:00Z</dcterms:modified>
  <cp:revision>2</cp:revision>
  <dc:subject/>
  <dc:title/>
</cp:coreProperties>
</file>