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49" w:hanging="0"/>
        <w:jc w:val="both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widowControl w:val="false"/>
        <w:ind w:left="9912" w:right="49" w:firstLine="708"/>
        <w:jc w:val="both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  <w:t>Додаток 1</w:t>
      </w:r>
    </w:p>
    <w:p>
      <w:pPr>
        <w:pStyle w:val="Normal"/>
        <w:widowControl w:val="false"/>
        <w:ind w:left="9912" w:right="49" w:firstLine="708"/>
        <w:jc w:val="both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  <w:t>до рішення обласної ради</w:t>
      </w:r>
    </w:p>
    <w:p>
      <w:pPr>
        <w:pStyle w:val="Normal"/>
        <w:widowControl w:val="false"/>
        <w:ind w:left="9912" w:right="49" w:firstLine="708"/>
        <w:jc w:val="both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7.02.20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1365</w:t>
      </w:r>
    </w:p>
    <w:p>
      <w:pPr>
        <w:pStyle w:val="Normal"/>
        <w:widowControl w:val="false"/>
        <w:ind w:right="49" w:hanging="0"/>
        <w:jc w:val="both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</w:r>
    </w:p>
    <w:p>
      <w:pPr>
        <w:pStyle w:val="Normal"/>
        <w:widowControl w:val="false"/>
        <w:ind w:right="4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ями діяльності і заходи Програм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5826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01"/>
        <w:gridCol w:w="142"/>
        <w:gridCol w:w="2126"/>
        <w:gridCol w:w="1073"/>
        <w:gridCol w:w="3322"/>
        <w:gridCol w:w="850"/>
        <w:gridCol w:w="992"/>
        <w:gridCol w:w="993"/>
        <w:gridCol w:w="3969"/>
      </w:tblGrid>
      <w:tr>
        <w:trPr>
          <w:tblHeader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виконан-ня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ц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о фінансу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ієнтовні обсяги фінансування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 гр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blHeader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Cs/>
                <w:lang w:val="uk-UA"/>
              </w:rPr>
              <w:t>Організаційне забезпечення відпочинку та оздоровлення ді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ити стан готовності оздоровчих закладів області до проведення оздоровлення дітей</w:t>
            </w:r>
          </w:p>
          <w:p>
            <w:pPr>
              <w:pStyle w:val="Normal"/>
              <w:spacing w:lineRule="auto" w:line="228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До 20 травня,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артамент праці, соціальної та сімейної політики облдержадміністрації, управління освіти і науки, охорони здоров’я облдержадміністрації,  </w:t>
            </w:r>
            <w:r>
              <w:rPr>
                <w:rFonts w:eastAsia="Lucida Sans Unicode"/>
                <w:kern w:val="2"/>
                <w:lang w:val="uk-UA"/>
              </w:rPr>
              <w:t>головне управління Держсанепідслужби у Житомирській області, управління ДСНС України в Житомирській області, управління Держпраці у Житомирській області</w:t>
            </w:r>
            <w:r>
              <w:rPr>
                <w:lang w:val="uk-UA"/>
              </w:rPr>
              <w:t>, райдержадміністрації, виконкоми міських 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Відповідність умов оздоровчих закладів області державному стандарту з оздоровлен-ня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lang w:val="uk-UA"/>
              </w:rPr>
              <w:t xml:space="preserve">Забезпечити роботу </w:t>
            </w:r>
            <w:r>
              <w:rPr/>
              <w:t>обласн</w:t>
            </w:r>
            <w:r>
              <w:rPr>
                <w:lang w:val="uk-UA"/>
              </w:rPr>
              <w:t>ого, міських, районних</w:t>
            </w:r>
            <w:r>
              <w:rPr/>
              <w:t xml:space="preserve"> оперативни</w:t>
            </w:r>
            <w:r>
              <w:rPr>
                <w:lang w:val="uk-UA"/>
              </w:rPr>
              <w:t>х</w:t>
            </w:r>
            <w:r>
              <w:rPr/>
              <w:t xml:space="preserve"> штаб</w:t>
            </w:r>
            <w:r>
              <w:rPr>
                <w:lang w:val="uk-UA"/>
              </w:rPr>
              <w:t>ів</w:t>
            </w:r>
            <w:r>
              <w:rPr/>
              <w:t xml:space="preserve"> з оздоровлення діт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праці, соціальної та сімейної політики облдержадміністрації, облдержадміністрації, 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Забезпечення контролю та координації організації оздоровлен-ня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планові  та позапланові перевірки дотримання вимог законодавства у сфері пожежної та санітарної  безпеки оздоровчими заклада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року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Управління ДСНС України в Житомирській області, головне управління Держсанепідслужби у Житомирській області, управління Держпраці у Житомирській області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інспекція з питань захисту прав споживачів у Житомирській області, райдержадміністрації, виконкоми міських 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Недопущення порушення вимог законодав-ства у сфері пожежної, санітарної безпеки оздоровчи-ми закладам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дотримання Державного соціального стандарту оздоровлення та відпочинку діт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епартамент праці, соціальної та сімейної політики облдержадміністрації, райдержадміністрацій, виконкомів міських рад засновники (</w:t>
            </w:r>
            <w:r>
              <w:rPr>
                <w:rFonts w:eastAsia="Lucida Sans Unicode"/>
                <w:kern w:val="2"/>
                <w:lang w:val="uk-UA"/>
              </w:rPr>
              <w:t>власники) дитячих закладів оздоровлення та відпочин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Створення оптимальних умов для безпечного та ефективного перебування, урізноманітнення та підвищення якості оздоровчих послуг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організації відпочинку та оздоровлення дітей органами виконавчої влади і місцевого самовряд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rFonts w:eastAsia="Lucida Sans Unicode" w:cs="Courier New"/>
                <w:color w:val="000000"/>
                <w:kern w:val="2"/>
                <w:lang w:val="uk-UA"/>
              </w:rPr>
            </w:pPr>
            <w:r>
              <w:rPr>
                <w:lang w:val="uk-UA"/>
              </w:rPr>
              <w:t xml:space="preserve">Передбачити кошти для організації оздоровлення дітей,  які потребують особливої соціальної уваги та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 xml:space="preserve">підтримк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праці, соціальної та сімейної політики облдержадміністрації, управління освіти і науки облдержадміністрації, структурні підрозділи   райдержадміністрації, виконкомів міських 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0"/>
                <w:szCs w:val="20"/>
                <w:lang w:val="uk-U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uk-UA"/>
              </w:rPr>
              <w:t>Міські (міст обласного значення) бюджети, бюджети районів, об</w:t>
            </w:r>
            <w:r>
              <w:rPr>
                <w:rFonts w:eastAsia="Lucida Sans Unicode"/>
                <w:kern w:val="2"/>
                <w:sz w:val="20"/>
                <w:szCs w:val="20"/>
              </w:rPr>
              <w:t>’</w:t>
            </w:r>
            <w:r>
              <w:rPr>
                <w:rFonts w:eastAsia="Lucida Sans Unicode"/>
                <w:kern w:val="2"/>
                <w:sz w:val="20"/>
                <w:szCs w:val="20"/>
                <w:lang w:val="uk-UA"/>
              </w:rPr>
              <w:t>єднаних терито-ріальних гром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фінан-сових ресур-сів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фінан-сових ресур-сів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Оздоровлення дітей, які потребують особливої соціальної уваги та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підтримки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color w:val="000000"/>
                <w:kern w:val="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едбачити субвенції з обласного бюджету бюджетам міст обласного підпорядкування та районів області  для забезпечення відшкодування витрат на проведення заходів з оздоровлення та відпочинку дітей пільгових категорі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праці, соціальної та сімей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фінан-сових ресур-сів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фінан-сових ресур-сів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Оздоровлення дітей, які потребують особливої соціальної уваги та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підтримки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color w:val="000000"/>
                <w:kern w:val="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дбачити фінансування для організації впродовж усього літнього оздоровчого періоду оздоровлення дітей-сиріт, дітей, позбавлених батьківського піклування – вихо-ванців інтернатних закладів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блас-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 xml:space="preserve"> межах фінансових ресур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с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 </w:t>
            </w:r>
            <w:r>
              <w:rPr>
                <w:color w:val="000000"/>
              </w:rPr>
              <w:t>межах фінансових ресур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с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Оздоровлення всіх дітей-сиріт, дітей позбавлених батьківського піклування – вихованців шкіл-інтерна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 w:eastAsia="ru-RU"/>
              </w:rPr>
              <w:t>Перевезення дітей у дитячі заклади оздоровлення та відпочинку област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uk-UA"/>
              </w:rPr>
              <w:t>9-202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праці, соціальної та сімейної політики облдержадміністрації, структурні підрозділи   райдержадміністрації, виконкомів міських 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val="uk-UA"/>
              </w:rPr>
              <w:t>Міські (міст обласного значення) бюджети, бюджети районів, об</w:t>
            </w:r>
            <w:r>
              <w:rPr>
                <w:rFonts w:eastAsia="Lucida Sans Unicode"/>
                <w:kern w:val="2"/>
                <w:sz w:val="20"/>
                <w:szCs w:val="20"/>
              </w:rPr>
              <w:t>’</w:t>
            </w:r>
            <w:r>
              <w:rPr>
                <w:rFonts w:eastAsia="Lucida Sans Unicode"/>
                <w:kern w:val="2"/>
                <w:sz w:val="20"/>
                <w:szCs w:val="20"/>
                <w:lang w:val="uk-UA"/>
              </w:rPr>
              <w:t>єднаних терито-ріальних громад</w:t>
            </w:r>
          </w:p>
          <w:p>
            <w:pPr>
              <w:pStyle w:val="Normal"/>
              <w:rPr>
                <w:rFonts w:eastAsia="Lucida Sans Unicode"/>
                <w:kern w:val="2"/>
                <w:sz w:val="20"/>
                <w:szCs w:val="20"/>
                <w:lang w:val="uk-U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небюджетних джерел</w:t>
            </w:r>
          </w:p>
          <w:p>
            <w:pPr>
              <w:pStyle w:val="Normal"/>
              <w:rPr>
                <w:rFonts w:eastAsia="Lucida Sans Unicode"/>
                <w:kern w:val="2"/>
                <w:sz w:val="20"/>
                <w:szCs w:val="20"/>
                <w:lang w:val="uk-U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фінан-сових ресур-сів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фінан-сових ресур-сів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Перевезення дітей, які потребують особливої соціальної уваги та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підтримки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color w:val="000000"/>
                <w:kern w:val="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cs="Courier New"/>
                <w:color w:val="000000"/>
                <w:lang w:val="uk-UA"/>
              </w:rPr>
            </w:pPr>
            <w:r>
              <w:rPr/>
              <w:t>Здійсн</w:t>
            </w:r>
            <w:r>
              <w:rPr>
                <w:lang w:val="uk-UA"/>
              </w:rPr>
              <w:t>ювати</w:t>
            </w:r>
            <w:r>
              <w:rPr/>
              <w:t xml:space="preserve"> оздоровлення та відпочин</w:t>
            </w:r>
            <w:r>
              <w:rPr>
                <w:lang w:val="uk-UA"/>
              </w:rPr>
              <w:t>ок</w:t>
            </w:r>
            <w:r>
              <w:rPr/>
              <w:t xml:space="preserve"> дітей, які проживають </w:t>
            </w:r>
            <w:r>
              <w:rPr>
                <w:lang w:val="uk-UA"/>
              </w:rPr>
              <w:t xml:space="preserve">на території </w:t>
            </w:r>
            <w:r>
              <w:rPr/>
              <w:t>Донецьк</w:t>
            </w:r>
            <w:r>
              <w:rPr>
                <w:lang w:val="uk-UA"/>
              </w:rPr>
              <w:t>ої та</w:t>
            </w:r>
            <w:r>
              <w:rPr/>
              <w:t xml:space="preserve"> Луганськ</w:t>
            </w:r>
            <w:r>
              <w:rPr>
                <w:lang w:val="uk-UA"/>
              </w:rPr>
              <w:t>ої</w:t>
            </w:r>
            <w:r>
              <w:rPr/>
              <w:t xml:space="preserve"> област</w:t>
            </w:r>
            <w:r>
              <w:rPr>
                <w:lang w:val="uk-UA"/>
              </w:rPr>
              <w:t>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uk-UA"/>
              </w:rPr>
              <w:t>9-202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праці, соціальної та сімей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 небюджетних джер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У межах фінансових ресур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с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У межах фінансових ресур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с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здоровлення дітей,</w:t>
            </w:r>
            <w:r>
              <w:rPr/>
              <w:t xml:space="preserve"> які проживають проживають </w:t>
            </w:r>
            <w:r>
              <w:rPr>
                <w:lang w:val="uk-UA"/>
              </w:rPr>
              <w:t xml:space="preserve">на території </w:t>
            </w:r>
            <w:r>
              <w:rPr/>
              <w:t>Донецьк</w:t>
            </w:r>
            <w:r>
              <w:rPr>
                <w:lang w:val="uk-UA"/>
              </w:rPr>
              <w:t>ої та</w:t>
            </w:r>
            <w:r>
              <w:rPr/>
              <w:t xml:space="preserve"> Луганськ</w:t>
            </w:r>
            <w:r>
              <w:rPr>
                <w:lang w:val="uk-UA"/>
              </w:rPr>
              <w:t>ої</w:t>
            </w:r>
            <w:r>
              <w:rPr/>
              <w:t xml:space="preserve"> област</w:t>
            </w:r>
            <w:r>
              <w:rPr>
                <w:lang w:val="uk-UA"/>
              </w:rPr>
              <w:t>ей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Забезпечити проведення державної атестації дитячих закладів оздоровлення та відпочинку</w:t>
            </w:r>
          </w:p>
          <w:p>
            <w:pPr>
              <w:pStyle w:val="Normal"/>
              <w:spacing w:lineRule="auto" w:line="228"/>
              <w:jc w:val="both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lang w:val="uk-UA"/>
              </w:rPr>
              <w:t>Червень-  серпень 2019-202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49" w:hanging="0"/>
              <w:rPr/>
            </w:pPr>
            <w:r>
              <w:rPr>
                <w:lang w:val="uk-UA"/>
              </w:rPr>
              <w:t>Засновники (</w:t>
            </w:r>
            <w:r>
              <w:rPr>
                <w:rFonts w:eastAsia="Lucida Sans Unicode"/>
                <w:kern w:val="2"/>
                <w:lang w:val="uk-UA"/>
              </w:rPr>
              <w:t xml:space="preserve">власники) дитячих закладів оздоровлення та відпочинку,  департамент праці, соціальної та соціальної політики </w:t>
            </w:r>
            <w:r>
              <w:rPr>
                <w:lang w:val="uk-UA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Приведення діяльності оздоровчих закладів у відповід-ність з державним стандартом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заходи щодо розвитку дитячих  закладів відпочинку на базі шкіл, інтернатних, позашкільних, медичних, спортивних закладі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праці, соціальної та сімейної політики облдержадміністрації, управління: освіти і науки, охорони здоров’я облдержадміністрації, райдержадміністрації, виконкоми міських рад, об’єднаних територіальних гром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озширення мережі закладів відпочинку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охорону громадського порядку в місцях відпочинку та оздоровлення діт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Головне управління Національної поліції в Житомирській області</w:t>
            </w:r>
            <w:r>
              <w:rPr>
                <w:lang w:val="uk-UA"/>
              </w:rPr>
              <w:t>, райдержадміністрації, виконкоми міських рад, об’єднаних територіальних гром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безпечних умов перебування  дітей в оздоровчих закладах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прияти оздоровленню дітей-сиріт, дітей, позбавлених батьківського піклува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,  райдержадміністрації, виконкоми міських рад, об’єднаних територіальних гром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здоровлення дітей зазначених категорі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истематично здійснювати контроль за якістю та безпечністю продуктів харчування в оздоровчих закладах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Управління Держсанепідслужби у Житомирській області,</w:t>
            </w:r>
            <w:r>
              <w:rPr>
                <w:lang w:val="uk-UA"/>
              </w:rPr>
              <w:t xml:space="preserve"> інспекція з питань захисту прав споживачів у Житомирській області, райдержадміністрації, виконкоми міських рад, об’єднані територіальні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Попередження харчових отруєнь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заходи щодо приведення у належний протипожежний стан оздоровчих закладі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 у встанов-лені приписа-ми термін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lang w:val="uk-UA"/>
              </w:rPr>
              <w:t xml:space="preserve">Засновники (власники) оздоровчих закладів </w:t>
            </w:r>
            <w:r>
              <w:rPr>
                <w:rFonts w:eastAsia="Lucida Sans Unicode"/>
                <w:kern w:val="2"/>
                <w:lang w:val="uk-UA"/>
              </w:rPr>
              <w:t>оздоровлення та відпочинку</w:t>
            </w:r>
            <w:r>
              <w:rPr>
                <w:lang w:val="uk-UA"/>
              </w:rPr>
              <w:t xml:space="preserve">, райдержадміністрації, виконкоми міських рад, Житомирська обласна ра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Попередження  та створення безпечних умов  перебування дітей в оздоровчих закладах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uk-UA"/>
              </w:rPr>
              <w:t>Забезпечити дотримання у таборах оздоровлення та відпочинку санітарних вимог і норм продуктів харчування, затверджених постановою Кабінету Міністрів України від 22.11.04 № 1591 (із змінами)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lang w:val="uk-UA"/>
              </w:rPr>
              <w:t xml:space="preserve">Засновники (власники) оздоровчих закладів </w:t>
            </w:r>
            <w:r>
              <w:rPr>
                <w:rFonts w:eastAsia="Lucida Sans Unicode"/>
                <w:kern w:val="2"/>
                <w:lang w:val="uk-UA"/>
              </w:rPr>
              <w:t>оздоровлення та відпочинку</w:t>
            </w:r>
            <w:r>
              <w:rPr>
                <w:lang w:val="uk-UA"/>
              </w:rPr>
              <w:t>, райдержадміністрації, виконкоми міських 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Створення оптимальних умов для безпечного перебування дітей у дитячих закладах оздоровлен-ня та відпочинку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одити навчальні семінари з питань нормативно-правового забезпечення організації роботи таборів з денним перебуванням на базі навчальних закладів та впровадження у них сучасних ефективних методик виховної робот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, травень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lang w:val="uk-UA"/>
              </w:rPr>
              <w:t>Департамент праці, соціальної та сімейної політики облдержадміністрації, управління облдержадміністрації: національно-патріотичного виховання, молоді та спорту, освіти і науки, кульутри та туризму, структурні підрозділи райдержадміністрації, виконкомів міських рад, об’єднаних територіальних гром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Урізноманітнення та підвищення якості оздоровчих послуг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й-но-методичне, інформаційне та кадрове забезпечення відпочинку та оздоровлення ді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uk-UA"/>
              </w:rPr>
              <w:t>Проводити своєчасний підбір педагогічних кадрів для роботи в дитячих оздоровчих закладах та організовувати змістовне дозвілля для дітей під час оздоровлення та відпочинку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, травень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новники (власники) оздоровчих закладів </w:t>
            </w:r>
            <w:r>
              <w:rPr>
                <w:rFonts w:eastAsia="Lucida Sans Unicode"/>
                <w:kern w:val="2"/>
                <w:lang w:val="uk-UA"/>
              </w:rPr>
              <w:t>оздоровлення та відпочин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  <w:lang w:val="uk-UA"/>
              </w:rPr>
              <w:t>Високий рівень кадрового забезпечення та фахової підготовки працівників оздоровчих закладів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роботу мобільних консультативних пунктів з метою попередження та профілактики негативних явищ, формування здорового способу життя  в дитячих оздоровчих закладах област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праці, соціальної та сімейної політики облдержадміністрації, служба у справах дітей облдержадміністрації, центр соціальних служб для дітей, сім’ї та молоді, органи місцевої вл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Попередження проявів негативних явищ у молодіжному середовищі в дитячих оздоровчих закладах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lang w:val="uk-UA"/>
              </w:rPr>
              <w:t xml:space="preserve">Проводити навчальні тренінги з питань попередження насильства в сім'ї, торгівлі людьми, гендерної рівності в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дитячих закладах оздоровлення та відпочинк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Lucida Sans Unicode"/>
                <w:kern w:val="2"/>
                <w:lang w:val="uk-UA"/>
              </w:rPr>
            </w:pPr>
            <w:r>
              <w:rPr>
                <w:lang w:val="uk-UA"/>
              </w:rPr>
              <w:t>Департамент праці, соціальної та сімей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Поліпшення соціально-психологіч-ного мікроклімату в дитячому колективі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овувати у дитячих закладах оздоровлення та відпочинку проведення національно-патріотичних, культурно-масових, туристичних, фізкультурно-спортивних, виховних заході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року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блдержадміністрації,: національно-патріотичного виховання, молоді та спорту, освіти і науки, культури та туризму, органи місцевої вл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Забезпечення змістовного дозвілля дітей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За результатами моніторингу стану здоров’я подавати пропозиції та формувати списки дітей для санаторно-курортного оздоровлення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року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lang w:val="uk-UA"/>
              </w:rPr>
              <w:t>Управління охорони здоров’я облдержадміністрації, структурні підрозділи райдержадміністрацій, виконкомів міських рад, об’єднаних територіальних гром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Своєчасне визначення та поперед-ження розповсюдження захворюва-ності у дітей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е забезпечення відпочинку та оздоровлення ді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сіх дітей, які направляються в оздоровчі табори та санаторні заклади, безкоштовним медичним оглядом та відповідною медичною документацією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року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lang w:val="uk-UA"/>
              </w:rPr>
              <w:t>Управління охорони здоров’я облдержадміністрації, структурні підрозділи райдержадміністрацій, виконкомів міських рад, об’єднаних територіальних гром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Своєчасний та безкоштовний медичний огляд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За необхідності надавати первинну медичну допомогу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За необхідності надавати невідкладну стаціонарну та спеціалізовану медичну допомогу в лікувально-профілактичних закладах області дітям, які перебувають на оздоровленні та відпочинк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року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lang w:val="uk-UA"/>
              </w:rPr>
              <w:t xml:space="preserve">Засновники (власники) оздоровчих закладів </w:t>
            </w:r>
            <w:r>
              <w:rPr>
                <w:rFonts w:eastAsia="Lucida Sans Unicode"/>
                <w:kern w:val="2"/>
                <w:lang w:val="uk-UA"/>
              </w:rPr>
              <w:t>оздоровлення та відпочинку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lang w:val="uk-UA"/>
              </w:rPr>
              <w:t>Управління охорони здоров’я облдержадміністрації,  структурні підрозділи райдержадміністрацій, виконкомів міських рад, об’єднаних територіальних гром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не- відкладних та якісних медичних послуг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  <w:tab/>
        <w:tab/>
        <w:tab/>
        <w:tab/>
        <w:tab/>
        <w:tab/>
        <w:tab/>
        <w:tab/>
        <w:tab/>
        <w:tab/>
        <w:tab/>
        <w:tab/>
        <w:tab/>
        <w:tab/>
        <w:t>С.М. Крам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765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Signature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en-US"/>
        </w:rPr>
        <w:t>VI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. Координація та контроль за ходом виконання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Контроль за виконанням Програми здійснюює постійна комісія з гуманітарних питань Житомирської обласної ради та структурні підрозділи Житомирської обласної державної адміністрації в межах компетенції 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Основними формами контролю за реалізацією заходів та досягненням показників Програми є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що</w:t>
      </w:r>
      <w:r>
        <w:rPr>
          <w:sz w:val="28"/>
          <w:lang w:val="uk-UA"/>
        </w:rPr>
        <w:t>річна</w:t>
      </w:r>
      <w:r>
        <w:rPr>
          <w:sz w:val="28"/>
        </w:rPr>
        <w:t xml:space="preserve"> звітність структурних підрозділів облдержадміністрації, міськвиконкомів, райдержадміністрацій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об’єднаних територіальних громад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ро стан виконання відповідних заходів Програми;       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дійснення аналізу за ходом виконання заходів Програми та вжиття додаткових заходів, спрямованих на досягнення мети Програми;</w:t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римання та аналіз державної статистичної звітності, відомчої звітності про виконання заходів та показників Програми;</w:t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лучення засобів масової інформації для висвітлення ходу реалізації Програми;</w:t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бговорення стану та проблем реалізації заходів Програми на засіданнях колегії облдержадміністрації, сесіях обласної, міських та районних рад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об’єднаних територіальних громад</w:t>
      </w:r>
      <w:r>
        <w:rPr>
          <w:sz w:val="28"/>
        </w:rPr>
        <w:t>;</w:t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оведення моніторингу і що</w:t>
      </w:r>
      <w:r>
        <w:rPr>
          <w:sz w:val="28"/>
          <w:lang w:val="uk-UA"/>
        </w:rPr>
        <w:t>річне</w:t>
      </w:r>
      <w:r>
        <w:rPr>
          <w:i/>
          <w:sz w:val="28"/>
        </w:rPr>
        <w:t xml:space="preserve"> </w:t>
      </w:r>
      <w:r>
        <w:rPr>
          <w:sz w:val="28"/>
        </w:rPr>
        <w:t xml:space="preserve">надання узагальненої звітності про хід реалізації Програми </w:t>
      </w:r>
      <w:r>
        <w:rPr>
          <w:sz w:val="28"/>
          <w:lang w:val="uk-UA"/>
        </w:rPr>
        <w:t>обласній раді</w:t>
      </w:r>
      <w:r>
        <w:rPr>
          <w:sz w:val="28"/>
        </w:rPr>
        <w:t>, вжиття додаткових заходів згідно з рекомендаціями та пропозиціями зазначених центральних органів виконавчої влади та, при необхідності, внесення зм</w:t>
      </w:r>
      <w:r>
        <w:rPr>
          <w:sz w:val="28"/>
          <w:lang w:val="uk-UA"/>
        </w:rPr>
        <w:t>і</w:t>
      </w:r>
      <w:r>
        <w:rPr>
          <w:sz w:val="28"/>
        </w:rPr>
        <w:t>н до Програми.</w:t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рганізаційне супроводження виконання Програми здійснює </w:t>
      </w:r>
      <w:r>
        <w:rPr>
          <w:sz w:val="28"/>
          <w:lang w:val="uk-UA"/>
        </w:rPr>
        <w:t>департамент праці, соціальної та сімейної політики</w:t>
      </w:r>
      <w:r>
        <w:rPr>
          <w:rFonts w:cs="Times New Roman CYR" w:ascii="Times New Roman CYR" w:hAnsi="Times New Roman CYR"/>
          <w:sz w:val="28"/>
          <w:szCs w:val="28"/>
        </w:rPr>
        <w:t xml:space="preserve"> облдержадміністрації</w:t>
      </w:r>
      <w:r>
        <w:rPr>
          <w:sz w:val="28"/>
        </w:rPr>
        <w:t>.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Відповідальний виконавець Програми раз на рік до 1 березня подає 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епартамен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економічного розвитку, торгівлі та міжнародного співробітництв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 облдержадміністрації узагальнену інформацію про стан та результати її виконанн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и обласної ради                                                                        С.М.Крамаренко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">
    <w:name w:val="WW-Absatz-Standardschriftart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Tahoma"/>
    </w:rPr>
  </w:style>
  <w:style w:type="paragraph" w:styleId="11">
    <w:name w:val="Цитата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-540" w:right="26" w:firstLine="360"/>
    </w:pPr>
    <w:rPr>
      <w:color w:val="000000"/>
      <w:sz w:val="28"/>
      <w:szCs w:val="21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ignature">
    <w:name w:val="Signature"/>
    <w:basedOn w:val="Normal"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" w:hAnsi="Antiqua;Arial" w:cs="Antiqua;Arial"/>
      <w:b/>
      <w:sz w:val="26"/>
      <w:szCs w:val="20"/>
      <w:vertAlign w:val="subscrip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Style19">
    <w:name w:val="Вміст кадру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44:00Z</dcterms:created>
  <dc:creator>ADMIN</dc:creator>
  <dc:description/>
  <cp:keywords/>
  <dc:language>en-US</dc:language>
  <cp:lastModifiedBy>(126 кб. ) Вєтрова</cp:lastModifiedBy>
  <cp:lastPrinted>2019-02-01T10:02:00Z</cp:lastPrinted>
  <dcterms:modified xsi:type="dcterms:W3CDTF">2019-02-13T10:35:00Z</dcterms:modified>
  <cp:revision>11</cp:revision>
  <dc:subject/>
  <dc:title/>
</cp:coreProperties>
</file>