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даток </w:t>
      </w:r>
    </w:p>
    <w:p>
      <w:pPr>
        <w:pStyle w:val="Normal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 рішення обласної ради</w:t>
      </w:r>
    </w:p>
    <w:p>
      <w:pPr>
        <w:pStyle w:val="Normal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 07.02.2019   № 1368</w:t>
      </w:r>
    </w:p>
    <w:p>
      <w:pPr>
        <w:pStyle w:val="Normal"/>
        <w:ind w:left="6237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П Р О Г Р А М А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 xml:space="preserve">підтримки та розвитку об’єктів спільної власності 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територіальних громад області</w:t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на 2019 – 2020 роки</w:t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іл 1. Визначення проблеми, мета та обґрунтування необхідності прийняття Програми підтримки та розвитку об’єктів спільної власності територіальних громад області (далі – Програма)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омунальне підприємство по експлуатації адмінбудинків Житомирської обласної ради виконує обов’язки з утримання та збереження об’єктів комунальної власност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Основна мета Програми - ефективне використання та утримання у належному стані об’єктів спільної власності територіальних громад облас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подальшого використання більшість об’єктів потребують значних капітальних вкладень, що дасть можливість проводити поточні та капітальні ремонти будинків, утримувати в робочому стані електро-, тепло- та сантехнічні мереж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З метою теплозбереження, протягом наступних 2 років планується продовжити роботи із заміни віконних блоків та вітражів, є необхідність у заміні системи опалення деяких об’єктів та теплових лічильник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У зв’язку із збільшенням навантаження на електромережі та для підвищення рівня їх надійності, планується проведення робіт з ремонту електрощитових та трансформаторних підстанцій, заміни розподільчих електрощитів та провод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роведення технічного обстеження та, у разі необхідності, оформлення нормативно – дозвільної документації, своєчасне здійснення ремонтних робіт забезпечать безаварійну роботу ліфтів та дахової котельн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ля благоустрою прибудинкової території та покращення її естетичного  вигляду планується частковий ремонт внутрішнього фасаду адмінбудинк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Узаконення нормативної бази, дотримання вимог Земельного кодексу України потребують виконання робіт із виготовлення державних актів на право володіння земельними ділянками, на яких розміщені адмінбудинк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іл 2. Заходи та ресурсне забезпечення Програми</w:t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095"/>
        <w:gridCol w:w="1276"/>
        <w:gridCol w:w="850"/>
        <w:gridCol w:w="992"/>
      </w:tblGrid>
      <w:tr>
        <w:trPr>
          <w:trHeight w:val="412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 xml:space="preserve">№ </w:t>
            </w:r>
            <w:r>
              <w:rPr>
                <w:sz w:val="20"/>
                <w:lang w:eastAsia="ru-RU"/>
              </w:rPr>
              <w:t>з/п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Назва заході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Орієнтовна вартість,</w:t>
            </w:r>
          </w:p>
          <w:p>
            <w:pPr>
              <w:pStyle w:val="TextBody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тис. грн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Термін виконання</w:t>
            </w:r>
          </w:p>
        </w:tc>
      </w:tr>
      <w:tr>
        <w:trPr>
          <w:trHeight w:val="29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020</w:t>
            </w:r>
          </w:p>
        </w:tc>
      </w:tr>
      <w:tr>
        <w:trPr>
          <w:trHeight w:val="1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</w:t>
            </w:r>
          </w:p>
        </w:tc>
      </w:tr>
      <w:tr>
        <w:trPr>
          <w:trHeight w:val="5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міна віконних блоків в адмінбудинках за адресами:</w:t>
            </w:r>
          </w:p>
          <w:p>
            <w:pPr>
              <w:pStyle w:val="TextBody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айдан ім. С.П. Корольова, 12, вул. Чуднівська, 105, </w:t>
            </w:r>
          </w:p>
          <w:p>
            <w:pPr>
              <w:pStyle w:val="TextBody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ул. М. Бердичівська, 25, вул. Леха Качинського, 12 а,</w:t>
            </w:r>
          </w:p>
          <w:p>
            <w:pPr>
              <w:pStyle w:val="TextBody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ул. Театральна, 17/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50</w:t>
            </w:r>
          </w:p>
        </w:tc>
      </w:tr>
      <w:tr>
        <w:trPr>
          <w:trHeight w:val="5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монт туалетів в адмінбудинках за адресами: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  <w:lang w:eastAsia="ru-RU"/>
              </w:rPr>
              <w:t>майдан ім. С.П. Корольова, 1, вул. М. Бердичівська, 25,</w:t>
            </w:r>
          </w:p>
          <w:p>
            <w:pPr>
              <w:pStyle w:val="TextBody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ул. М. Бердичівська, 17, вул. Хлібна, 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0</w:t>
            </w:r>
          </w:p>
        </w:tc>
      </w:tr>
      <w:tr>
        <w:trPr>
          <w:trHeight w:val="5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Ремонт електрощитових та трансформаторних підстанцій в адмінбудинках за адресами:</w:t>
            </w:r>
          </w:p>
          <w:p>
            <w:pPr>
              <w:pStyle w:val="TextBody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ул. М. Бердичівська, 17, вул. Хлібна, 25,</w:t>
            </w:r>
          </w:p>
          <w:p>
            <w:pPr>
              <w:pStyle w:val="TextBody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вул. Леха Качинського, 12 а, вул. Київське шосе, 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"/>
        <w:gridCol w:w="6074"/>
        <w:gridCol w:w="1276"/>
        <w:gridCol w:w="850"/>
        <w:gridCol w:w="992"/>
      </w:tblGrid>
      <w:tr>
        <w:trPr>
          <w:trHeight w:val="30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1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  <w:t>5</w:t>
            </w:r>
          </w:p>
        </w:tc>
      </w:tr>
      <w:tr>
        <w:trPr>
          <w:trHeight w:val="5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емонт фасаду адмінбудинку за адресою: 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майдан ім. С.П. Корольова, 3/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</w:tr>
      <w:tr>
        <w:trPr>
          <w:trHeight w:val="5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міна розподільчих електрощитів та проводів внутрішньобудинкових електричних мереж у будинках за адресами: майдан ім. С.П. Корольова, 12, </w:t>
            </w:r>
          </w:p>
          <w:p>
            <w:pPr>
              <w:pStyle w:val="TextBody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айдан ім. С.П. Корольова, 2, вул. Театральна, 17/20, вул. Домбровського, 38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0</w:t>
            </w:r>
          </w:p>
        </w:tc>
      </w:tr>
      <w:tr>
        <w:trPr>
          <w:trHeight w:val="4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Технічне обстеження, ремонт та оформлення нормативно – дозвільної документації на ліфти за адресами: майдан ім. С.П. Корольова, 1, </w:t>
            </w:r>
          </w:p>
          <w:p>
            <w:pPr>
              <w:pStyle w:val="TextBody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айдан ім. С.П. Корольова, 12, вул. М. Бердичівська, 25, вул. М. Бердичівська, 17, вул. Чуднівська, 105, </w:t>
            </w:r>
          </w:p>
          <w:p>
            <w:pPr>
              <w:pStyle w:val="TextBody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вул. Домбровського, 38, та дахову котельню за адресою: </w:t>
            </w:r>
          </w:p>
          <w:p>
            <w:pPr>
              <w:pStyle w:val="TextBody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ул. М. Бердичівська, 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</w:tr>
      <w:tr>
        <w:trPr>
          <w:trHeight w:val="4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Ремонт покрівлі, а саме: переходу, будинків Б, В за адресою: вул. М. Бердичівська, 17, складських приміщень та гаражів за адресою: </w:t>
            </w:r>
          </w:p>
          <w:p>
            <w:pPr>
              <w:pStyle w:val="TextBody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овулок І-й Іподромний, 15 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0</w:t>
            </w:r>
          </w:p>
        </w:tc>
      </w:tr>
      <w:tr>
        <w:trPr>
          <w:trHeight w:val="46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хорона та утримання майнового комплексу за адресою: м. Бердичів, вул. Бистрицька, 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40</w:t>
            </w:r>
          </w:p>
        </w:tc>
      </w:tr>
      <w:tr>
        <w:trPr>
          <w:trHeight w:val="542" w:hRule="atLeas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формлення та виготовлення документів на право володіння земельними ділянк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</w:t>
            </w:r>
          </w:p>
        </w:tc>
      </w:tr>
      <w:tr>
        <w:trPr>
          <w:trHeight w:val="550" w:hRule="atLeas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ідшкодування понесених витрат на утримання об’єктів спільної власност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0</w:t>
            </w:r>
          </w:p>
        </w:tc>
      </w:tr>
      <w:tr>
        <w:trPr>
          <w:trHeight w:val="550" w:hRule="atLeas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ідшкодування витрат на утримання будинків, прибудинкових територій приміщень обласної ради та обласної державної адміністрації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800</w:t>
            </w:r>
          </w:p>
        </w:tc>
      </w:tr>
      <w:tr>
        <w:trPr>
          <w:trHeight w:val="550" w:hRule="atLeas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міна системи опалення в адмінбудинку за адресою: вул. Чуднівська, 1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50</w:t>
            </w:r>
          </w:p>
        </w:tc>
      </w:tr>
      <w:tr>
        <w:trPr>
          <w:trHeight w:val="550" w:hRule="atLeas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оточний ремонт кабінетів в адмінбудинках за адресами: майдан ім. С.П. Корольова, 1,</w:t>
            </w:r>
          </w:p>
          <w:p>
            <w:pPr>
              <w:pStyle w:val="TextBody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майдан ім. С.П. Корольова, 3/14, </w:t>
            </w:r>
          </w:p>
          <w:p>
            <w:pPr>
              <w:pStyle w:val="TextBody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йдан ім. С.П. Корольова, 12, вул. М. Бердичівська, 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</w:tr>
      <w:tr>
        <w:trPr>
          <w:trHeight w:val="550" w:hRule="atLeas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Заміна вітражів сходової клітки в адмінбудинках за адресами: майдан ім. С.П. Корольова, 1, </w:t>
            </w:r>
          </w:p>
          <w:p>
            <w:pPr>
              <w:pStyle w:val="TextBody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йдан ім. С.П. Корольова,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00</w:t>
            </w:r>
          </w:p>
        </w:tc>
      </w:tr>
      <w:tr>
        <w:trPr>
          <w:trHeight w:val="550" w:hRule="atLeas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міна теплових лічильників в адмінбудинках за адресами: вул. Театральна, 17/20, вул. Чуднівська, 105, вул. М. Бердичівська, 17 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</w:t>
            </w:r>
          </w:p>
        </w:tc>
      </w:tr>
      <w:tr>
        <w:trPr>
          <w:trHeight w:val="550" w:hRule="atLeas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Заміна та ремонт вітражів, вхідної групи в будинках за адресами: вул. Хлібна, 25, вул. Кибальчича, 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0</w:t>
            </w:r>
          </w:p>
        </w:tc>
      </w:tr>
      <w:tr>
        <w:trPr>
          <w:trHeight w:val="374" w:hRule="atLeas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сь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52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6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560</w:t>
            </w:r>
          </w:p>
        </w:tc>
      </w:tr>
    </w:tbl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іл 3. Система управління та контроль за ходом виконання Програм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ння та безпосередній контроль за здійсненням заходів і завдань Програми покладається на комунальне підприємство по експлуатації адмінбудинків Житомирської облас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Комунальне підприємство по експлуатації адмінбудинків Житомирської обласної ради,  як відповідальний  виконавець  Програми, один раз  у  рік до     1 березня подає в обласну раду узагальнену інформацію щодо виконання заходів Програм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лови обласної ради</w:t>
        <w:tab/>
        <w:tab/>
        <w:tab/>
        <w:tab/>
        <w:tab/>
        <w:tab/>
        <w:tab/>
        <w:t>С.М. Крамар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8"/>
      <w:lang w:val="uk-U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9:37:00Z</dcterms:created>
  <dc:creator>Людмила</dc:creator>
  <dc:description/>
  <cp:keywords/>
  <dc:language>en-US</dc:language>
  <cp:lastModifiedBy>111</cp:lastModifiedBy>
  <cp:lastPrinted>2019-01-15T15:53:00Z</cp:lastPrinted>
  <dcterms:modified xsi:type="dcterms:W3CDTF">2019-02-11T07:58:00Z</dcterms:modified>
  <cp:revision>9</cp:revision>
  <dc:subject/>
  <dc:title/>
</cp:coreProperties>
</file>