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РЕЗОЛЮЦІЯ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учасників мітингу з вимогою щодо прозорості формування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комунальних тарифів</w:t>
      </w:r>
    </w:p>
    <w:p>
      <w:pPr>
        <w:pStyle w:val="1"/>
        <w:shd w:fill="auto" w:val="clear"/>
        <w:spacing w:lineRule="auto" w:line="24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езалежно від політичних поглядів та уподобань, соціального статусу, вікового цензу та роду занять МИ - УЧАСНИКИ МІТИНГУ ВИСЛОВЛЮЄМО СВІЙ ПРОТЕСТ ЩОДО ПІДВИЩЕННЯ КОМУНАЛЬНИХ ТАРИФІВ, ЦІН НА ПРОДУКТИ, ЛІКИ ТА ТРАНСПОРТНІ ПОСЛУГИ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Ми звертаємось до вас з вимогою зупинити тарифний геноцид українського народ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Купівельна спроможність зарплат, пенсій стипендій зменшилась у 3, 5 рази. Інфляція фактично “з’їла” наші і без того мізерні доходи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а офіційними даними ціна на газ для населення з квітня 2015 року зросла на 1 тисячу відсотків. Разом з цим, мінімальна зарплата збільшилась лише на 16 відсотків , а середня — лише на 4,5 відсотків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Під виглядом реформ в державі відбуваються цинічні речі: найбідніші українці платять останнє найбагатшим олігархам — власникам енергогенеруючих компані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 сучасних умовах постійного значного підвищення тарифів рівень життя громадян катастрофічно знижуєтьс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арод України доведений до зубожінн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ля більшості населення стало недоступним здорове харчування, ліки. Захмарні тарифи незабаром зроблять недоступними для нас електричну енергію, газ і тепло, а для багатьох і саме житло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а таких обставин населення України продовжує вимирати. Смертність перевищує народжуваність, у тому числі в Житомирській області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Малий та середній бізнес гине під тиском безперервного зростання тарифів, інфляції, бюрократії та різноманітних поборі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ростає безробіття. Молодь змушена покидати Україну в пошуках кращої долі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етерани, пенсіонери, та інші незахищені верстви населення опинились у найскрутнішому фінансовому становищі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Так далі жити не можливо!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Ми не можемо спокійно спостерігати як гине Україна, наш народ, як порушуються наші конституційні права на гідне життя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а письмові звернення до Президента, Кабінету Міністрів та Депутатів Верховної Ради громадськість отримує лише відписки, а енергогенеруючі компанії методику формування тарифів вважають комерційною таємницею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Тому, вичерпавши всі можливі форми і методи, але не отримавши підтримки, ми вийшли на мирний мітинг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 ОГЛЯДУ НА ВИКЛАДЕНЕ МИ ВИМАГАЄМО ВІД ПРЕЗИДЕНТА УКРАЇНИ, ВЕРХОВНОЇ РАДИ УКРАЇНИ, КАБІНЕТУ МІНІСТРІВ УКРАЇН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абезпечити прозорість формування комунальних тарифів та вартості послуг для населенн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упинити зростання цін на продукти харчування, ліки та товари першої необхідності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дійснити виплати заробітних плат, пенсій, стипендій з урахуванням їх індексації відповідно до рівня реальної інфляції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егайно вжити заходів щодо підтримки вітчизняного виробництва та створення нових робочих місць; створити належні умови для розвитку малого і середнього бізнесу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еухильно дотримуватись вимог Конституції, особливо в частині забезпечення прав та свобод громадян, гарантованих Конституцією України.</w:t>
      </w:r>
    </w:p>
    <w:p>
      <w:pPr>
        <w:pStyle w:val="1"/>
        <w:numPr>
          <w:ilvl w:val="0"/>
          <w:numId w:val="2"/>
        </w:numPr>
        <w:shd w:fill="auto" w:val="clear"/>
        <w:spacing w:lineRule="auto" w:line="240" w:before="0" w:after="0"/>
        <w:ind w:left="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ІД ЖИТОМИРСЬКОЇ ОБЛРАДИ ТА ЖИТОМИРСЬКОЇ ОБЛАСНОЇ ДЕРЖАВНОЇ АДМІНІСТРАЦІЇ ВИМАГАЄМО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жити конкретних заходів в межах компетенції по зупиненню зростання тарифів і цін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90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жити заходів щодо поліпшення матеріального становища та соціального захисту ветеранів війни і праці, дітей війни, учасників АТО, інвалідів, чорнобильців, малозабезпечених сімей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прияти відродженню в області промислового та сільськогосподарського виробництва,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75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прияти розвитку малого і середнього бізнесу, у тому числі на селі та фермерств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абезпечити реальне реформування системи житлово- комунального господарства, з урахуванням досвіду європейських держав, щоб уникнути ще більшого цінового навантаження на послуги по обслуговуванню житлових будинків та прибудинкових територій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ИМАГАЄМО ПОВЕРНУТИСЬ ОБЛИЧЧЯМ ДО ГРОМАДИ ТА ВЖИТИ ЗАХОДІВ ЩОДО РЕАЛІЗАЦІЇ НАШИХ ВИМОГ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Якщо нас не почують, ми лишаємо за собою право всіма доступними методами боротися за гідне життя, гарантоване Конституцією України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ідповідь на наші вимоги просимо оприлюднити в доступних для широкого загалу засобах масової інформації.</w:t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24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Учасники мітингу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5"/>
        <w:sz w:val="35"/>
        <w:spacing w:val="0"/>
        <w:i w:val="false"/>
        <w:u w:val="none"/>
        <w:b w:val="false"/>
        <w:szCs w:val="35"/>
        <w:iCs w:val="false"/>
        <w:bCs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7"/>
      <w:shd w:fill="FFFFFF" w:val="clear"/>
      <w:lang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1"/>
      <w:szCs w:val="21"/>
      <w:lang w:bidi="ar-SA"/>
    </w:rPr>
  </w:style>
  <w:style w:type="character" w:styleId="Style17">
    <w:name w:val="Верхний колонтитул Знак"/>
    <w:qFormat/>
    <w:rPr>
      <w:lang w:val="uk-UA"/>
    </w:rPr>
  </w:style>
  <w:style w:type="character" w:styleId="Style18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Íîðì.òåêñò"/>
    <w:basedOn w:val="Normal"/>
    <w:qFormat/>
    <w:pPr>
      <w:ind w:firstLine="851"/>
    </w:pPr>
    <w:rPr>
      <w:rFonts w:ascii="Antiqua;Times New Roman" w:hAnsi="Antiqua;Times New Roman" w:cs="Antiqua;Times New Roman"/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sz w:val="27"/>
      <w:szCs w:val="27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4" w:before="300" w:after="0"/>
      <w:ind w:firstLine="680"/>
      <w:jc w:val="both"/>
    </w:pPr>
    <w:rPr>
      <w:rFonts w:eastAsia="Courier New"/>
      <w:color w:val="000000"/>
      <w:spacing w:val="1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jc w:val="both"/>
    </w:pPr>
    <w:rPr>
      <w:i/>
      <w:iCs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sz w:val="8"/>
      <w:szCs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36:00Z</dcterms:created>
  <dc:creator>User</dc:creator>
  <dc:description/>
  <dc:language>en-US</dc:language>
  <cp:lastModifiedBy>Олександр Дорожинський</cp:lastModifiedBy>
  <cp:lastPrinted>2016-01-22T16:56:00Z</cp:lastPrinted>
  <dcterms:modified xsi:type="dcterms:W3CDTF">2016-04-06T11:36:00Z</dcterms:modified>
  <cp:revision>2</cp:revision>
  <dc:subject/>
  <dc:title/>
</cp:coreProperties>
</file>