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ерховна Рада Україн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бінет Міністрів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ернен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ів Житомирської обласної ради щодо врегулювання проблемних питань, пов’язаних із забезпеченням функціону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итомирського військового інституту ім. С.П. Корольов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, депутати Житомирської обласної ради, глибоко стурбовані ситуацією, пов’язаною із забезпеченням функціонування Житомирського військового інституту ім. С.П. Король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станови Кабінету Міністрів України від 30 січня 2015  року №94 «Про реорганізацію та утворення військових навчальних підрозділів вищих навчальних закладів», Житомирський військовий інститут ім. С.П. Корольова Державного університету телекомунікацій реорганізовано шляхом перетворення у Житомирський військовий інститут ім. С.П. Корольо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ідповідно до спільного наказу Міністерства оборони України та Міністерства освіти України від 04.06.2015 № 252/590, студенти, які навчалися у Житомирському військовому інституті Державного університету телекомунікацій, продовжують навчання до його завершення за тими самими напрямами, спеціальностями підготовки на матеріально-технічній базі Житомирського військового інституту ім. С.П. Корольова на підставі договору, укладеного між Міністерством освіти і науки України та Міністерством оборони України від 30  вересня 2015 року № 263/1/МО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аний час умови договору не дотримуються та виникли наступні проблеми: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не отримано державного замовлення на підготовку студентів у 2015 році, підготовка студентів 2-4 курсів на базі інституту передбачена лише до 25 грудня 2015 року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- з вересня 2015 року студенти не отримують стипендії, а працівники – заробітної пла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аслідок неправомірних дій Державного університету телекомунікацій знищено реєстрацію у Єдиному державному реєстрі, що призвело до проблем з реєстрацією студентів у Єдиній державній електронній базі з питань осві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ЖВІ у 2015 році навчається 215 студентів денної форми навчання за державним замовленням. У підготовці студентів задіяні близько 60 працівникі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ісля неодноразових звернень керівництва Міністерства оборони України, командування військового інституту, ініціативних груп студентів ЖВІ та їх батьків до Міністерства освіти і науки України підготовлено проект розпорядження Кабінету Міністрів України «Про передачу в 2015 році деяких бюджетних призначень Міністерству оборони України». У даний час проект розпорядження знаходиться на розгляді в Міністерстві фінансів Украї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вищезазначене, з метою збереження </w:t>
      </w:r>
      <w:r>
        <w:rPr>
          <w:rFonts w:eastAsia="MS Mincho;ＭＳ 明朝"/>
          <w:bCs/>
          <w:iCs/>
          <w:sz w:val="28"/>
          <w:szCs w:val="28"/>
          <w:lang w:eastAsia="ru-RU"/>
        </w:rPr>
        <w:t>навчального закладу, зняття соціальної напруги серед студентів та працівників, просимо по</w:t>
      </w:r>
      <w:r>
        <w:rPr>
          <w:sz w:val="28"/>
          <w:szCs w:val="28"/>
        </w:rPr>
        <w:t xml:space="preserve">сприяти у розгляді та погодженні проекту розпорядження Міністерством фінансів України, у вирішенні питання щодо завершення підготовки цивільних фахівців, які  навчаються у ЖВІ за державним замовленням, у погодженні проекту розпорядження Комітетом Верховної Ради України з питань бюджету щодо прискорення підготовки проекту постанови Кабінету Міністрів України стосовно затвердження бюджетних призначень для підготовки студентів у ЖВІ у 2016 році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ернення прийнято на першій сесії обласної ради сьомого скликання 26 листопада 2015 року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орученням депутатів обласн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А.В. Лабун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41:00Z</dcterms:created>
  <dc:creator>Elena Kazarinova</dc:creator>
  <dc:description/>
  <cp:keywords/>
  <dc:language>en-US</dc:language>
  <cp:lastModifiedBy>rtrotska</cp:lastModifiedBy>
  <cp:lastPrinted>2015-11-27T09:49:00Z</cp:lastPrinted>
  <dcterms:modified xsi:type="dcterms:W3CDTF">2015-12-01T07:38:00Z</dcterms:modified>
  <cp:revision>17</cp:revision>
  <dc:subject/>
  <dc:title/>
</cp:coreProperties>
</file>