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.11.2019 № 16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ипендії обласної ради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>закладів вищ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стипендії обласної ради студентам та молодим науковцям закладів вищої освіти (далі – стипендії обласної ради) визначає порядок призначення, присудження та виплати стипендій обласної ради студентам та молодим науковцям закладів вищої осві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ї обласної ради призначаються студентам та молодим науковцям за особливі успіхи у навчанні, участь у науково-дослідній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щомісячна стипендія обласної ради призначається на один рік і встановлюється студентам та молодим науковцям у розмірі двох мінімальних академічних стипендій студентів закладів вищої осві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ї обласної ради надаються студентам та молодим науковцям за рахунок коштів обласного бюдж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й обласної ради здійснює Управління освіти і науки Житомирської облдержадміністрації упродовж навчального року з 01 вересня по 01 липня щорі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ня претендентів на одержання стипендій обласної ради здійснюється згідно з поданн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>закладів  вищої осві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 кандидатур проводить комісія із призначення стипендій обласної ради студентам та молодим науковцям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 закладів  вищої освіти (далі – комісі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є чинним, якщо у його роботі бере участь не менше 2/3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озгляду матеріалів та відбору претендентів на отримання стипендії обласної ради визначається комісією на її засіданні відкритим голосув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дження стипендій обласної ради здійснюється таємним голосуванням. Рішення вважається чинним, якщо за претендента проголосувало не менше половини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плату стипендії обласної ради може бути припинено відповідно до рішення комісії за поданням керівника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>закладу вищої освіти</w:t>
      </w:r>
      <w:r>
        <w:rPr>
          <w:rFonts w:cs="Times New Roman" w:ascii="Times New Roman" w:hAnsi="Times New Roman"/>
          <w:sz w:val="28"/>
          <w:szCs w:val="28"/>
        </w:rPr>
        <w:t xml:space="preserve"> у разі порушення стипендіатом навчальної дисципліни, виїзду за кордон на навчання, переїзду стипендіата на постійне місце проживання за межі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ня претендентів на здобуття стипендій обласної ради здійснюється щорічно до 15 серп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</w:t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11:00Z</dcterms:created>
  <dc:creator>Office</dc:creator>
  <dc:description/>
  <cp:keywords/>
  <dc:language>en-US</dc:language>
  <cp:lastModifiedBy>Ірина Кузьменко</cp:lastModifiedBy>
  <cp:lastPrinted>2019-10-22T17:20:00Z</cp:lastPrinted>
  <dcterms:modified xsi:type="dcterms:W3CDTF">2019-11-18T09:15:00Z</dcterms:modified>
  <cp:revision>9</cp:revision>
  <dc:subject/>
  <dc:title>Додаток 1</dc:title>
</cp:coreProperties>
</file>