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даток 2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до рішення обласн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 12.11.2019 № 1646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з призначення стипендій обласної ради студентам та молодим науковця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ладів вищої освіти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6588"/>
      </w:tblGrid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алагуза Олена Володимирівна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лова комісії, голова постійної комісії обласної ради з гуманітарних питань. 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ініч Леонід Гри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Департаменту фінансів Житомирської облдержадміністрації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Шевчук Ларис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іння освіти і науки Житомирської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ашенко Григорій Федор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утат Житомирської обласної ради, член постійної комісії обласної ради з гуманітарних пит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кес 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факультету з навчальної та наукової роботи Житомирського військового інституту                імені С.П. Король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ійник Окс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 проректор, доктор економічних наук, професор Державного університету «Житомирська політехні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нійчук Натал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ректор з навчальної роботи Житомирського державного університету імені Івана Фр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ура Макси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н факультету обліку і фінансів, кандидат економічних наук, доцент Житомирського національного агроекологічного університ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рак Костянти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директора з навчальної роботи Житомирського агротехнічного коледж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</w:t>
        <w:tab/>
        <w:t>С.М. Крамаренко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22:00Z</dcterms:created>
  <dc:creator>Office</dc:creator>
  <dc:description/>
  <cp:keywords/>
  <dc:language>en-US</dc:language>
  <cp:lastModifiedBy>Ірина Кузьменко</cp:lastModifiedBy>
  <cp:lastPrinted>2019-10-22T17:21:00Z</cp:lastPrinted>
  <dcterms:modified xsi:type="dcterms:W3CDTF">2019-11-18T09:14:00Z</dcterms:modified>
  <cp:revision>10</cp:revision>
  <dc:subject/>
  <dc:title/>
</cp:coreProperties>
</file>