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І. Координація та контроль за ходом виконання Програми</w:t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дій між учасниками Програми, контроль за виконанням її заходів здійснює управління національно-патріотичного виховання, молоді та спорту облдержадміністрації, контроль за цільовим та ефективним використанням коштів – департамент культури, молоді та спорту облдержадміністрації та профільна постійна комісія обласної рад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Департамент культури, молоді та спорту облдержадміністрації, як</w:t>
      </w:r>
      <w:r>
        <w:rPr>
          <w:bCs/>
          <w:iCs/>
          <w:sz w:val="28"/>
          <w:szCs w:val="28"/>
        </w:rPr>
        <w:t xml:space="preserve"> відповідальний виконавець Програми раз на рік до 25 лютого готує та подає департаменту економічного розвитку, торгівлі та міжнародного співробітництва облдержадміністрації узагальнену інформацію про стан та результати її виконанн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 обласної ради                                  С.М. Крамаренко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пись Знак"/>
    <w:basedOn w:val="Style13"/>
    <w:qFormat/>
    <w:rPr>
      <w:rFonts w:ascii="Antiqua;Times New Roman" w:hAnsi="Antiqua;Times New Roman" w:eastAsia="Times New Roman" w:cs="Times New Roman"/>
      <w:b/>
      <w:sz w:val="26"/>
      <w:szCs w:val="20"/>
      <w:vertAlign w:val="subscript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8:00Z</dcterms:created>
  <dc:creator>Admin</dc:creator>
  <dc:description/>
  <cp:keywords/>
  <dc:language>en-US</dc:language>
  <cp:lastModifiedBy>Серега</cp:lastModifiedBy>
  <dcterms:modified xsi:type="dcterms:W3CDTF">2019-11-07T07:20:00Z</dcterms:modified>
  <cp:revision>7</cp:revision>
  <dc:subject/>
  <dc:title/>
</cp:coreProperties>
</file>