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ind w:right="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ind w:right="49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695" w:leader="none"/>
        </w:tabs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Обласна програма розвитку футболу</w:t>
      </w:r>
    </w:p>
    <w:p>
      <w:pPr>
        <w:pStyle w:val="Style14"/>
        <w:shd w:fill="FFFFFF" w:val="clear"/>
        <w:spacing w:before="0" w:after="0"/>
        <w:ind w:firstLine="90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uk-UA"/>
        </w:rPr>
        <w:t>на 2018 - 2021 роки</w:t>
      </w:r>
    </w:p>
    <w:p>
      <w:pPr>
        <w:pStyle w:val="Style14"/>
        <w:shd w:fill="FFFFFF" w:val="clear"/>
        <w:spacing w:before="0" w:after="0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І. </w:t>
      </w:r>
      <w:r>
        <w:rPr>
          <w:b/>
          <w:color w:val="000000"/>
          <w:sz w:val="28"/>
          <w:szCs w:val="28"/>
        </w:rPr>
        <w:t>Загальна характеристика обласно</w:t>
      </w:r>
      <w:r>
        <w:rPr>
          <w:b/>
          <w:color w:val="000000"/>
          <w:sz w:val="28"/>
          <w:szCs w:val="28"/>
          <w:lang w:val="uk-UA"/>
        </w:rPr>
        <w:t>ї</w:t>
      </w:r>
      <w:r>
        <w:rPr>
          <w:b/>
          <w:color w:val="000000"/>
          <w:sz w:val="28"/>
          <w:szCs w:val="28"/>
        </w:rPr>
        <w:t xml:space="preserve"> програми </w:t>
      </w:r>
      <w:r>
        <w:rPr>
          <w:b/>
          <w:color w:val="000000"/>
          <w:sz w:val="28"/>
          <w:szCs w:val="28"/>
          <w:lang w:val="uk-UA"/>
        </w:rPr>
        <w:t>розвитку футболу на</w:t>
      </w:r>
      <w:r>
        <w:rPr>
          <w:b/>
          <w:sz w:val="28"/>
          <w:szCs w:val="28"/>
        </w:rPr>
        <w:t>2018-2021 роки</w:t>
      </w:r>
      <w:r>
        <w:rPr>
          <w:b/>
          <w:bCs/>
          <w:sz w:val="28"/>
          <w:szCs w:val="28"/>
        </w:rPr>
        <w:t xml:space="preserve"> (далі - Програма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56"/>
        <w:gridCol w:w="4668"/>
      </w:tblGrid>
      <w:tr>
        <w:trPr>
          <w:trHeight w:val="4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Департамент культури, молоді та спорту облдержадміністрації</w:t>
            </w:r>
          </w:p>
        </w:tc>
      </w:tr>
      <w:tr>
        <w:trPr>
          <w:trHeight w:val="5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огодження</w:t>
            </w:r>
            <w:r>
              <w:rPr>
                <w:lang w:val="uk-UA"/>
              </w:rPr>
              <w:t xml:space="preserve"> </w:t>
            </w:r>
            <w:r>
              <w:rPr/>
              <w:t>голови облдержадміністрації від 08.02.2018 № 0759/51/2-18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</w:t>
            </w:r>
            <w:r>
              <w:rPr>
                <w:color w:val="000000"/>
              </w:rPr>
              <w:t xml:space="preserve">розроблення проекту </w:t>
            </w:r>
            <w:r>
              <w:rPr/>
              <w:t xml:space="preserve">обласної програми </w:t>
            </w:r>
            <w:r>
              <w:rPr>
                <w:color w:val="000000"/>
                <w:lang w:val="uk-UA"/>
              </w:rPr>
              <w:t xml:space="preserve">розвитку футболу на </w:t>
            </w:r>
            <w:r>
              <w:rPr/>
              <w:t>2018-2021 роки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и, молоді та спорту облдержадміністрації</w:t>
            </w:r>
          </w:p>
        </w:tc>
      </w:tr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розробники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</w:rPr>
              <w:t xml:space="preserve">Житомирської </w:t>
            </w:r>
            <w:r>
              <w:rPr>
                <w:color w:val="1A1A18"/>
                <w:lang w:val="uk-UA"/>
              </w:rPr>
              <w:t xml:space="preserve"> облдержадміністрації</w:t>
            </w:r>
            <w:r>
              <w:rPr>
                <w:color w:val="1A1A1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1A1A18"/>
                <w:lang w:val="uk-UA"/>
              </w:rPr>
              <w:t xml:space="preserve">- департамент культури, молоді та спорту </w:t>
            </w:r>
            <w:r>
              <w:rPr>
                <w:color w:val="1A1A18"/>
              </w:rPr>
              <w:t xml:space="preserve">Житомирської </w:t>
            </w:r>
            <w:r>
              <w:rPr>
                <w:color w:val="1A1A18"/>
                <w:lang w:val="uk-UA"/>
              </w:rPr>
              <w:t xml:space="preserve"> облдержадміністрації;</w:t>
            </w:r>
            <w:r>
              <w:rPr>
                <w:color w:val="1A1A18"/>
              </w:rPr>
              <w:t> </w:t>
            </w:r>
            <w:r>
              <w:rPr>
                <w:color w:val="1A1A18"/>
                <w:lang w:val="uk-UA"/>
              </w:rPr>
              <w:br/>
              <w:t>- управління освіти і науки Житомирської облдержадміністрації;</w:t>
            </w:r>
            <w:r>
              <w:rPr>
                <w:color w:val="1A1A18"/>
              </w:rPr>
              <w:t> </w:t>
            </w:r>
            <w:r>
              <w:rPr>
                <w:color w:val="1A1A18"/>
                <w:lang w:val="uk-UA"/>
              </w:rPr>
              <w:br/>
              <w:t>- департамент містобудування, архітектури та житлово комунального господарства Житомирської облдержадміністрації;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районні державні адміністрації </w:t>
            </w:r>
            <w:r>
              <w:rPr>
                <w:color w:val="1A1A18"/>
              </w:rPr>
              <w:t>(за згодою); 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виконавчі комітети рад міст обласного значення </w:t>
            </w:r>
            <w:r>
              <w:rPr>
                <w:color w:val="1A1A18"/>
              </w:rPr>
              <w:t>(за згодою);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A1A18"/>
                <w:lang w:val="uk-UA"/>
              </w:rPr>
            </w:pPr>
            <w:r>
              <w:rPr>
                <w:color w:val="000000"/>
                <w:lang w:val="uk-UA"/>
              </w:rPr>
              <w:t xml:space="preserve">- об’єднаним територіальні громади </w:t>
            </w:r>
            <w:r>
              <w:rPr>
                <w:color w:val="1A1A18"/>
              </w:rPr>
              <w:t>(за згодою)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1A1A18"/>
                <w:lang w:val="uk-UA"/>
              </w:rPr>
              <w:t>- центри фізичного здоров</w:t>
            </w:r>
            <w:r>
              <w:rPr>
                <w:color w:val="1A1A18"/>
              </w:rPr>
              <w:t>’</w:t>
            </w:r>
            <w:r>
              <w:rPr>
                <w:color w:val="1A1A18"/>
                <w:lang w:val="uk-UA"/>
              </w:rPr>
              <w:t>я населення «Спорт для всіх»;</w:t>
            </w:r>
          </w:p>
          <w:p>
            <w:pPr>
              <w:pStyle w:val="Normal"/>
              <w:jc w:val="both"/>
              <w:rPr>
                <w:color w:val="1A1A18"/>
              </w:rPr>
            </w:pPr>
            <w:r>
              <w:rPr>
                <w:color w:val="1A1A18"/>
              </w:rPr>
              <w:t>-громадські організації спортивного спрямування (за згодою);</w:t>
            </w:r>
          </w:p>
        </w:tc>
      </w:tr>
      <w:tr>
        <w:trPr>
          <w:trHeight w:val="3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іни реалізації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8-2021 роки</w:t>
            </w:r>
          </w:p>
        </w:tc>
      </w:tr>
      <w:tr>
        <w:trPr>
          <w:trHeight w:val="5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тапи виконання програми</w:t>
            </w:r>
          </w:p>
          <w:p>
            <w:pPr>
              <w:pStyle w:val="Normal"/>
              <w:jc w:val="both"/>
              <w:rPr/>
            </w:pPr>
            <w:r>
              <w:rPr/>
              <w:t>(для довгострокових програм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8-2021 роки</w:t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альний обсяг фінансових ресурсів, необхідних для реалізації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8603,00 </w:t>
            </w:r>
            <w:r>
              <w:rPr/>
              <w:t>тис. грн.</w:t>
            </w:r>
          </w:p>
        </w:tc>
      </w:tr>
      <w:tr>
        <w:trPr>
          <w:trHeight w:val="3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у числі бюджетних коштів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8603,00 </w:t>
            </w:r>
            <w:r>
              <w:rPr/>
              <w:t>тис. грн.</w:t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 них коштів обласного бюджету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8603,00 </w:t>
            </w:r>
            <w:r>
              <w:rPr/>
              <w:t>тис. грн.</w:t>
            </w:r>
          </w:p>
        </w:tc>
      </w:tr>
      <w:tr>
        <w:trPr>
          <w:trHeight w:val="3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Кошти місцевих бюджетів,</w:t>
            </w:r>
            <w:r>
              <w:rPr>
                <w:color w:val="000000"/>
                <w:shd w:fill="FFFFFF" w:val="clear"/>
                <w:lang w:val="uk-UA"/>
              </w:rPr>
              <w:t xml:space="preserve"> державного бюджету,</w:t>
            </w:r>
            <w:r>
              <w:rPr>
                <w:color w:val="000000"/>
                <w:shd w:fill="FFFFFF" w:val="clear"/>
              </w:rPr>
              <w:t xml:space="preserve"> кошти небюджетних джерел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Style14"/>
        <w:shd w:fill="FFFFFF" w:val="clear"/>
        <w:spacing w:before="0" w:after="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тбол у нашій країні – це не просто спортивна гра, а соціальне явище, вкрай необхідне і корисне. </w:t>
      </w:r>
      <w:bookmarkStart w:id="0" w:name="42"/>
      <w:bookmarkEnd w:id="0"/>
      <w:r>
        <w:rPr>
          <w:color w:val="000000"/>
          <w:sz w:val="28"/>
          <w:szCs w:val="28"/>
          <w:lang w:val="uk-UA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bookmarkStart w:id="1" w:name="43"/>
      <w:bookmarkEnd w:id="1"/>
      <w:r>
        <w:rPr>
          <w:color w:val="000000"/>
          <w:sz w:val="28"/>
          <w:szCs w:val="28"/>
          <w:lang w:val="uk-UA"/>
        </w:rPr>
        <w:t>Водночас, футбол сам зазнає величезного впливу, зумовленого соціальними явищами і умовами суспільного життя. Футбольні матчі виконують соціальну функцію як фактор стабілізації. Це стосується передусім розв’язання проблеми стримання агресії, з якою доводиться мати справу будь-якому суспільству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bookmarkStart w:id="2" w:name="44"/>
      <w:bookmarkEnd w:id="2"/>
      <w:r>
        <w:rPr>
          <w:color w:val="000000"/>
          <w:sz w:val="28"/>
          <w:szCs w:val="28"/>
          <w:lang w:val="uk-UA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націй і держав. Все це свідчить про те, що футбол повинен бути одним з основних об'єктів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ржавна політика щодо підтримки та розвитку футболу повинна спрямовуватися на реалізацію програми розвитку футбол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занять футболом в області діє 32 стадіони, 257 футбольних полів та  52 спортивних майданчика із синтетичним покриттям. 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46 дитячо-юнацьких школах області займається 14907 дітей та підлітків. З них 27 дитячо-юнацьких спортивних шкіл мають відділення футболу, у яких займається 3890 вихованців, що становить 26,12 відсотки загальної кількості вихованців дитячо-юнацьких спортивних шкіл. В дитячо-юнацьких спортивних школах області працює 108 тренерів-викладачів з футболу, з них 50 штатних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урбованість викликає нинішній стан матеріально-технічної бази футболу в област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Майже в усіх дитячо-юнацьких спортивних школах області, зокрема де працюють відділення футболу, на низькому рівні залишається фінансове забезпечення навчально-спортивної роботи. Висококваліфіковані фахівці і футболісти переходять в інші сфери діяльності, виїжджають за межі області. Із зміною форм власності на селі незадовільно розвивається сільський футбол. Сільські ради не взяли на себе відповідальність за розвиток цього популярного виду спорту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щенаведене дає змогу визначити головну мету та завдання, на розв'язання яких спрямована обласна Програма розвитку футболу на 2018 – 2021 ро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 Визначення мети Програми</w:t>
      </w:r>
    </w:p>
    <w:p>
      <w:pPr>
        <w:pStyle w:val="Style14"/>
        <w:shd w:fill="FFFFFF" w:val="clear"/>
        <w:spacing w:before="0" w:after="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ною метою обласної програми розвитку футболу на 2018 - 2021 роки (далі – Програма) 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обласних змагань і досягнення високих спортивних результатів на всеукраїнських та міжнародних змагання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V. Ш</w:t>
      </w:r>
      <w:r>
        <w:rPr>
          <w:b/>
          <w:color w:val="000000"/>
          <w:sz w:val="28"/>
          <w:szCs w:val="28"/>
        </w:rPr>
        <w:t>ляхи і засоби розв'язання проблеми, обсяг та джерела фінансування, строки та етапи виконання Програми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досягнення головної мети Програми необхідно вирішити такі основні завдання: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об'єднання зусиль щодо розвитку футболу, органів місцевого самоврядування, зацікавлених громадських та приватних організацій, широких верств населення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озширення соціальної структури футболу в області (розвиток міського, сільського, шкільного, студентського, залучення широких верств населення до клубів уболівальників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вищення рейтингу міських і районних команд (участь їх у першості та кубку України серед аматорських команд)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тримка команд майстрів в області та сприяння їх участі в аматорській, ІІ та І лігах чемпіонату України з футболу та футзалу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абезпечення участі в чемпіонаті, першості та кубку області команд з кожного району та міста обласного значення;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реконструкція футбольних стадіонів та полів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будівництво  сучасних футбольних майданчиків з синтетичним покриттям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</w:rPr>
        <w:t>Заходи Програми реалізуються за рахунок державного, обласного, інших місцевих бюджетів, коштів небюджетних джере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Термін реалізації Програми 4 рок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96"/>
        <w:gridCol w:w="1496"/>
        <w:gridCol w:w="1676"/>
        <w:gridCol w:w="1800"/>
        <w:gridCol w:w="14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коштів, які пропонується залучити на виконання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 витрат на виконання Програми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ис. грн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ресурсів всього, в тому числі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lang w:val="uk-UA"/>
              </w:rPr>
              <w:t>42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6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3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18603,00 </w:t>
            </w:r>
            <w:r>
              <w:rPr/>
              <w:t>тис. грн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і, міські (міст обласного значення), об’єднаних територіальних громад бюджети</w:t>
            </w:r>
          </w:p>
        </w:tc>
        <w:tc>
          <w:tcPr>
            <w:tcW w:w="6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ресурсі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и сіл, селищ, міст районного значення</w:t>
            </w:r>
          </w:p>
        </w:tc>
        <w:tc>
          <w:tcPr>
            <w:tcW w:w="6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бюджетних джерел</w:t>
            </w:r>
          </w:p>
        </w:tc>
        <w:tc>
          <w:tcPr>
            <w:tcW w:w="6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V. </w:t>
      </w:r>
      <w:r>
        <w:rPr>
          <w:b/>
          <w:color w:val="000000"/>
          <w:sz w:val="28"/>
          <w:szCs w:val="28"/>
        </w:rPr>
        <w:t xml:space="preserve">Перелік завдань (напрямів) і заходів Програми 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ивні показники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здійснюється за такими напрямам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Організація розвитку футбол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eastAsia="MS Mincho;ＭＳ 明朝"/>
          <w:sz w:val="28"/>
          <w:szCs w:val="28"/>
          <w:lang w:val="uk-UA"/>
        </w:rPr>
        <w:t>утворення координаційної ради з питань розвитку футболу в області та формування її складу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Спортивно-масова робота щодо розвитку футболу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ня  приорітетними у роботі центрів ФЗН «Спорт для всіх» при проведення фізкультурно-оздоровчих та спортивно-масових змагань заходів з масового футболу ;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запровадження проведення «Днів футболу» у загальноосвітніх, професійно-технічних та вищих навчальних закладах області</w:t>
      </w:r>
      <w:r>
        <w:rPr>
          <w:color w:val="000000"/>
          <w:sz w:val="20"/>
          <w:szCs w:val="20"/>
          <w:lang w:val="uk-UA"/>
        </w:rPr>
        <w:t>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- забезпечення функціонування спеціалізованих змін з футболу в дитячих закладах оздоровлення та відпочинк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абезпечення проведення І, ІІ та ІІІ  етапу змагань з футболу «Шкіряний М’яч»  команд всіх навчальних закладів району (міста), об’єднаних територіальних громад у відповідних вікових категоріях відповідно до затвердженого Положенн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StrongEmphasis"/>
          <w:b w:val="false"/>
          <w:color w:val="000000"/>
          <w:sz w:val="28"/>
          <w:szCs w:val="28"/>
        </w:rPr>
        <w:t>Розвиток дитячого, дитячо-юнацького, професійн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</w:t>
      </w:r>
      <w:r>
        <w:rPr>
          <w:rStyle w:val="StrongEmphasis"/>
          <w:b w:val="false"/>
          <w:color w:val="000000"/>
          <w:sz w:val="28"/>
          <w:szCs w:val="28"/>
        </w:rPr>
        <w:t xml:space="preserve"> аматорського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а ветеранського футболу: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rFonts w:eastAsia="MS Mincho;ＭＳ 明朝"/>
          <w:sz w:val="28"/>
          <w:szCs w:val="28"/>
          <w:lang w:val="uk-UA"/>
        </w:rPr>
        <w:t>забезпечення фінансової підтримки в проведенні змагань з футболу зокрема: чемпіонати та першість Житомирської області  серед дитячо-юнацьких команд у різних вікових категоріях; чемпіонат, першість та кубок Житомирської області серед аматорських команд;чемпіонат Житомирської області серед ветеранів, проведення навчально-тренувальних збор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</w:t>
      </w:r>
      <w:r>
        <w:rPr>
          <w:rFonts w:eastAsia="MS Mincho;ＭＳ 明朝"/>
          <w:sz w:val="20"/>
          <w:szCs w:val="20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забезпечення фінансової підтримки в проведенні змагань з футзалу зокрема: чемпіонати та першість Житомирської області  серед дитячо-юнацьких команд у різних вікових категоріях; чемпіонат, першість та кубок Житомирської області серед аматорських команд;чемпіонат Житомирської області серед ветеранів, проведення навчально-тренувальних збор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створення умов для використання фізкультурно-спортивних споруд загальноосвітніх навчальних закладів в позаурочний час для занять з футболу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створення на базі  вищих навчальних закладів ІІІ-ІV рівнів акредитації області футбольних команд, у тому числі жіночих, та забезпечити їх участь в обласній універсіаді та інших офіційних змаганнях</w:t>
      </w:r>
      <w:r>
        <w:rPr>
          <w:color w:val="000000"/>
          <w:sz w:val="20"/>
          <w:szCs w:val="20"/>
          <w:lang w:val="uk-UA"/>
        </w:rPr>
        <w:t>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забезпечити надання фінансової та організаційної підтримки командам області з футболу та  футбольним клубам області  для підготовки та участі в чемпіонатах та кубках України (ІІ, І , вищої та амоторських ліг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забезпечення надання фінансової підтримки  з придбання спортивного інвентарю футбольним  клубам області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Система забезпечення розвитку футболу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0"/>
          <w:szCs w:val="20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облаштування навчально-тренувальних баз (стадіонів) області для проведення тренувань команд області з футболу та футзалу  всіх категорі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забезпечиня відділень з футболу дитячо-юнацького спортивних шкіл області інвентарем, обладнанням, спортивною формою відповідно до існуючих нор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  ремонтних роб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 xml:space="preserve"> футбольних полів, майданчиків</w:t>
      </w:r>
      <w:r>
        <w:rPr>
          <w:sz w:val="28"/>
          <w:szCs w:val="28"/>
          <w:lang w:val="uk-UA"/>
        </w:rPr>
        <w:t xml:space="preserve"> з 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м покриттям</w:t>
      </w:r>
      <w:r>
        <w:rPr>
          <w:sz w:val="28"/>
          <w:szCs w:val="28"/>
        </w:rPr>
        <w:t xml:space="preserve">, прилеглої до них території </w:t>
      </w:r>
      <w:r>
        <w:rPr>
          <w:sz w:val="28"/>
          <w:szCs w:val="28"/>
          <w:lang w:val="uk-UA"/>
        </w:rPr>
        <w:t>на умові спів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обласного бюджету на конкурсній осно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28"/>
          <w:szCs w:val="28"/>
          <w:lang w:val="uk-UA"/>
        </w:rPr>
        <w:t>- надання фінансової підтримки КП «Футбольний клуб «Полісся» Житомирської міської рад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забезпечення  будівництва футбольних майданчиків із синтетичним покриттям за принципом співфінансування з державного бюджету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проведення обласного огляду-конкурсу «Краще футбольне поле».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казники продукту </w:t>
      </w:r>
      <w:r>
        <w:rPr>
          <w:sz w:val="28"/>
          <w:szCs w:val="28"/>
          <w:lang w:val="uk-UA"/>
        </w:rPr>
        <w:t>обласної програми розвитку футболу на 2018-2021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992"/>
        <w:gridCol w:w="1308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Оди-ниця вимір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Вихідні дані на початок дії Програ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 рік</w:t>
            </w:r>
          </w:p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продукту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ількість команд, які взяли участь в чемпіонаті Житомирської області дитячо-юнанацької футбольної лі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команд, які взяли участь в чемпіонаті Житомирської області аматорської лі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ількість команд, які взяли участь у чемпіонаті Житомирської області серед ветер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ількість команд, які взяли участь у чемпіонаті Житомирської області з жіночого футб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ількість реконструйованих футбольних п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ількість майданчиків з синтетичним покрит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ефективн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залученного населення області до занять з футбо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Рівень готовност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футбольних полів області для проведення офіційних змаг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ількість дітей, які займаються у відділеннях з футболу ДЮСШ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4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тренерів-викладачів з футболу ДЮСШ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116</w:t>
            </w:r>
          </w:p>
        </w:tc>
      </w:tr>
    </w:tbl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VІ. Очікувані результати виконання Програми</w:t>
      </w:r>
    </w:p>
    <w:p>
      <w:pPr>
        <w:pStyle w:val="Style14"/>
        <w:shd w:fill="FFFFFF" w:val="clear"/>
        <w:spacing w:before="0" w:after="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конання Програми дасть змогу забезпечити: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обудова повноцінної піраміди розвитку футболу в області: від ДЮСШ до команди майстрів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творення необхідних умов для розвитку професійного футболу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удосконалення системи підготовки футболістів для гідної участі у державних змаганнях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иведення у відповідність із вимогами стадіонів у районних центрах, містах та селищах, на яких проводяться чемпіонати та першості області з футболу;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прямки діяльності і заходи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38"/>
        <w:gridCol w:w="2259"/>
        <w:gridCol w:w="1260"/>
        <w:gridCol w:w="2520"/>
        <w:gridCol w:w="1318"/>
        <w:gridCol w:w="1202"/>
        <w:gridCol w:w="18"/>
        <w:gridCol w:w="62"/>
        <w:gridCol w:w="1159"/>
        <w:gridCol w:w="101"/>
        <w:gridCol w:w="1080"/>
        <w:gridCol w:w="39"/>
        <w:gridCol w:w="141"/>
        <w:gridCol w:w="1087"/>
        <w:gridCol w:w="1619"/>
      </w:tblGrid>
      <w:tr>
        <w:trPr>
          <w:trHeight w:val="5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напрямку діяльності (пріоритетні завдання)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ієнтовні обсяги фінансування (вартість), тис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грн., в тому числі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11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*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9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звитку футбол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>1.1. Утворення координаційної ради з розвитку футболу в області та формування її с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ї</w:t>
            </w:r>
            <w:r>
              <w:rPr>
                <w:color w:val="1A1A18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Утворення  координаційної ради, а так</w:t>
            </w:r>
            <w:r>
              <w:rPr>
                <w:sz w:val="20"/>
                <w:szCs w:val="20"/>
              </w:rPr>
              <w:t>ож призначення осіб, відповідальних за певну ділянку роботи. Можливість удосконалення структури  управління футболом, забезпечення  всебічної підтримки і сприяння розвитку футболу в області. Сприяння підготовці команд до участі у спортивних заходах на обласному та на всеукраїнському рівнях тощо</w:t>
            </w:r>
          </w:p>
        </w:tc>
      </w:tr>
      <w:tr>
        <w:trPr>
          <w:trHeight w:val="32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ортивно-масова робота щодо розвитку футбо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 Визначити  приорітетом у роботі центрів ФЗН «Спорт для всіх» при проведення фізкультурно-оздоровчих та спортивно-масових змагань заходів з масового 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color w:val="1A1A18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, райдержадміністрації, міськвиконкоми (за згодою), об’єднані територіальні громади , (за згодою), центри фізичного здоров’я населення «Спорт для всіх» </w:t>
            </w:r>
            <w:r>
              <w:rPr>
                <w:color w:val="000000"/>
                <w:sz w:val="20"/>
                <w:szCs w:val="20"/>
                <w:lang w:val="uk-UA"/>
              </w:rPr>
              <w:t>Житомирська обласна федерація футболу (за згодою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отребує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населення різних вікових категорій до занять з футболу, популяризіція виду спорту серед широких верств населення</w:t>
            </w:r>
          </w:p>
        </w:tc>
      </w:tr>
      <w:tr>
        <w:trPr>
          <w:trHeight w:val="20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Запровадження проведення «Днів футболу» у загальноосвітніх, професійно-технічних та вищих навчальних закладах обла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та науки облдержадміністрації, райдержадміністрації, міськвиконкоми (за згодою), об’єднані територіальні громади , 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до занять з футболу учнівської та студентської молоді, збільшення кількості залученної учнівської та студентської молоді на 5 % щороку</w:t>
            </w:r>
          </w:p>
        </w:tc>
      </w:tr>
      <w:tr>
        <w:trPr>
          <w:trHeight w:val="6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 Передбачити функціонування спеціалізованих змі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футболу в дитячих закладах оздоровлення та відпочин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>, райдержадміністрації, міськвиконкоми (за згодою), об’єднані територіальні громади , 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здоровлення та підвищення майстерності юних футболіст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річно не меньше 50 осіб.</w:t>
            </w:r>
          </w:p>
        </w:tc>
      </w:tr>
      <w:tr>
        <w:trPr>
          <w:trHeight w:val="6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 Забезпечення проведення І, ІІ та ІІІ  етапу змагань з футболу «Шкіряний М’яч»  команд всіх навчальних закладів району (міста), об’єднаних територіальних громад у відповідних вікових категоріях відповідно до затвердженого Поло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</w:t>
            </w:r>
            <w:r>
              <w:rPr>
                <w:color w:val="1A1A18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та управління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світи і науки </w:t>
            </w:r>
            <w:r>
              <w:rPr>
                <w:sz w:val="20"/>
                <w:szCs w:val="20"/>
                <w:lang w:val="uk-UA"/>
              </w:rPr>
              <w:t xml:space="preserve">облдержадміністрації, райдержадміністрації, міськвиконкоми (за згодою), об’єднані територіальні громади , (за згодою), </w:t>
            </w:r>
            <w:r>
              <w:rPr>
                <w:color w:val="000000"/>
                <w:sz w:val="20"/>
                <w:szCs w:val="20"/>
                <w:lang w:val="uk-UA"/>
              </w:rPr>
              <w:t>Житомирська обласна федерація футболу (за згодою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до занять з футболу учнівської молод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місцевих рівнях, проведення відбіркових етапів змагань на місцевих рівнях (не менше 30 команд щорічно)</w:t>
            </w:r>
          </w:p>
        </w:tc>
      </w:tr>
      <w:tr>
        <w:trPr>
          <w:trHeight w:val="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. Впровадження соціальної реклами щодо популяризації футбол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 xml:space="preserve">, райдержадміністрації, міськвиконкоми (за згодою), об’єднані територіальні громади , (за згодою), </w:t>
            </w:r>
            <w:r>
              <w:rPr>
                <w:color w:val="000000"/>
                <w:sz w:val="20"/>
                <w:szCs w:val="20"/>
                <w:lang w:val="uk-UA"/>
              </w:rPr>
              <w:t>Житомирська обласна федерація футболу (за згодою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ровадження соціальної реклами дасть можливість залучення більшої кількості населення до занять футболом</w:t>
            </w:r>
          </w:p>
        </w:tc>
      </w:tr>
      <w:tr>
        <w:trPr>
          <w:trHeight w:val="14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звиток дитячого, дитячо-юнацького, професійно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аматорського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uk-UA"/>
              </w:rPr>
              <w:t>та ветеранського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футболу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3.1. Забезпечення фінансової підтримки в проведенні змагань з футболу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>чемпіонати та першість Житомирської області  серед дитячо-юнацьких команд у різних вікових категоріях; чемпіона, першість та кубок Житомирської області серед аматорських команд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>чемпіонат Житомирської області серед ветеранів, проведення навчально-тренувальних зборі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ї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Житомирська обласна федерація футболу (за згодою)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 (за згодою), об’єднані територіальні громади  (за згодою)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Щ</w:t>
            </w:r>
            <w:r>
              <w:rPr>
                <w:sz w:val="20"/>
                <w:szCs w:val="20"/>
              </w:rPr>
              <w:t xml:space="preserve">орічне проведення чемпіонату обласної дитячої ліги в </w:t>
            </w:r>
            <w:r>
              <w:rPr>
                <w:sz w:val="20"/>
                <w:szCs w:val="20"/>
                <w:lang w:val="uk-UA"/>
              </w:rPr>
              <w:t>дв</w:t>
            </w:r>
            <w:r>
              <w:rPr>
                <w:sz w:val="20"/>
                <w:szCs w:val="20"/>
              </w:rPr>
              <w:t>ох вікових групах. Виявлення кращих юних футболістів для формування збірних команд області із різних вікових гру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Збільшення кількості учасників  </w:t>
            </w:r>
            <w:r>
              <w:rPr>
                <w:rFonts w:eastAsia="MS Mincho;ＭＳ 明朝"/>
                <w:sz w:val="20"/>
                <w:szCs w:val="20"/>
              </w:rPr>
              <w:t>чемпіонату обласної дитячо-юнацької футбольної ліги</w:t>
            </w:r>
            <w:r>
              <w:rPr>
                <w:sz w:val="20"/>
                <w:szCs w:val="20"/>
              </w:rPr>
              <w:t xml:space="preserve"> до 47  коман</w:t>
            </w:r>
            <w:r>
              <w:rPr>
                <w:sz w:val="20"/>
                <w:szCs w:val="20"/>
                <w:lang w:val="uk-UA"/>
              </w:rPr>
              <w:t>д.</w:t>
            </w:r>
          </w:p>
        </w:tc>
      </w:tr>
      <w:tr>
        <w:trPr>
          <w:trHeight w:val="5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-них громад бюджет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2.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 Забезпечення фінансової підтримки в проведенні змагань з футзалу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>чемпіонати та першість Житомирської області  серед дитячо-юнацьких команд у різних вікових категоріях; чемпіонат, першість та кубок Житомирської області серед аматорських команд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MS Mincho;ＭＳ 明朝"/>
                <w:sz w:val="20"/>
                <w:szCs w:val="20"/>
                <w:lang w:val="uk-UA"/>
              </w:rPr>
              <w:t>чемпіонат Житомирської області серед ветеранів, проведення навчально-тренувальних зборі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Асоціація футзалу Житомирської області (за згодою),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 (за згодою), об’єднані територіальні громади  (за згодою)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Щ</w:t>
            </w:r>
            <w:r>
              <w:rPr>
                <w:sz w:val="20"/>
                <w:szCs w:val="20"/>
              </w:rPr>
              <w:t xml:space="preserve">орічне проведення чемпіонату обласної дитячої ліги в </w:t>
            </w:r>
            <w:r>
              <w:rPr>
                <w:sz w:val="20"/>
                <w:szCs w:val="20"/>
                <w:lang w:val="uk-UA"/>
              </w:rPr>
              <w:t>дв</w:t>
            </w:r>
            <w:r>
              <w:rPr>
                <w:sz w:val="20"/>
                <w:szCs w:val="20"/>
              </w:rPr>
              <w:t>ох вікових групах. Виявлення кращих юних футболістів для формування збірних команд області із різних вікових гру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більшення кількості учасників  </w:t>
            </w:r>
            <w:r>
              <w:rPr>
                <w:rFonts w:eastAsia="MS Mincho;ＭＳ 明朝"/>
                <w:sz w:val="20"/>
                <w:szCs w:val="20"/>
              </w:rPr>
              <w:t>чемпіонату обласної дитячо-юнацької фут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за</w:t>
            </w:r>
            <w:r>
              <w:rPr>
                <w:rFonts w:eastAsia="MS Mincho;ＭＳ 明朝"/>
                <w:sz w:val="20"/>
                <w:szCs w:val="20"/>
              </w:rPr>
              <w:t>льної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л</w:t>
            </w:r>
            <w:r>
              <w:rPr>
                <w:rFonts w:eastAsia="MS Mincho;ＭＳ 明朝"/>
                <w:sz w:val="20"/>
                <w:szCs w:val="20"/>
              </w:rPr>
              <w:t>іг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-них громад бюджет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 Створення умов для використання фізкультурно-спортивних споруд загальноосвітніх навчальних закладів в позаурочний час для занять з футбол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освіти і науки облдержадміністрації та </w:t>
            </w: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>, райдержадміністрації, міськвиконкоми (за згодою), об’єднані територіальні громади (за згодою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лучення молоді до занять з футболу в позаурочний час, зокрема  зимовий період не меньше 1000 осіб щороку</w:t>
            </w:r>
          </w:p>
        </w:tc>
      </w:tr>
      <w:tr>
        <w:trPr>
          <w:trHeight w:val="12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 Створення на базі  вищих навчальних закладів</w:t>
              <w:br/>
              <w:t>ІІІ - ІV рівнів акредитації області футбольних команд, у тому числі жіночих, та забезпечити їх участь в обласній універсіаді та інших офіційних змагання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адміністрації, ректорати вищих навчальних закладів 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до занять з футболу студентської молод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меньше 400 осіб щороку</w:t>
            </w:r>
          </w:p>
        </w:tc>
      </w:tr>
      <w:tr>
        <w:trPr>
          <w:trHeight w:val="12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 Забезпечити надання фінансової  та організаційної підтримки командам області з футболу та футбольним клубам області  для підготовки та участі в чемпіонатах та кубках України (ІІ, І, вищої та аматорських лі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освіти і науки облдержадміністрації та </w:t>
            </w: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>, райдержадміністрації, міськвиконкоми (за згодою), об’єднані територіальні громади , (за згодою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4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одження професійного футболу та футзалу шляхом участі збірних команд області в </w:t>
            </w:r>
            <w:r>
              <w:rPr>
                <w:color w:val="000000"/>
                <w:sz w:val="20"/>
                <w:szCs w:val="20"/>
                <w:lang w:val="uk-UA"/>
              </w:rPr>
              <w:t>ІІ, І, вищій та амоторських лігах</w:t>
            </w:r>
          </w:p>
        </w:tc>
      </w:tr>
      <w:tr>
        <w:trPr>
          <w:trHeight w:val="12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6. Забезпечення надання фінансової підтримки  з придбання спортивного інвентарю футбольномим клубам області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19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 xml:space="preserve">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ий міськвиконком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мирська обласна федерація футбол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 високому організаційному рівні чемпіонатів, першостей, кубків області з футболу серед різних вікових категорій, в тому числі і серед жіночих команд</w:t>
            </w:r>
          </w:p>
        </w:tc>
      </w:tr>
      <w:tr>
        <w:trPr>
          <w:trHeight w:val="1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истема забезпечення розвитку футбол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 Облаштування навчально-тренувальних баз (стадіонів) області для проведення тренувань команд області з футболу та футзалу  всіх категорі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>,  департамент містобудування, архітектури, будівництва та житлово-комунального господарства облдержадміністрації, райдержадміністрації, міськвиконкоми (за згодою), об’єднані територіальні громади , (за згодою)</w:t>
            </w:r>
            <w:r>
              <w:rPr>
                <w:color w:val="000000"/>
                <w:sz w:val="20"/>
                <w:szCs w:val="20"/>
                <w:lang w:val="uk-UA"/>
              </w:rPr>
              <w:t>, обласні організації фізкультурно-спортивних товари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ого  рівня підготовки футбольних команд області</w:t>
            </w:r>
          </w:p>
        </w:tc>
      </w:tr>
      <w:tr>
        <w:trPr>
          <w:trHeight w:val="9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 Забезпечити потребу відділень з футболу дитячо-юнацького спортивних шкіл області в інвентарі, обладнанні, спортивній формі відповідно до існуючих нор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sz w:val="20"/>
                <w:szCs w:val="20"/>
                <w:lang w:val="uk-UA"/>
              </w:rPr>
              <w:t>, райдержадміністрації, міськвиконкоми (за згодою), об’єднані територіальні громади 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цнення матеріальної бази ДЮСШ області, підвищення якості навчально-тренувального процесу.</w:t>
            </w:r>
          </w:p>
        </w:tc>
      </w:tr>
      <w:tr>
        <w:trPr>
          <w:trHeight w:val="9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3. </w:t>
            </w:r>
            <w:r>
              <w:rPr>
                <w:sz w:val="20"/>
                <w:szCs w:val="20"/>
              </w:rPr>
              <w:t>Проведення  ремонтних роб</w:t>
            </w:r>
            <w:r>
              <w:rPr>
                <w:sz w:val="20"/>
                <w:szCs w:val="20"/>
                <w:lang w:val="uk-UA"/>
              </w:rPr>
              <w:t>іт</w:t>
            </w:r>
            <w:r>
              <w:rPr>
                <w:sz w:val="20"/>
                <w:szCs w:val="20"/>
              </w:rPr>
              <w:t xml:space="preserve"> футбольних полів, майданчиків</w:t>
            </w:r>
            <w:r>
              <w:rPr>
                <w:sz w:val="20"/>
                <w:szCs w:val="20"/>
                <w:lang w:val="uk-UA"/>
              </w:rPr>
              <w:t xml:space="preserve"> з тра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ним покриттям</w:t>
            </w:r>
            <w:r>
              <w:rPr>
                <w:sz w:val="20"/>
                <w:szCs w:val="20"/>
              </w:rPr>
              <w:t xml:space="preserve">, прилеглої до них території </w:t>
            </w:r>
            <w:r>
              <w:rPr>
                <w:sz w:val="20"/>
                <w:szCs w:val="20"/>
                <w:lang w:val="uk-UA"/>
              </w:rPr>
              <w:t>на умові співфінанс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обласного бюджету на конкурсній основ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25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епартамент містобудування, архітектури, будівництва та житлово-комунального господар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лдержадміністрації,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ї</w:t>
            </w:r>
            <w:r>
              <w:rPr>
                <w:sz w:val="20"/>
                <w:szCs w:val="20"/>
                <w:lang w:val="uk-UA"/>
              </w:rPr>
              <w:t>, райдержадміністрації, міськвиконкоми (за згодою), об’єднані територіальні громади (за згодою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півфінансуванн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,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5,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творення здорової конкуренції серед місцевих громад щодо забезпечення належних умов для занять масовою фізичною культурою. 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філактичних робіт 5 футбольних полів щоріч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4. Надання фінансової підтримки КП «Футбольний клуб «Полісся» Житомир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color w:val="1A1A18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, Житомирський міськвиконк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,0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безпечення підготовки та участі  ф</w:t>
            </w:r>
            <w:r>
              <w:rPr>
                <w:color w:val="000000"/>
                <w:sz w:val="20"/>
                <w:szCs w:val="20"/>
                <w:lang w:val="uk-UA"/>
              </w:rPr>
              <w:t>утбольного клубу «Полісся» у спортивних змаганнях</w:t>
            </w:r>
          </w:p>
        </w:tc>
      </w:tr>
      <w:tr>
        <w:trPr>
          <w:trHeight w:val="18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5. Забезпечення  будівництва футбольних майданчиків із синтетичним покриттям за принципом співфінансування з державного бюдже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8"/>
                <w:sz w:val="20"/>
                <w:szCs w:val="20"/>
                <w:lang w:val="uk-UA"/>
              </w:rPr>
              <w:t>Департамент культури, молоді та спорту Житомирської  облдержадміністрації</w:t>
            </w:r>
            <w:r>
              <w:rPr>
                <w:color w:val="1A1A18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,  департамент містобудування, архітектури, будівництва та житлово-комунального господарства облдержадміністрації, райдержадміністрації, міськвиконкоми (за згодою), об’єднані територіальні громади , (за згодо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футбольних майданчиків із синтетичним покриттям дасть можливість бпідвищити якість проведення змагань і навчально-тренувальни зборів та занняття футболом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акож це можливість залучення додаткових інвестицій в розвиток спортивної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зи на місцевих рівнях</w:t>
            </w:r>
          </w:p>
        </w:tc>
      </w:tr>
      <w:tr>
        <w:trPr>
          <w:trHeight w:val="18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і, міські (міст обасного значення),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их територіальних громад бюдже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6. Проведення обласного огляд-конкурсу «Краще футбольне пол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1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1A1A18"/>
                <w:sz w:val="20"/>
                <w:szCs w:val="20"/>
                <w:lang w:val="uk-UA"/>
              </w:rPr>
              <w:t xml:space="preserve">Департамент культури, молоді та спорту </w:t>
            </w:r>
            <w:r>
              <w:rPr>
                <w:color w:val="1A1A18"/>
                <w:sz w:val="20"/>
                <w:szCs w:val="20"/>
              </w:rPr>
              <w:t xml:space="preserve">Житомирської </w:t>
            </w:r>
            <w:r>
              <w:rPr>
                <w:color w:val="1A1A18"/>
                <w:sz w:val="20"/>
                <w:szCs w:val="20"/>
                <w:lang w:val="uk-UA"/>
              </w:rPr>
              <w:t xml:space="preserve"> облдержадміністрації</w:t>
            </w:r>
            <w:r>
              <w:rPr>
                <w:color w:val="1A1A18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даного конкурсу дасть можливість щорічного моніторингу реального стану футбольних полів області та виділення коштів з місцевих бюджетів на утримання та реконструкцію даних полів</w:t>
            </w:r>
          </w:p>
        </w:tc>
      </w:tr>
      <w:tr>
        <w:trPr>
          <w:trHeight w:val="11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державний бюджет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жах фінансових ресурсі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</w:rPr>
              <w:t>Всього обласний бюдже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4215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561,0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795,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032,00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районні,  міські бюджети, об’єднанні територіальні громади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314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бюджети сіл, селищ та міст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межах фінансових ресурсі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по програмі: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8603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обласний бюджет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8603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keepLines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gnature"/>
        <w:keepLines w:val="false"/>
        <w:tabs>
          <w:tab w:val="clear" w:pos="2268"/>
          <w:tab w:val="clear" w:pos="6804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. Координація та контроль за ходом виконання Програми</w:t>
      </w:r>
    </w:p>
    <w:p>
      <w:pPr>
        <w:pStyle w:val="Signature"/>
        <w:keepLines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ординацію дій між учасниками Програми, контроль за виконанням її заходів здійснює </w:t>
      </w:r>
      <w:r>
        <w:rPr>
          <w:color w:val="1A1A18"/>
          <w:sz w:val="28"/>
          <w:szCs w:val="28"/>
          <w:lang w:val="uk-UA"/>
        </w:rPr>
        <w:t>департамент культури, молоді та спорту Житомирської 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 за цільовим та ефективним використанням коштів здійснює </w:t>
      </w:r>
      <w:r>
        <w:rPr>
          <w:color w:val="1A1A18"/>
          <w:sz w:val="28"/>
          <w:szCs w:val="28"/>
          <w:lang w:val="uk-UA"/>
        </w:rPr>
        <w:t>департамент культури, молоді та спорту Житомирської  облдержадміністрації</w:t>
      </w:r>
      <w:r>
        <w:rPr>
          <w:color w:val="1A1A18"/>
          <w:sz w:val="20"/>
          <w:szCs w:val="20"/>
        </w:rPr>
        <w:t> </w:t>
      </w:r>
      <w:r>
        <w:rPr>
          <w:sz w:val="28"/>
          <w:szCs w:val="28"/>
          <w:lang w:val="uk-UA"/>
        </w:rPr>
        <w:t xml:space="preserve"> та профільна постійна комісія обласної ради.</w:t>
      </w:r>
    </w:p>
    <w:p>
      <w:pPr>
        <w:pStyle w:val="Normal"/>
        <w:ind w:firstLine="709"/>
        <w:jc w:val="both"/>
        <w:rPr/>
      </w:pPr>
      <w:r>
        <w:rPr>
          <w:color w:val="1A1A18"/>
          <w:sz w:val="28"/>
          <w:szCs w:val="28"/>
          <w:lang w:val="uk-UA"/>
        </w:rPr>
        <w:t>Департамент культури, молоді та спорту Житомирської  облдержадміністрації</w:t>
      </w:r>
      <w:r>
        <w:rPr>
          <w:color w:val="1A1A18"/>
          <w:sz w:val="20"/>
          <w:szCs w:val="20"/>
        </w:rPr>
        <w:t> </w:t>
      </w:r>
      <w:r>
        <w:rPr>
          <w:sz w:val="28"/>
          <w:szCs w:val="28"/>
          <w:lang w:val="uk-UA"/>
        </w:rPr>
        <w:t>, як відповідальний виконавець Програми раз на рік до 25 лютого готує та подає  її департаменту економічного розвитку, торгівлі та міжнародного співробітництва облдержадміністрації узагальнену інформацію про стан її вико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      С.М. Крамаренко</w:t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77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b/>
      <w:bCs/>
      <w:sz w:val="24"/>
      <w:szCs w:val="24"/>
      <w:lang w:val="uk-UA" w:bidi="ar-SA"/>
    </w:rPr>
  </w:style>
  <w:style w:type="character" w:styleId="Style13">
    <w:name w:val="Подпись Знак"/>
    <w:qFormat/>
    <w:rPr>
      <w:rFonts w:ascii="Antiqua;Century Gothic" w:hAnsi="Antiqua;Century Gothic" w:eastAsia="Lucida Sans Unicode" w:cs="Antiqua;Century Gothic"/>
      <w:b/>
      <w:kern w:val="2"/>
      <w:sz w:val="26"/>
      <w:vertAlign w:val="subscript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Century Gothic" w:hAnsi="Antiqua;Century Gothic" w:eastAsia="Lucida Sans Unicode" w:cs="Antiqua;Century Gothic"/>
      <w:b/>
      <w:kern w:val="2"/>
      <w:sz w:val="26"/>
      <w:szCs w:val="20"/>
      <w:vertAlign w:val="subscript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47:00Z</dcterms:created>
  <dc:creator>Серега</dc:creator>
  <dc:description/>
  <cp:keywords/>
  <dc:language>en-US</dc:language>
  <cp:lastModifiedBy>Серега</cp:lastModifiedBy>
  <cp:lastPrinted>2018-10-08T09:32:00Z</cp:lastPrinted>
  <dcterms:modified xsi:type="dcterms:W3CDTF">2019-11-07T07:32:00Z</dcterms:modified>
  <cp:revision>11</cp:revision>
  <dc:subject/>
  <dc:title/>
</cp:coreProperties>
</file>