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widowControl w:val="false"/>
        <w:spacing w:before="0" w:after="0"/>
        <w:ind w:left="61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 2</w:t>
      </w:r>
    </w:p>
    <w:p>
      <w:pPr>
        <w:pStyle w:val="Style16"/>
        <w:widowControl w:val="false"/>
        <w:spacing w:before="0" w:after="0"/>
        <w:ind w:left="6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Style17"/>
        <w:keepNext w:val="false"/>
        <w:keepLines w:val="false"/>
        <w:widowControl w:val="false"/>
        <w:spacing w:before="0" w:after="0"/>
        <w:ind w:left="612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 12.11.2019</w:t>
        <w:tab/>
        <w:t>№ 165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росілецької сільської об’єднаної територіальної гром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– с.Старосіль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9"/>
        <w:gridCol w:w="2516"/>
      </w:tblGrid>
      <w:tr>
        <w:trPr>
          <w:tblHeader w:val="true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ьність населення станом на 1 січня 2019 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 дітей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ого віку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ого вік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43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доходів (розрахунковий) спроможної територіальної громади, гри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15670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ованих відповідно до статті 64 Бюджетного кодексу Україн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87000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у розвитк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ї дотації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82100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рсної дотації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 території спроможної територіальної громади, кв. кілометрів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942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кладів, що утримуються за рахунок бюджету органів місцевого самоврядув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 I—III ступен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 I—II ступен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 I ступен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х навчальних закладі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позашкільної освіти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культур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фізичної культур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ько-акушерських пункті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й, поліклінік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ен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ій швидкої допомог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ої діяльно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та майнових пра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ійного забезпеченн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 захист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ої безпе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ького обслуговуванн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Відомості про територіальні громади, що увійдуть</w:t>
        <w:br/>
        <w:t>до складу спроможної територіальної громади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59"/>
        <w:gridCol w:w="2129"/>
        <w:gridCol w:w="306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/п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ельність населення станом на </w:t>
              <w:br/>
              <w:t>1 січня 2019 р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тань до потенційного адміністративного центру спроможної територіальної громади, кілометрів</w:t>
            </w:r>
          </w:p>
        </w:tc>
      </w:tr>
      <w:tr>
        <w:trPr>
          <w:trHeight w:val="332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таросілецька сільська ра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Старосільці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Кашпері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Смикі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'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обрідська сільська ра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Кам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szCs w:val="24"/>
              </w:rPr>
              <w:t>яний Брі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чинська сільська ра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Торчи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лобідська сільська ра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Слобід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Червоний Га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івська сільська ра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Садов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Травнев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уменницька сільська ра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Гуменни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Червоний Рівец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инійківська сільська ра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Миній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зіївська сільська ра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Козіїв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ородська сільська рад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Городсь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Високий Камін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.Новогородець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АНАЛІТИЧНА ЗАПИСКА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щодо Старосілецької спроможн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(адміністративний центр – с.Страросільці)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</w:r>
    </w:p>
    <w:p>
      <w:pPr>
        <w:pStyle w:val="Normal"/>
        <w:shd w:fill="FFFFFF" w:val="clear"/>
        <w:suppressAutoHyphens w:val="true"/>
        <w:ind w:firstLine="539"/>
        <w:jc w:val="both"/>
        <w:textAlignment w:val="baseline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  <w:t>1. Загальна характеристика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b/>
          <w:szCs w:val="26"/>
        </w:rPr>
        <w:t>Старосілецька</w:t>
      </w:r>
      <w:r>
        <w:rPr>
          <w:rFonts w:cs="Times New Roman" w:ascii="Times New Roman" w:hAnsi="Times New Roman"/>
          <w:szCs w:val="26"/>
        </w:rPr>
        <w:t xml:space="preserve"> спроможна територіальна громада (далі – громада) базуватиметься на частині території Коростишівського району. 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ромада розташовуватиметься у північно-східній частині Житомирської області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 складу громади увійдуть 16 населених пунктів, на базі яких утворено 9 органів місцевого самоврядування, у тому числі 16 сіл (9 сільських рад).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Cs w:val="26"/>
        </w:rPr>
        <w:t>Мінімальна відстань населених пунктів до адміністративного центру складає 4,6 км, максимальна – 29,3 км.</w:t>
      </w:r>
    </w:p>
    <w:p>
      <w:pPr>
        <w:pStyle w:val="Normal"/>
        <w:shd w:fill="FFFFFF" w:val="clear"/>
        <w:ind w:firstLine="539"/>
        <w:jc w:val="both"/>
        <w:rPr/>
      </w:pPr>
      <w:r>
        <w:rPr>
          <w:rFonts w:cs="Times New Roman" w:ascii="Times New Roman" w:hAnsi="Times New Roman"/>
          <w:szCs w:val="26"/>
        </w:rPr>
        <w:t>Площа громади складатиме 261,942 км</w:t>
      </w:r>
      <w:r>
        <w:rPr>
          <w:rFonts w:cs="Times New Roman" w:ascii="Times New Roman" w:hAnsi="Times New Roman"/>
          <w:szCs w:val="26"/>
          <w:vertAlign w:val="superscript"/>
        </w:rPr>
        <w:t>2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Загальна кількість мешканців громади складе 5073 осіб, у тому числі дітей дошкільного віку – 289, шкільного віку – 509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  <w:t>2. Економічний потенціал громади</w:t>
      </w:r>
    </w:p>
    <w:p>
      <w:pPr>
        <w:pStyle w:val="Style21"/>
        <w:shd w:fill="FFFFFF" w:val="clear"/>
        <w:spacing w:before="0" w:after="0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території, яку охоплюватиме громада, зареєстровано – 185 суб’єкти малого і середнього підприємництва, з яких 65 – юридичних осіб, 120 – фізичних осіб-підприємців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Cs w:val="26"/>
        </w:rPr>
        <w:t xml:space="preserve">У промисловості найбільшу питому вагу займають підприємства добувної та каменеобробної галузі </w:t>
      </w:r>
      <w:r>
        <w:rPr>
          <w:rFonts w:cs="Times New Roman" w:ascii="Times New Roman" w:hAnsi="Times New Roman"/>
          <w:szCs w:val="26"/>
        </w:rPr>
        <w:t>(ТОВ «МГНК»; ПП «Скіф К»; ПМП «Спецтунельбуд»; ТОВ ТД</w:t>
      </w:r>
      <w:r>
        <w:rPr>
          <w:rFonts w:cs="Times New Roman" w:ascii="Times New Roman" w:hAnsi="Times New Roman"/>
          <w:szCs w:val="26"/>
          <w:lang w:val="en-US"/>
        </w:rPr>
        <w:t> </w:t>
      </w:r>
      <w:r>
        <w:rPr>
          <w:rFonts w:cs="Times New Roman" w:ascii="Times New Roman" w:hAnsi="Times New Roman"/>
          <w:szCs w:val="26"/>
        </w:rPr>
        <w:t>«Комета»; ДП «УКК Торчин»; МПП «Дюма»; ПрАТ фірма «Антік ЛТД»; МПП «Комета»; ПАТ «Коростишівський гранітний кар’єр»; ТОВ «Граніт Інвест»; ТОВ «Лабрадорит»; ТОВ «Моноліт»; СП «Іскор»; ПО УВТО КП «Кіровгеологія»; ТОВ «Камкор»; ТОВ «ТД Комета», ТОВ «Адажіо»; ПАТ «Коростишівський кар’єр»; ТОВ «Будінвест»; ТОВ «Сервік»; ТОВ «Райдуга»; ПМП «Моноліт»; ТОВ «Укрбудкамінь», МП «Тетерів», ТОВ «Новогородецький кар’єр», ТОВ «Тріоле-Д»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галузевій структурі сільського господарства рослинництво становить 60%, тваринництво 54%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сновні сільськогосподарські підприємства, які здійснюють діяльність у галузі рослинництва: ПП «Нива», ТОВ «Коростишівземінвест», ПП «Фермацентр», ТОВ «Хлібороб-С», ТОВ «Агростем», ТОВ Торчинське», СФГ «Пріоритет», ТОВ «Гор. Інвест. Агро.», ФГ «Агро-союз», ПП «Кам'янобрідське», ПП «Мартинюк», ТОВ «Агростем», ТОВ «Новий шлях», СФГ «Вікторія Полісся», СФГ «Валентина</w:t>
      </w:r>
      <w:bookmarkStart w:id="0" w:name="_Hlk535414969"/>
      <w:r>
        <w:rPr>
          <w:rFonts w:cs="Times New Roman" w:ascii="Times New Roman" w:hAnsi="Times New Roman"/>
          <w:szCs w:val="26"/>
        </w:rPr>
        <w:t>»</w:t>
      </w:r>
      <w:bookmarkEnd w:id="0"/>
      <w:r>
        <w:rPr>
          <w:rFonts w:cs="Times New Roman" w:ascii="Times New Roman" w:hAnsi="Times New Roman"/>
          <w:szCs w:val="26"/>
        </w:rPr>
        <w:t>, ФГ «Гордійчук», ТОВ «Полісся Елітнасіння», ТОВ «Садове Агро»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Основні сільськогосподарські підприємства, які здійснюють діяльність у галузі тваринництва: СФГ «Пріоритет», ПП «Нива», СТОВ «Вікторія Полісся», СФГ «Валентина». </w:t>
      </w:r>
    </w:p>
    <w:p>
      <w:pPr>
        <w:pStyle w:val="Style21"/>
        <w:shd w:fill="FFFFFF" w:val="clear"/>
        <w:spacing w:before="0" w:after="0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оргівельні послуги надають 30 магазинів, 1 аптечних кіоск та 2 заклади громадського харчування на 100 посадових місць.</w:t>
      </w:r>
    </w:p>
    <w:p>
      <w:pPr>
        <w:pStyle w:val="Style21"/>
        <w:shd w:fill="FFFFFF" w:val="clear"/>
        <w:spacing w:before="0" w:after="0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новна товарна структура експорту та імпорту: блоки та вироби з природного каменю (стели, постаменти, кубики, квітники, цоколі, плити, плитка, стовпчики, бруківка, бордюри).</w:t>
      </w:r>
    </w:p>
    <w:p>
      <w:pPr>
        <w:pStyle w:val="Style21"/>
        <w:shd w:fill="FFFFFF" w:val="clear"/>
        <w:spacing w:before="0" w:after="0"/>
        <w:ind w:firstLine="5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а матиме можливість вести зовнішньоекономічну діяльність з Кіпром, Великою Британією, Азербайджаном, Російською Федерацією, Республікою Білорусь, Молдовою, Туреччиною, Німеччиною, Румунією, Нідерландами та країнами Прибалтик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b/>
          <w:i/>
          <w:szCs w:val="26"/>
        </w:rPr>
        <w:t>3.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Cs w:val="26"/>
        </w:rPr>
        <w:t>Транспортне сполучення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селені пункти забезпечені постійним транспортним сполученням з районним центром. Маршрути загального користування «Черняхів-Київ», «Торчин-Коростишів», «Слобідка-Житомир», «Травневе-Коростишів-Житомир», «Минійки-Коростишів», «Житомир-Головино». «Черняхів-Київ» з’єднують населені пункти Камяний-Брід, Кашперівка, Старосільці. Маршрут «Коростишів-Торчин» з’єднують населені пункти Торчин, Кам’яний Брід, Старосільці, Кашперівка. Рейс «Слобідка-Житомир» з’єднують населені пункти Слобідка, Кам’яний Брід, Кашперівка, Старосільці», «Травневе-Коростишів-Житомир» з’єднують населені пункти Травневе, Садове, Минійки та Старосільці. Рейс «Житомир-Головино» з’єднують населені пункти Минійки та Старосільці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даний час відсутні маршрути загального користування, які б з’єднували адмінцентр з Гуменницькою, Городською та Козіївською сільськими радами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Транспортне сполучення забезпечується автомобільними дорогами загального користування державного та місцевого значення.</w:t>
      </w:r>
    </w:p>
    <w:p>
      <w:pPr>
        <w:pStyle w:val="Normal"/>
        <w:shd w:fill="FFFFFF" w:val="clear"/>
        <w:ind w:firstLine="539"/>
        <w:jc w:val="both"/>
        <w:rPr>
          <w:rFonts w:ascii="Times New Roman" w:hAnsi="Times New Roman" w:cs="Times New Roman"/>
          <w:b/>
          <w:b/>
          <w:i/>
          <w:i/>
          <w:szCs w:val="26"/>
        </w:rPr>
      </w:pPr>
      <w:r>
        <w:rPr>
          <w:rFonts w:cs="Times New Roman" w:ascii="Times New Roman" w:hAnsi="Times New Roman"/>
          <w:b/>
          <w:i/>
          <w:szCs w:val="26"/>
        </w:rPr>
        <w:t>4. Бюджетна інфраструктура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За рахунок бюджету об’єднаної громади на її території функціонуватимуть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0 закладів охорони здоров’я, а саме: 8 фельдшерських та фельдшерсько-акушерських пунктів, 2 амбулаторії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Cs w:val="26"/>
        </w:rPr>
        <w:t>15 закладів освіти, а саме: 3 загальноосвітніх навчальних закладів І-ІІІ ступеня, 3 загальноосвітніх навчальних закладів І-ІІ ступеня, 1 загальноосвітній навчальний заклад І ступеня, 8 дошкільних навчальних закладів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1 заклади культури;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Cs w:val="26"/>
        </w:rPr>
        <w:t>Кількість приміщень, придатних для розміщення державних органів складає 6 одиниці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ількість приміщень, придатних для розміщення органів місцевого самоврядування складає 9 одиниць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</w:rPr>
        <w:t xml:space="preserve">Обсяг доходів загального фонду </w:t>
      </w:r>
      <w:r>
        <w:rPr>
          <w:rFonts w:cs="Times New Roman" w:ascii="Times New Roman" w:hAnsi="Times New Roman"/>
          <w:i/>
          <w:iCs/>
          <w:szCs w:val="26"/>
        </w:rPr>
        <w:t>(прогноз в умовах 2019 року)</w:t>
      </w:r>
      <w:r>
        <w:rPr>
          <w:rFonts w:cs="Times New Roman" w:ascii="Times New Roman" w:hAnsi="Times New Roman"/>
          <w:szCs w:val="26"/>
        </w:rPr>
        <w:t xml:space="preserve"> громади становитиме </w:t>
      </w:r>
      <w:r>
        <w:rPr>
          <w:rFonts w:cs="Times New Roman" w:ascii="Times New Roman" w:hAnsi="Times New Roman"/>
          <w:szCs w:val="26"/>
          <w:lang w:val="ru-RU"/>
        </w:rPr>
        <w:t>39156</w:t>
      </w:r>
      <w:r>
        <w:rPr>
          <w:rFonts w:cs="Times New Roman" w:ascii="Times New Roman" w:hAnsi="Times New Roman"/>
          <w:szCs w:val="26"/>
        </w:rPr>
        <w:t>,</w:t>
      </w:r>
      <w:r>
        <w:rPr>
          <w:rFonts w:cs="Times New Roman" w:ascii="Times New Roman" w:hAnsi="Times New Roman"/>
          <w:szCs w:val="26"/>
          <w:lang w:val="ru-RU"/>
        </w:rPr>
        <w:t>7</w:t>
      </w:r>
      <w:r>
        <w:rPr>
          <w:rFonts w:cs="Times New Roman" w:ascii="Times New Roman" w:hAnsi="Times New Roman"/>
          <w:szCs w:val="26"/>
        </w:rPr>
        <w:t xml:space="preserve"> тис.грн, у тому числі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ходи без урахування трансфертів з державного бюджету (згідно статті 64 Бюджетного кодексу України) – 18870,0 тис.грн,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світня субвенція – 11819,8 тис.грн,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медична субвенція – </w:t>
      </w:r>
      <w:r>
        <w:rPr>
          <w:rFonts w:cs="Times New Roman" w:ascii="Times New Roman" w:hAnsi="Times New Roman"/>
          <w:iCs/>
          <w:szCs w:val="26"/>
        </w:rPr>
        <w:t xml:space="preserve">3367,9 </w:t>
      </w:r>
      <w:r>
        <w:rPr>
          <w:rFonts w:cs="Times New Roman" w:ascii="Times New Roman" w:hAnsi="Times New Roman"/>
          <w:szCs w:val="26"/>
        </w:rPr>
        <w:t>тис.грн,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базова дотація – 3482,1 тис.грн,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ind w:left="0"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кова дотація – 1616,9 тис.грн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Cs w:val="26"/>
        </w:rPr>
        <w:t>Прогнозний обсяг видатків загального фонду громади становить 39112,4</w:t>
      </w:r>
      <w:r>
        <w:rPr>
          <w:rFonts w:cs="Times New Roman" w:ascii="Times New Roman" w:hAnsi="Times New Roman"/>
          <w:szCs w:val="26"/>
          <w:lang w:val="ru-RU"/>
        </w:rPr>
        <w:t> </w:t>
      </w:r>
      <w:r>
        <w:rPr>
          <w:rFonts w:cs="Times New Roman" w:ascii="Times New Roman" w:hAnsi="Times New Roman"/>
          <w:szCs w:val="26"/>
        </w:rPr>
        <w:t>тис.грн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Баланс фінансових ресурсів загального фонду: +44,3 тис.грн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3820</wp:posOffset>
            </wp:positionH>
            <wp:positionV relativeFrom="paragraph">
              <wp:posOffset>94615</wp:posOffset>
            </wp:positionV>
            <wp:extent cx="5748655" cy="4067175"/>
            <wp:effectExtent l="0" t="0" r="0" b="0"/>
            <wp:wrapTight wrapText="bothSides">
              <wp:wrapPolygon edited="0">
                <wp:start x="-13" y="0"/>
                <wp:lineTo x="-13" y="21579"/>
                <wp:lineTo x="21600" y="21579"/>
                <wp:lineTo x="21600" y="0"/>
                <wp:lineTo x="-1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1"/>
        <w:spacing w:before="280" w:after="280"/>
        <w:jc w:val="both"/>
        <w:rPr/>
      </w:pPr>
      <w:r>
        <w:rPr>
          <w:color w:val="000000"/>
          <w:sz w:val="28"/>
          <w:szCs w:val="28"/>
        </w:rPr>
        <w:t>Голова обласної ради</w:t>
        <w:tab/>
        <w:tab/>
        <w:tab/>
        <w:tab/>
        <w:tab/>
        <w:tab/>
        <w:tab/>
        <w:t>В.В.</w:t>
      </w: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</w:rPr>
        <w:t>Ширм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2506"/>
        </w:tabs>
        <w:ind w:left="2506" w:hanging="360"/>
      </w:pPr>
      <w:rPr>
        <w:rFonts w:ascii="Wingdings" w:hAnsi="Wingdings" w:cs="Wingdings" w:hint="default"/>
        <w:sz w:val="28"/>
      </w:rPr>
    </w:lvl>
    <w:lvl w:ilvl="1">
      <w:start w:val="0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  <w:sz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z w:val="17"/>
      <w:szCs w:val="17"/>
      <w:shd w:fill="FFFFFF" w:val="clear"/>
      <w:lang w:bidi="ar-SA"/>
    </w:rPr>
  </w:style>
  <w:style w:type="character" w:styleId="2">
    <w:name w:val="Основной текст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uk-UA"/>
    </w:rPr>
  </w:style>
  <w:style w:type="character" w:styleId="52">
    <w:name w:val="Заголовок №5 (2)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jc w:val="both"/>
    </w:pPr>
    <w:rPr>
      <w:rFonts w:ascii="Lucida Sans Unicode" w:hAnsi="Lucida Sans Unicode" w:eastAsia="Lucida Sans Unicode" w:cs="Lucida Sans Unicode"/>
      <w:sz w:val="17"/>
      <w:szCs w:val="17"/>
      <w:shd w:fill="FFFFFF" w:val="clear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hanging="0"/>
      <w:textAlignment w:val="baseline"/>
    </w:pPr>
    <w:rPr>
      <w:rFonts w:ascii="Times New Roman" w:hAnsi="Times New Roman" w:eastAsia="Calibri" w:cs="Times New Roman"/>
      <w:sz w:val="24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4:54:00Z</dcterms:created>
  <dc:creator>Алекс</dc:creator>
  <dc:description/>
  <cp:keywords/>
  <dc:language>en-US</dc:language>
  <cp:lastModifiedBy>Журавльов Дмитро Олександрович</cp:lastModifiedBy>
  <cp:lastPrinted>2018-03-21T09:55:00Z</cp:lastPrinted>
  <dcterms:modified xsi:type="dcterms:W3CDTF">2019-11-15T07:22:00Z</dcterms:modified>
  <cp:revision>106</cp:revision>
  <dc:subject/>
  <dc:title>ПРОЕКТ</dc:title>
</cp:coreProperties>
</file>