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від 12.11.2019 № 1677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з припинення  комунальної установи „Автобаза санітарного транспорту  лікувально-профілактичних закладів  охорони здоров’я” Житомирської обласної ради шляхом перетворення в комунальне некомерційне підприємство  „Автобаза санітарного транспорту  лікувально-профілактичних закладів  охорони здоров’я” 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сич Володимир Павлович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Директор  комунальної установи „Автобаза санітарного транспорту лікувально-профілактичних закладів  охорони здоров’я” Житомирської обласної рад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олова комісії (ідентифікаційний номер, місце проживання: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бінь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івна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оловний бухгалтер комунальної установи „Автобаза санітарного транспорту лікувально-профілактичних закладів охорони здоров’я”  Житомирської обласної ради, член комісії (ідентифікаційний номер  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аренк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Анатоліївн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ступник директора з економічних питань комунальної установи  „Автобаза санітарного транспорту  лікувально-профілактичних закладів охорони здоров’я” Житомирської обласної ради (ідентифікаційний номер  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            В.В. Ши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2:12:00Z</dcterms:created>
  <dc:creator>vkazmiruk</dc:creator>
  <dc:description/>
  <cp:keywords/>
  <dc:language>en-US</dc:language>
  <cp:lastModifiedBy>Таїсія Романець</cp:lastModifiedBy>
  <cp:lastPrinted>2018-10-01T10:15:00Z</cp:lastPrinted>
  <dcterms:modified xsi:type="dcterms:W3CDTF">2019-11-14T10:30:00Z</dcterms:modified>
  <cp:revision>9</cp:revision>
  <dc:subject/>
  <dc:title> </dc:title>
</cp:coreProperties>
</file>