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ішення обласної ради 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від 12.11.2019 № 167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та строки припинення комунальної установи  „Автобаза санітарного транспорту лікувально-профілактичних закладів  охорони здоров’я” Житомирської обласної ради шляхом перетворення в комунальне некомерційне підприємство „Автобаза санітарного транспорту лікувально-профілактичних закладів  охорони здоров’я”  Житомирської обласної ради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3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припиненн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ієнтовний строк 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Голові комісії з припинення направити  повідомлення державному реєстратору</w:t>
            </w:r>
            <w:r>
              <w:rPr>
                <w:shd w:fill="FFFFFF" w:val="clear"/>
              </w:rPr>
              <w:t xml:space="preserve"> </w:t>
            </w:r>
            <w:r>
              <w:rPr>
                <w:sz w:val="28"/>
                <w:szCs w:val="28"/>
              </w:rPr>
              <w:t>про прийняте рішення щодо припинення комунальної установи „Автобаза санітарного транспорту лікувально-профілактичних закладів охорони здоров’я” Житомирської обласної ради шляхом перетворення в комунальне некомерційне підприємство „Автобаза санітарного транспорту лікувально-профілактичних закладів  охорони здоров’я”  Житомирської обласної ради, подати необхідні документи для внесення до Єдиного державного реєстру відповідних записі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Вжити заходів щодо оприлюднення в друкованих засобах масової інформації повідомлення про припинення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3-х робочих днів з дати прийнятт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ня інвентаризації майна комунальної установи „Автобаза санітарного транспорту лікувально-профілактичних закладів охорони здоров’я” Житомирської обласної рад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ісяці з дати прийнятт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життя комісією з припинення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іх можливих заходів щодо виявлення кредиторів, письмове повідомлення їх про припинення комунальної установи „Автобаза санітарного транспорту лікувально-профілактичних закладів охорони здоров’я”  Житомирської обласної ради</w:t>
            </w:r>
            <w:r>
              <w:rPr>
                <w:sz w:val="28"/>
              </w:rPr>
              <w:t xml:space="preserve">. 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Встановити с</w:t>
            </w:r>
            <w:r>
              <w:rPr>
                <w:sz w:val="28"/>
                <w:szCs w:val="28"/>
                <w:shd w:fill="FFFFFF" w:val="clear"/>
              </w:rPr>
              <w:t xml:space="preserve">трок заявлення кредиторами своїх вимог </w:t>
            </w:r>
            <w:r>
              <w:rPr>
                <w:sz w:val="28"/>
                <w:szCs w:val="28"/>
              </w:rPr>
              <w:t xml:space="preserve">комунальній установі „Автобаза санітарного транспорту лікувально-профілактичних закладів  охорони здоров’я” Житомирської обласної ради </w:t>
            </w:r>
            <w:r>
              <w:rPr>
                <w:sz w:val="28"/>
                <w:szCs w:val="28"/>
                <w:shd w:fill="FFFFFF" w:val="clear"/>
              </w:rPr>
              <w:t xml:space="preserve">протягом двох місяців з дня оприлюднення повідомлення про рішення щодо </w:t>
            </w:r>
            <w:r>
              <w:rPr>
                <w:sz w:val="28"/>
                <w:szCs w:val="28"/>
              </w:rPr>
              <w:t>припинення комунальної установи „Автобаза санітарного транспорту лікувально-профілактичних закладів  охорони здоров’я” Житомирської обласної ради шляхом перетворення в комунальне некомерційне підприємство „Автобаза санітарного транспорту лікувально-профілактичних закладів охорони здоров’я” Житомирської обласної рад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ісяці з дати оприлюднення повідомлення про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кладення передавального акта комісією з припиненн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ісяці з дати прийнятт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Подання на затвердження обласною радою передавального акта, який має містити положення про правонаступництво комунального некомерційного підприємства  „Автобаза санітарного транспорту лікувально-профілактичних закладів  охорони здоров’я” Житомирської обласної ради щодо майна, прав та обов’язків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унальної установи „Автобаза санітарного транспорту лікувально-профілактичних закладів охорони здоров’я” Житомирської обласної рад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місяців з дати прийнятт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sz w:val="28"/>
                <w:szCs w:val="28"/>
              </w:rPr>
              <w:t>Здійснення заходів щодо зняття комунальної установи „Автобаза санітарного транспорту лікувально-профілактичних закладів охорони здоров’я” Житомирської обласної ради з податкового обліку, обліку в Пенсійному фонді та фондах соціального страхуванн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місяців з дати прийнятт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 xml:space="preserve">Голові   комісії з припинення подати передавальний акт в орган, який здійснює державну реєстрацію юридичної особи, що припиняється </w:t>
            </w:r>
            <w:r>
              <w:rPr>
                <w:sz w:val="28"/>
                <w:szCs w:val="28"/>
              </w:rPr>
              <w:t>в результаті її реорганізації, та державну реєстрацію створення юридичної особи</w:t>
            </w:r>
          </w:p>
          <w:p>
            <w:pPr>
              <w:pStyle w:val="Normal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місяців з дати прийняття рішенн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Голова обласної ради                                                                    В.В. Ширм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sz w:val="36"/>
      <w:szCs w:val="24"/>
      <w:lang w:val="uk-UA" w:bidi="ar-SA"/>
    </w:rPr>
  </w:style>
  <w:style w:type="character" w:styleId="Style12">
    <w:name w:val="Нижний колонтитул Знак"/>
    <w:qFormat/>
    <w:rPr>
      <w:sz w:val="24"/>
      <w:szCs w:val="24"/>
      <w:lang w:val="uk-UA" w:bidi="ar-SA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Calibri" w:hAnsi="Calibri" w:cs="Calibri"/>
      <w:sz w:val="32"/>
      <w:szCs w:val="32"/>
    </w:rPr>
  </w:style>
  <w:style w:type="character" w:styleId="1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3TimesNewRoman">
    <w:name w:val="Основной текст (3) + Times New Roman"/>
    <w:qFormat/>
    <w:rPr>
      <w:rFonts w:ascii="Times New Roman" w:hAnsi="Times New Roman" w:cs="Times New Roman"/>
      <w:strike w:val="false"/>
      <w:dstrike w:val="false"/>
      <w:sz w:val="28"/>
      <w:u w:val="non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alibri" w:hAnsi="Calibri" w:cs="Calibri"/>
      <w:sz w:val="32"/>
      <w:szCs w:val="32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2:17:00Z</dcterms:created>
  <dc:creator>vkazmiruk</dc:creator>
  <dc:description/>
  <cp:keywords/>
  <dc:language>en-US</dc:language>
  <cp:lastModifiedBy>Таїсія Романець</cp:lastModifiedBy>
  <cp:lastPrinted>2019-10-17T17:48:00Z</cp:lastPrinted>
  <dcterms:modified xsi:type="dcterms:W3CDTF">2019-11-12T14:32:00Z</dcterms:modified>
  <cp:revision>7</cp:revision>
  <dc:subject/>
  <dc:title> </dc:title>
</cp:coreProperties>
</file>