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від 12.11.2019 №16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 строки проведення припинення  комунальної установи „Обласний дитячий протитуберкульозний санаторій „Лісовий берег”  Житомирської обласної ради шляхом перетворення у комунальне некомерційне підприємство „Обласний дитячий протитуберкульозний санаторій „Лісовий берег”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0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припинен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ієнтовний строк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про прийняте рішення щодо припинення комунальної установи „Обласний дитячий протитуберкульозний санаторій „Лісовий берег”  Житомирської обласної ради шляхом перетворення у комунальне некомерційне підприємство „Обласний дитячий протитуберкульозний санаторій „Лісовий берег” 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</w:rPr>
              <w:t>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Вжити заходів щодо оприлюднення у друкованих засобах масової інформації повідомлення про припиненн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тягом            3-х робочих днів з дати прийняття рішення</w:t>
            </w:r>
          </w:p>
        </w:tc>
      </w:tr>
      <w:tr>
        <w:trPr>
          <w:trHeight w:val="1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вентаризації майна комунальної установи „Обласний дитячий протитуберкульозний санаторій „Лісовий берег”  Житомирської обласної рад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комісією з припин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іх можливих заходів щодо виявлення кредиторів, письмове повідомлення їх про припинення комунальної установи „Обласний дитячий протитуберкульозний санаторій „Лісовий берег”  Житомирської обласної ради</w:t>
            </w:r>
            <w:r>
              <w:rPr>
                <w:sz w:val="28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Встановити с</w:t>
            </w:r>
            <w:r>
              <w:rPr>
                <w:sz w:val="28"/>
                <w:szCs w:val="28"/>
                <w:shd w:fill="FFFFFF" w:val="clear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</w:rPr>
              <w:t xml:space="preserve">комунальній установі „Обласний дитячий протитуберкульозний санаторій „Лісовий берег”  Житомирсько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</w:rPr>
              <w:t xml:space="preserve">припинення комунальної установи „Обласний дитячий протитуберкульозний санаторій „Лісовий берег”  Житомирської обласної ради шляхом перетворення у комунальне некомерційне підприємство „Обласний дитячий протитуберкульозний санаторій „Лісовий берег” 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„Обласний дитячий протитуберкульозний санаторій „Лісовий берег” 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</w:rPr>
              <w:t xml:space="preserve"> щодо майна, прав та обов’язків</w:t>
            </w:r>
            <w:r>
              <w:rPr>
                <w:bCs/>
                <w:sz w:val="28"/>
                <w:szCs w:val="28"/>
              </w:rPr>
              <w:t xml:space="preserve"> комунальної установи „Обласний дитячий протитуберкульозний санаторій „Лісовий берег</w:t>
            </w:r>
            <w:r>
              <w:rPr>
                <w:sz w:val="28"/>
                <w:szCs w:val="28"/>
              </w:rPr>
              <w:t>” Житомирської обласної рад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 xml:space="preserve">Здійснення заходів щодо зняття </w:t>
            </w:r>
            <w:r>
              <w:rPr>
                <w:bCs/>
                <w:sz w:val="28"/>
                <w:szCs w:val="28"/>
              </w:rPr>
              <w:t>комунальної установи „Обласний дитячий протитуберкульозний санаторій „Лісовий берег</w:t>
            </w:r>
            <w:r>
              <w:rPr>
                <w:sz w:val="28"/>
                <w:szCs w:val="28"/>
              </w:rPr>
              <w:t>” Житомирської обласної ради з податкового обліку, обліку в Пенсійному фонді України та фондах соціального страхуван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Голові  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олова обласної ради                                                                    В.В. Ширм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6:00Z</dcterms:created>
  <dc:creator>vkazmiruk</dc:creator>
  <dc:description/>
  <cp:keywords/>
  <dc:language>en-US</dc:language>
  <cp:lastModifiedBy>Таїсія Романець</cp:lastModifiedBy>
  <cp:lastPrinted>2019-10-29T16:52:00Z</cp:lastPrinted>
  <dcterms:modified xsi:type="dcterms:W3CDTF">2019-11-12T14:54:00Z</dcterms:modified>
  <cp:revision>34</cp:revision>
  <dc:subject/>
  <dc:title> </dc:title>
</cp:coreProperties>
</file>