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widowControl w:val="false"/>
        <w:autoSpaceDE w:val="false"/>
        <w:ind w:firstLine="6237"/>
        <w:jc w:val="both"/>
        <w:rPr/>
      </w:pPr>
      <w:r>
        <w:rPr>
          <w:sz w:val="28"/>
          <w:szCs w:val="28"/>
        </w:rPr>
        <w:t xml:space="preserve">до рішення обласної  ради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від 12.11.2019 №1678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клад комісії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з припинення комунальної установи „Обласний дитячий протитуберкульозний санаторій „Лісовий берег” Житомирської обласної ради шляхом перетворення у комунальне некомерційне підприємство „Обласний дитячий  протитуберкульозний санаторій „Лісовий берег” </w:t>
      </w:r>
      <w:r>
        <w:rPr>
          <w:color w:val="000000"/>
          <w:sz w:val="28"/>
          <w:szCs w:val="28"/>
        </w:rPr>
        <w:t>Житомирської обласної ради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7106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є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лікар комунальної установи „Обласний дитячий протитуберкульозний санаторій „Лісовий берег” Житомирської обласної ради</w:t>
            </w:r>
            <w:r>
              <w:rPr>
                <w:bCs/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голова комісії (ідентифікаційний номер  , місце проживання:    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боденюк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івна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Головний бухгалтер   комунальної установи „Обласний дитячий протитуберкульозний санаторій „Лісовий берег” Житомирської обласної ради, член комісії (ідентифікаційний номер  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басю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ідівна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Начальник відділу кадрів комунальної установи „Обласний дитячий протитуберкульозний санаторій „Лісовий берег” Житомирської обласної ради, член комісії (ідентифікаційний номер  )  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обласної ради                                                                              В.В. Шир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36"/>
      <w:szCs w:val="24"/>
      <w:lang w:val="uk-UA" w:bidi="ar-SA"/>
    </w:rPr>
  </w:style>
  <w:style w:type="character" w:styleId="Style12">
    <w:name w:val="Нижний колонтитул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libri" w:hAnsi="Calibri" w:cs="Calibri"/>
      <w:sz w:val="32"/>
      <w:szCs w:val="32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3TimesNewRoman">
    <w:name w:val="Основной текст (3) + Times New Roman"/>
    <w:qFormat/>
    <w:rPr>
      <w:rFonts w:ascii="Times New Roman" w:hAnsi="Times New Roman" w:cs="Times New Roman"/>
      <w:strike w:val="false"/>
      <w:dstrike w:val="false"/>
      <w:sz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alibri" w:hAnsi="Calibri" w:cs="Calibri"/>
      <w:sz w:val="32"/>
      <w:szCs w:val="32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55:00Z</dcterms:created>
  <dc:creator>vkazmiruk</dc:creator>
  <dc:description/>
  <cp:keywords/>
  <dc:language>en-US</dc:language>
  <cp:lastModifiedBy>Таїсія Романець</cp:lastModifiedBy>
  <cp:lastPrinted>2019-10-29T14:25:00Z</cp:lastPrinted>
  <dcterms:modified xsi:type="dcterms:W3CDTF">2019-11-14T10:32:00Z</dcterms:modified>
  <cp:revision>28</cp:revision>
  <dc:subject/>
  <dc:title> </dc:title>
</cp:coreProperties>
</file>