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69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іл лісів на категорії по </w:t>
      </w:r>
      <w:r>
        <w:rPr>
          <w:color w:val="000000"/>
          <w:sz w:val="28"/>
          <w:szCs w:val="28"/>
          <w:lang w:val="uk-UA"/>
        </w:rPr>
        <w:t xml:space="preserve">державному підприємству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>Лугинське лісове господарство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375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418"/>
        <w:gridCol w:w="1275"/>
        <w:gridCol w:w="1276"/>
        <w:gridCol w:w="1134"/>
        <w:gridCol w:w="1134"/>
        <w:gridCol w:w="1278"/>
      </w:tblGrid>
      <w:tr>
        <w:trPr>
          <w:trHeight w:val="39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по лісництвах</w:t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влинсь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ниць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ків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гин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чанськ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огощанське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166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41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1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0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78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75,6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760,5</w:t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уковог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18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5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7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2,3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2,3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Ліси наукового призначення, включаючи генетичні резервати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Лісопаркова частина лісів зелених зон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98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7,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6,3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1. </w:t>
            </w: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2.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си уздовж смуг відведення залізниць</w:t>
            </w: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3.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си уздовж смуг відведення автомобільних доріг</w:t>
            </w: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4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6055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5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4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5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28,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41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 xml:space="preserve">                             </w:t>
        <w:tab/>
        <w:tab/>
        <w:tab/>
        <w:tab/>
        <w:t xml:space="preserve"> В.В. Ширма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6:00Z</dcterms:created>
  <dc:creator>ADMIN</dc:creator>
  <dc:description/>
  <cp:keywords/>
  <dc:language>en-US</dc:language>
  <cp:lastModifiedBy>Іван Завадський</cp:lastModifiedBy>
  <cp:lastPrinted>2019-09-05T10:10:00Z</cp:lastPrinted>
  <dcterms:modified xsi:type="dcterms:W3CDTF">2019-11-15T08:37:00Z</dcterms:modified>
  <cp:revision>10</cp:revision>
  <dc:subject/>
  <dc:title>                                                                                                                                                      Додаток 2</dc:title>
</cp:coreProperties>
</file>