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Cs w:val="28"/>
          <w:lang w:val="uk-UA" w:eastAsia="uk-UA"/>
        </w:rPr>
        <w:t xml:space="preserve">12.11.2019 </w:t>
      </w:r>
      <w:r>
        <w:rPr>
          <w:szCs w:val="28"/>
          <w:lang w:val="uk-UA" w:eastAsia="uk-UA"/>
        </w:rPr>
        <w:t xml:space="preserve">№ 17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58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59"/>
        <w:gridCol w:w="1701"/>
        <w:gridCol w:w="1560"/>
        <w:gridCol w:w="1701"/>
        <w:gridCol w:w="1653"/>
        <w:gridCol w:w="1086"/>
        <w:gridCol w:w="1086"/>
      </w:tblGrid>
      <w:tr>
        <w:trPr>
          <w:trHeight w:val="390" w:hRule="atLeast"/>
        </w:trPr>
        <w:tc>
          <w:tcPr>
            <w:tcW w:w="14411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діл лісів на категорії п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ержавному підприємству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  <w:lang w:val="uk-UA"/>
              </w:rPr>
              <w:t>Коростенське лісомисливське господарство</w:t>
            </w:r>
            <w:r>
              <w:rPr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ї, підкатегорії лісів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всього, га</w:t>
            </w:r>
          </w:p>
        </w:tc>
        <w:tc>
          <w:tcPr>
            <w:tcW w:w="81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тому числі по лісництвах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1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хівсь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мелянівсь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чинець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омирськ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ршнівське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08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9386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0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363,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44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063,4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914,3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Ліси природоохоронного,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укового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історико-культурного призначення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269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459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26,3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1,7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. Заказники   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70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59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7,9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,7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. Ліси наукового призначення, включаючи генетичні резервати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,4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Рекреаційно-оздоровчі ліс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53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40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7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4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84,3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134,9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. Лісопаркова частина лісів зелених зон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0,1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. Лісогосподарська частина лісів зелених зон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7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7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0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4,3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74,8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. Рекреаційно-оздоровчі ліси поза межами зелених зон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6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Захисні ліси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0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5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35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9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49,5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іси уздовж берегів річок, навколо озер, водойм та інші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5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9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9,5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Експлуатаційні ліси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577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629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305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792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352,8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498,2</w:t>
            </w:r>
          </w:p>
        </w:tc>
        <w:tc>
          <w:tcPr>
            <w:tcW w:w="2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обласної ради                   </w:t>
        <w:tab/>
        <w:tab/>
        <w:tab/>
        <w:tab/>
        <w:tab/>
        <w:t xml:space="preserve">                  </w:t>
        <w:tab/>
        <w:tab/>
        <w:tab/>
        <w:tab/>
        <w:tab/>
        <w:tab/>
        <w:t xml:space="preserve">     В.В. Ширма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2:00Z</dcterms:created>
  <dc:creator>ADMIN</dc:creator>
  <dc:description/>
  <cp:keywords/>
  <dc:language>en-US</dc:language>
  <cp:lastModifiedBy>Іван Завадський</cp:lastModifiedBy>
  <cp:lastPrinted>2019-10-31T16:01:00Z</cp:lastPrinted>
  <dcterms:modified xsi:type="dcterms:W3CDTF">2019-11-15T08:35:00Z</dcterms:modified>
  <cp:revision>18</cp:revision>
  <dc:subject/>
  <dc:title/>
</cp:coreProperties>
</file>