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701 </w:t>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Овруцьке лісове господарство» Житомирського обласного управління лісового та мисливського господарства у відповідність до згаданого Порядку.</w:t>
      </w:r>
    </w:p>
    <w:p>
      <w:pPr>
        <w:pStyle w:val="21"/>
        <w:spacing w:lineRule="auto" w:line="240" w:before="0" w:after="0"/>
        <w:ind w:left="0" w:firstLine="851"/>
        <w:jc w:val="both"/>
        <w:rPr/>
      </w:pPr>
      <w:r>
        <w:rPr>
          <w:sz w:val="28"/>
          <w:szCs w:val="28"/>
          <w:lang w:val="uk-UA"/>
        </w:rPr>
        <w:t>Попередній поділ лісів на категорії  затверджений наказом Держкомлісгоспу України від 04.09.2009 № 227.</w:t>
      </w:r>
    </w:p>
    <w:p>
      <w:pPr>
        <w:pStyle w:val="21"/>
        <w:spacing w:lineRule="auto" w:line="240" w:before="0" w:after="0"/>
        <w:ind w:left="0"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ліси історико-культурного призначення площею 2107,9 га, ліси наукового призначення генетичні резервати площею 13,9 га, заказники місцевого значення гідрологічний «Коморище» площею 20,0 га, загальнозоологічний «Товкачове» площею 629,0 га, «Соловйове» площею 1445,0 га. Загальна площа заказників становить 2094,0 га. Дендрологічний парк місцевого значення «Гладковицький» має площу 4,0 га.</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Лісопаркова частина лісів зелених зон складає 196,0 га, лісогосподарська частина лісів зелених зон                      – 1275,9 га, рекреаційно-оздоровчі ліси, поза межами зелених зон  – 64,3 га. Загальна площа – 1536,2 га.</w:t>
      </w:r>
    </w:p>
    <w:p>
      <w:pPr>
        <w:pStyle w:val="21"/>
        <w:spacing w:lineRule="auto" w:line="240"/>
        <w:ind w:left="0" w:firstLine="851"/>
        <w:jc w:val="both"/>
        <w:rPr>
          <w:sz w:val="28"/>
          <w:szCs w:val="28"/>
          <w:lang w:val="uk-UA"/>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берегів річок, навколо озер, водоймищ та інші площею 705,3 га, ліси уздовж смуг відведення залізниць площею 1566,4 га, ліси уздовж відведення автомобільних доріг площею 1019,2 га. Загальна площа – 3290,9 га.</w:t>
      </w:r>
    </w:p>
    <w:p>
      <w:pPr>
        <w:pStyle w:val="21"/>
        <w:spacing w:lineRule="auto" w:line="24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34519,9 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31:00Z</dcterms:created>
  <dc:creator>ADMIN</dc:creator>
  <dc:description/>
  <cp:keywords/>
  <dc:language>en-US</dc:language>
  <cp:lastModifiedBy>Анатолий Цюпа</cp:lastModifiedBy>
  <cp:lastPrinted>2019-09-09T10:34:00Z</cp:lastPrinted>
  <dcterms:modified xsi:type="dcterms:W3CDTF">2019-11-15T10:31:00Z</dcterms:modified>
  <cp:revision>2</cp:revision>
  <dc:subject/>
  <dc:title/>
</cp:coreProperties>
</file>