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70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134"/>
        <w:gridCol w:w="1134"/>
        <w:gridCol w:w="992"/>
        <w:gridCol w:w="993"/>
        <w:gridCol w:w="992"/>
        <w:gridCol w:w="992"/>
        <w:gridCol w:w="992"/>
        <w:gridCol w:w="945"/>
      </w:tblGrid>
      <w:tr>
        <w:trPr>
          <w:trHeight w:val="390" w:hRule="atLeast"/>
        </w:trPr>
        <w:tc>
          <w:tcPr>
            <w:tcW w:w="1441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му підприємству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>Баранівське лісомисливське господарство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амів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нів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иківсь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би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ремлян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мянобрід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вненське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411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4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20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09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7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97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79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557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2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4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32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1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2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7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39,7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9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4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7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 Ліси вдовж смуг відведення  автомобільних дорі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 Ліси вдовж смуг відведення залізниц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3</w:t>
            </w: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9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1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54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7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4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4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585,3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 xml:space="preserve">                                           </w:t>
        <w:tab/>
        <w:t xml:space="preserve">            В.В. Ши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1:00Z</dcterms:created>
  <dc:creator>ADMIN</dc:creator>
  <dc:description/>
  <cp:keywords/>
  <dc:language>en-US</dc:language>
  <cp:lastModifiedBy>Іван Завадський</cp:lastModifiedBy>
  <cp:lastPrinted>2019-09-09T09:43:00Z</cp:lastPrinted>
  <dcterms:modified xsi:type="dcterms:W3CDTF">2019-11-15T08:28:00Z</dcterms:modified>
  <cp:revision>10</cp:revision>
  <dc:subject/>
  <dc:title/>
</cp:coreProperties>
</file>