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3772"/>
      </w:tblGrid>
      <w:tr>
        <w:trPr/>
        <w:tc>
          <w:tcPr>
            <w:tcW w:w="11165" w:type="dxa"/>
            <w:tcBorders/>
          </w:tcPr>
          <w:p>
            <w:pPr>
              <w:pStyle w:val="Heading1"/>
              <w:snapToGrid w:val="false"/>
              <w:spacing w:lineRule="atLeas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772" w:type="dxa"/>
            <w:tcBorders/>
          </w:tcPr>
          <w:p>
            <w:pPr>
              <w:pStyle w:val="Heading1"/>
              <w:spacing w:lineRule="atLeas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одаток 6</w:t>
            </w:r>
          </w:p>
          <w:p>
            <w:pPr>
              <w:pStyle w:val="Heading1"/>
              <w:spacing w:lineRule="atLeas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о рішення  обласної ради</w:t>
            </w:r>
          </w:p>
          <w:p>
            <w:pPr>
              <w:pStyle w:val="Heading1"/>
              <w:spacing w:lineRule="atLeast" w:line="24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від 31.03.16 № 18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tLeast" w:line="240"/>
        <w:jc w:val="center"/>
        <w:rPr>
          <w:bCs/>
          <w:szCs w:val="28"/>
        </w:rPr>
      </w:pPr>
      <w:r>
        <w:rPr>
          <w:bCs/>
          <w:szCs w:val="28"/>
        </w:rPr>
        <w:t>ПЕРЕЛІК</w:t>
      </w:r>
    </w:p>
    <w:p>
      <w:pPr>
        <w:pStyle w:val="TextBody"/>
        <w:spacing w:lineRule="atLeast" w:line="240"/>
        <w:jc w:val="center"/>
        <w:rPr/>
      </w:pPr>
      <w:r>
        <w:rPr>
          <w:bCs/>
          <w:sz w:val="28"/>
          <w:szCs w:val="28"/>
        </w:rPr>
        <w:t>земельних ділянок, що перебувають у спільній власності  територіальних громад  сіл, селищ, міст Житомирської області</w:t>
      </w:r>
    </w:p>
    <w:p>
      <w:pPr>
        <w:pStyle w:val="TextBody"/>
        <w:spacing w:lineRule="atLeast" w:line="240"/>
        <w:jc w:val="right"/>
        <w:rPr/>
      </w:pPr>
      <w:r>
        <w:rPr>
          <w:b/>
          <w:bCs/>
        </w:rPr>
        <w:t xml:space="preserve">        </w:t>
      </w:r>
      <w:r>
        <w:rPr>
          <w:b/>
          <w:bCs/>
        </w:rPr>
        <w:t>станом на 01 березня  2016</w:t>
      </w:r>
      <w:r>
        <w:rPr/>
        <w:t xml:space="preserve"> року</w:t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0"/>
        <w:gridCol w:w="1843"/>
        <w:gridCol w:w="3544"/>
        <w:gridCol w:w="1276"/>
        <w:gridCol w:w="3402"/>
      </w:tblGrid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установи, організації, підприємства, якими використовується земельна діля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24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відоцтво про право власност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24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Кадастровий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24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Площа земель-ної ді-лянки, 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240" w:after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Місцезнаходження земельної ділянки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унальний вищий навчальний заклад „Бердичівський медичний коледж”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тя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0.11.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48094916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400000:01:020: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,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м. Бердичів, </w:t>
            </w:r>
          </w:p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ул. В. Чорновола, 2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унальний вищий навчальний заклад „Бердичівський медичний коледж”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тя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3.11.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48146525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400000:01:021:0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,44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м. Бердичів, </w:t>
            </w:r>
          </w:p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ул. Європейська, 25б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Коростишівська спеціальна загальноосвітня школа-інтернат Житомирської обласної ради</w:t>
            </w:r>
          </w:p>
          <w:p>
            <w:pPr>
              <w:pStyle w:val="Heading1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тя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8.12.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49331246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510100:01:012: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,85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м. Коростишів, </w:t>
            </w:r>
          </w:p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ул. Івана Кочерги, 1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мунальна установа по експлуатації адмінбудинків Житомирської обласної ради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ід 14.12.15</w:t>
            </w:r>
          </w:p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49751746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10136300:09:024:0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2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. Житомир, </w:t>
            </w:r>
          </w:p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ул. Черняховського, 12-а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мунальна установа по експлуатації адмінбудинків Житомирської обласної ради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ід 15.12.15</w:t>
            </w:r>
          </w:p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49856397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10136300:09:024:0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17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. Житомир, </w:t>
            </w:r>
          </w:p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ул. Черняховського, 12-а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4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мунальна установа „Обласна база спеціального медичного постачання” Житомирської обласної ради</w:t>
            </w:r>
          </w:p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итяг</w:t>
            </w:r>
          </w:p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ід 27.11.15</w:t>
            </w:r>
          </w:p>
          <w:p>
            <w:pPr>
              <w:pStyle w:val="Heading1"/>
              <w:rPr/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48607567</w:t>
            </w:r>
          </w:p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21155700:02:001:03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,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Житомирська область, Володарсько-Волинський район, смт Нова Борова, вул. Набережна, 15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/>
            </w:pPr>
            <w:r>
              <w:rPr/>
              <w:t>Вищий комунальний навчальний заклад „Коростишівський педагогічний коледж  імені І.Я. Франка” Житомирської обласної ради</w:t>
            </w:r>
          </w:p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итя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2.12.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970536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22510100:01:003:03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,0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Житомирська область, Коростишівський район, м. Коростишів,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вул. Семінарська, 29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</w:rPr>
            </w:pPr>
            <w:r>
              <w:rPr>
                <w:sz w:val="28"/>
              </w:rPr>
              <w:t>Обласна універсальна наукова бібліотека</w:t>
            </w:r>
            <w:r>
              <w:rPr>
                <w:bCs/>
                <w:sz w:val="28"/>
              </w:rPr>
              <w:t xml:space="preserve"> імені Олега Ольжича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Heading1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від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2.01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194168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10136600:03:029: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40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м. Житомир, вул.  Новий бульвар, 4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Комунальний дитячий заклад оздоровлення і відпочинку „Орлятко” Житомирської обласної ради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від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1.02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2375092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22084100:05:000:04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,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Cs w:val="28"/>
              </w:rPr>
              <w:t xml:space="preserve">Житомирська область, Житомирський райо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Левків, вул. Лісова, 53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4"/>
              <w:jc w:val="both"/>
              <w:rPr/>
            </w:pPr>
            <w:r>
              <w:rPr>
                <w:b w:val="false"/>
              </w:rPr>
              <w:t>Обласний дитячий протитуберкульозний санаторій „Лісовий берег”</w:t>
            </w:r>
            <w:r>
              <w:rPr>
                <w:b w:val="false"/>
                <w:bCs/>
              </w:rPr>
              <w:t xml:space="preserve"> </w:t>
            </w:r>
            <w:r>
              <w:rPr>
                <w:b w:val="false"/>
              </w:rPr>
              <w:t>Житомирської обласної ради</w:t>
            </w:r>
          </w:p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від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1.02.16</w:t>
            </w:r>
          </w:p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523591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22083000:06:000:0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,93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Cs w:val="28"/>
              </w:rPr>
              <w:t xml:space="preserve">Житомирська область, Житомирський район, </w:t>
            </w:r>
          </w:p>
          <w:p>
            <w:pPr>
              <w:pStyle w:val="Heading1"/>
              <w:rPr/>
            </w:pPr>
            <w:r>
              <w:rPr>
                <w:b w:val="false"/>
                <w:szCs w:val="28"/>
              </w:rPr>
              <w:t>с. Іванівка,</w:t>
            </w:r>
          </w:p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ул. Санаторна, 1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 установа по експлуатації адмінбудинків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від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 19.02.16</w:t>
            </w:r>
          </w:p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536420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10136300:09:024: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м. Житомир, </w:t>
            </w:r>
          </w:p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ул. Черняховського, 12-а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 установа по експлуатації адмінбудинків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від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 19.02.16</w:t>
            </w:r>
          </w:p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536499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10136600:03:026: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49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м. Житомир, </w:t>
            </w:r>
          </w:p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айдан С.П. Корольова, 2</w:t>
            </w:r>
          </w:p>
        </w:tc>
      </w:tr>
    </w:tbl>
    <w:p>
      <w:pPr>
        <w:pStyle w:val="Normal"/>
        <w:ind w:right="-4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42" w:hanging="0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</w:t>
      </w:r>
    </w:p>
    <w:p>
      <w:pPr>
        <w:pStyle w:val="Normal"/>
        <w:ind w:right="-442" w:hanging="0"/>
        <w:rPr>
          <w:sz w:val="28"/>
          <w:szCs w:val="28"/>
        </w:rPr>
      </w:pPr>
      <w:r>
        <w:rPr>
          <w:sz w:val="28"/>
          <w:szCs w:val="28"/>
        </w:rPr>
        <w:t xml:space="preserve">голови обласної ради                                                                                                                               В.В. Ширма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sz w:val="36"/>
      <w:szCs w:val="24"/>
      <w:lang w:val="uk-UA" w:bidi="ar-SA"/>
    </w:rPr>
  </w:style>
  <w:style w:type="character" w:styleId="Style12">
    <w:name w:val="Нижний колонтитул Знак"/>
    <w:qFormat/>
    <w:rPr>
      <w:sz w:val="24"/>
      <w:szCs w:val="24"/>
      <w:lang w:val="uk-UA" w:bidi="ar-SA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sz w:val="28"/>
    </w:rPr>
  </w:style>
  <w:style w:type="character" w:styleId="Style16">
    <w:name w:val="Подзаголовок Знак"/>
    <w:qFormat/>
    <w:rPr>
      <w:rFonts w:ascii="Calibri" w:hAnsi="Calibri" w:cs="Calibri"/>
      <w:sz w:val="32"/>
      <w:szCs w:val="32"/>
    </w:rPr>
  </w:style>
  <w:style w:type="character" w:styleId="1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2">
    <w:name w:val="Основной текст с отступом 2"/>
    <w:basedOn w:val="Normal"/>
    <w:qFormat/>
    <w:pPr>
      <w:ind w:firstLine="720"/>
      <w:jc w:val="center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Calibri" w:hAnsi="Calibri" w:cs="Calibri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39:00Z</dcterms:created>
  <dc:creator>vkazmiruk</dc:creator>
  <dc:description/>
  <cp:keywords/>
  <dc:language>en-US</dc:language>
  <cp:lastModifiedBy>Таїсія Романець</cp:lastModifiedBy>
  <cp:lastPrinted>2016-03-14T10:34:00Z</cp:lastPrinted>
  <dcterms:modified xsi:type="dcterms:W3CDTF">2016-04-04T06:47:00Z</dcterms:modified>
  <cp:revision>24</cp:revision>
  <dc:subject/>
  <dc:title> </dc:title>
</cp:coreProperties>
</file>