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обласної рад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05.03.2020 №1863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ЕРЕДАВАЛЬНИЙ АКТ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их рахунків, матеріальних цінностей та активів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ї  установи «Автобаза санітарного транспорту лікувально-профілактичних закладів охорони здоров’я» 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томирської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до правонаступника – комунального некомерційного підприємства « Автобаза санітарного транспорту лікувально-профілактичних закладів охорони здоров’я» 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томирської обласної рад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Ми, що нижче підписалися, голова та члени комісії з припинення комунальної  установи «Автобаза санітарного транспорту лікувально-профілактичних закладів охорони здоров’я» </w:t>
      </w:r>
      <w:r>
        <w:rPr>
          <w:bCs/>
          <w:sz w:val="28"/>
          <w:szCs w:val="28"/>
          <w:lang w:val="uk-UA"/>
        </w:rPr>
        <w:t>Житомирської обласної ради</w:t>
      </w:r>
      <w:r>
        <w:rPr>
          <w:sz w:val="28"/>
          <w:szCs w:val="28"/>
          <w:lang w:val="uk-UA"/>
        </w:rPr>
        <w:t xml:space="preserve"> шляхом перетворення в комунальне некомерційне підприємство  «Автобаза санітарного транспорту лікувально-профілактичних закладів охорони здоров’я»</w:t>
      </w:r>
      <w:r>
        <w:rPr>
          <w:bCs/>
          <w:sz w:val="28"/>
          <w:szCs w:val="28"/>
          <w:lang w:val="uk-UA"/>
        </w:rPr>
        <w:t xml:space="preserve"> Житомирської обласної ради</w:t>
      </w:r>
      <w:r>
        <w:rPr>
          <w:sz w:val="28"/>
          <w:szCs w:val="28"/>
          <w:lang w:val="uk-UA"/>
        </w:rPr>
        <w:t>, створеної відповідно до рішення двадцять восьмої сесії Житомирської обласної ради сьомого скликання від 12 листопада 2019 року № 1677 «</w:t>
      </w:r>
      <w:r>
        <w:rPr>
          <w:color w:val="000000"/>
          <w:sz w:val="28"/>
          <w:szCs w:val="28"/>
          <w:lang w:val="uk-UA"/>
        </w:rPr>
        <w:t xml:space="preserve">Про припинення </w:t>
      </w:r>
      <w:r>
        <w:rPr>
          <w:sz w:val="28"/>
          <w:szCs w:val="28"/>
          <w:lang w:val="uk-UA"/>
        </w:rPr>
        <w:t>комунальної установи «Автобаза санітарного транспорту лікувально-профілактичних закладів охорони здоров’я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Житомирської обласної рад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шляхом перетворення в комунальне некомерційне підприємство</w:t>
      </w:r>
      <w:r>
        <w:rPr>
          <w:sz w:val="28"/>
          <w:szCs w:val="28"/>
          <w:lang w:val="uk-UA"/>
        </w:rPr>
        <w:t xml:space="preserve">, у складі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усич Володимир Павлович          директор   комунальної   установи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Автобаза санітарного транспорту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ікувально-профілактичних закладів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хорони здоров’я»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томирської обласної ради, </w:t>
      </w:r>
      <w:r>
        <w:rPr>
          <w:rFonts w:cs="Times New Roman" w:ascii="Times New Roman" w:hAnsi="Times New Roman"/>
          <w:sz w:val="28"/>
          <w:szCs w:val="28"/>
        </w:rPr>
        <w:t xml:space="preserve">голова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сії (ідентифікаційний номер      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ебінь Галина Францівна</w:t>
        <w:tab/>
        <w:t xml:space="preserve">           головний бухгалтер комунальної установи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Автобаза санітарного транспорту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ікувально-профілактичних закладів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хорони здоров’я»</w:t>
      </w:r>
    </w:p>
    <w:p>
      <w:pPr>
        <w:pStyle w:val="Style17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томирської обласної ради</w:t>
      </w:r>
      <w:r>
        <w:rPr>
          <w:rFonts w:cs="Times New Roman" w:ascii="Times New Roman" w:hAnsi="Times New Roman"/>
          <w:sz w:val="28"/>
          <w:szCs w:val="28"/>
        </w:rPr>
        <w:t>, член комісії (ідентифікаційний номер)</w:t>
        <w:tab/>
      </w:r>
    </w:p>
    <w:p>
      <w:pPr>
        <w:pStyle w:val="Style17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заренко Людмила Анатоліївна     заступник  директора   з  економічних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итань комунальної установи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Автобаза санітарного транспорту               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ікувально-профілактичних закладів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хорони здоров’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томирської обласної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</w:rPr>
        <w:t>, член комісії (ідентифікаційний номер 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аттями 107, 108 Цивільного кодексу України, склали цей акт про наступне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наступництво щодо майна, усіх прав та обов’язків, залишків      комунальної установи «Автобаза санітарного транспорту лікувально-профілактичних закладів охорони здоров’я» 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томирської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    (код ЄДРПОУ 13548722) після її реорганізації в порядку перетворення переходить правонаступнику – комунальному некомерційному підприємству «Автобаза санітарного транспорту лікувально-профілактичних закладів охорони здоров’я»  Житомирської обласної ради станом на 01 лютого 2020 року, а саме: </w: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217"/>
        <w:gridCol w:w="2357"/>
        <w:gridCol w:w="2229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И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а, гр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И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а,грн</w:t>
            </w:r>
          </w:p>
        </w:tc>
      </w:tr>
      <w:tr>
        <w:trPr>
          <w:trHeight w:val="1026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інансові актив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29460,4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Власний капітал та фінансовий результа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2635,87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Фінансові актив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2926,1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обов’язанн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22,34</w:t>
            </w:r>
          </w:p>
        </w:tc>
      </w:tr>
      <w:tr>
        <w:trPr>
          <w:trHeight w:val="68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итрати майбутніх періоді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1,5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Забезпеченн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Доходи майбутніх періоді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АНС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930958,2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АНС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30958,21</w:t>
            </w:r>
          </w:p>
        </w:tc>
      </w:tr>
    </w:tbl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ишки коштів, які обліковуються на спеціальних реєстраційних рахунках комунальної установи «Автобаза санітарного транспорту лікувально-профілактичних закладів охорони здоров’я» Житомирської обласної ради в органах казначейства, переводяться на рахунки, відкриті в установах банку комунального некомерційного підприємства «Автобаза санітарного транспорту лікувально-профілактичних закладів охорони здоров’я» Житомирської обласної рад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того, до правонаступника – комунального некомерційного підприємства «Автобаза санітарного транспорту лікувально-профілактичних закладів охорони здоров’я» Житомирської обласної ради, передається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йно-розпорядча документація, яка велася в комунальній установі «Автобаза санітарного транспорту лікувально-профілактичних закладів охорони здоров’я» Житомирської обласної ради, а саме: бухгалтерські, податкові, кадрові документи та документи з основної діяльності установи в папках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формація щодо діючих угод комунальної установи «Автобаза санітарного транспорту лікувально-профілактичних закладів охорони здоров’я» Житомирської обласної ради станом на  01  лютого  2020 року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вальний баланс комунальної установи «Автобаза санітарного транспорту лікувально-профілактичних закладів охорони здоров’я» Житомирської обласної ради станом на 01 лютого  2020 року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сією з припинення вчинено всі передбачені законодавством дії стосовно порядку припинення юридичної особи – комунальної  установи «Автобаза санітарного транспорту лікувально-профілактичних закладів охорони здоров’я» Житомирської обласної ради шляхом перетворення в комунальне некомерційне підприємство «Автобаза санітарного транспорту лікувально-профілактичних закладів охорони здоров’я»  Житомирської обласної рад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мітка: до передавального акта додаються додатки №№1</w:t>
      </w:r>
      <w:r>
        <w:rPr>
          <w:rFonts w:cs="Times New Roman" w:ascii="Times New Roman" w:hAnsi="Times New Roman"/>
          <w:sz w:val="28"/>
          <w:szCs w:val="28"/>
          <w:lang w:val="ru-RU"/>
        </w:rPr>
        <w:t>-13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3686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</w:t>
        <w:tab/>
        <w:tab/>
        <w:t>В.П. Марусич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3686" w:leader="none"/>
          <w:tab w:val="left" w:pos="7088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</w:t>
        <w:tab/>
        <w:tab/>
        <w:t>Г.Ф. Гребінь</w:t>
      </w:r>
    </w:p>
    <w:p>
      <w:pPr>
        <w:pStyle w:val="Style17"/>
        <w:tabs>
          <w:tab w:val="clear" w:pos="720"/>
          <w:tab w:val="left" w:pos="3686" w:leader="none"/>
          <w:tab w:val="left" w:pos="7088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.А. Козаренко</w:t>
      </w:r>
    </w:p>
    <w:p>
      <w:pPr>
        <w:pStyle w:val="Style17"/>
        <w:tabs>
          <w:tab w:val="clear" w:pos="720"/>
          <w:tab w:val="left" w:pos="3686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</w:t>
      </w:r>
    </w:p>
    <w:p>
      <w:pPr>
        <w:pStyle w:val="Style17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обласної ради                                                               С.М. Крамарен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eastAsia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37:00Z</dcterms:created>
  <dc:creator>Пользователь Windows</dc:creator>
  <dc:description/>
  <cp:keywords/>
  <dc:language>en-US</dc:language>
  <cp:lastModifiedBy>Таїсія Романець</cp:lastModifiedBy>
  <cp:lastPrinted>2020-02-13T15:35:00Z</cp:lastPrinted>
  <dcterms:modified xsi:type="dcterms:W3CDTF">2020-03-06T09:09:00Z</dcterms:modified>
  <cp:revision>7</cp:revision>
  <dc:subject/>
  <dc:title/>
</cp:coreProperties>
</file>