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  <w:r>
        <w:rPr/>
        <w:t>Додаток 1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обласної рад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5.03.2020 №1864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ЕРЕДАВАЛЬНИЙ АКТ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их рахунків, матеріальних цінностей та активі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ої установи  «Обласний дитячий протитуберкульозний санаторій «Лісовий берег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до правонаступника – комунального некомерційного підприємства «Обласний дитячий протитуберкульозний санаторій «Лісовий берег» 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томирської обласної рад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Ми, що нижче підписалися, голова та члени комісії з припинення комунальної установи  «Обласний дитячий протитуберкульозний санаторій «Лісовий берег» </w:t>
      </w:r>
      <w:r>
        <w:rPr>
          <w:bCs/>
          <w:sz w:val="28"/>
          <w:szCs w:val="28"/>
          <w:lang w:val="uk-UA"/>
        </w:rPr>
        <w:t>Житомирської обласної ради</w:t>
      </w:r>
      <w:r>
        <w:rPr>
          <w:sz w:val="28"/>
          <w:szCs w:val="28"/>
          <w:lang w:val="uk-UA"/>
        </w:rPr>
        <w:t xml:space="preserve"> шляхом перетворення в комунальне некомерційне підприємство «Обласний дитячий протитуберкульозний санаторій «Лісовий берег»  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, створеної відповідно до рішення двадцять восьмої сесії Житомирської обласної ради сьомого скликання від 12 листопада 2019 року № 1678 «Про припинення комунальної установи «Обласний дитячий протитуберкульозний санаторій «Лісовий берег» </w:t>
      </w:r>
      <w:r>
        <w:rPr>
          <w:bCs/>
          <w:sz w:val="28"/>
          <w:szCs w:val="28"/>
          <w:lang w:val="uk-UA"/>
        </w:rPr>
        <w:t>Житомирської обласної р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ляхом перетворення в комунальне некомерційне підприємство, у складі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єнко Людмила Григорівна        головний    лікар   комунальної установи  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ласний дитячий протитуберкульозний санаторій «Лісовий берег»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ї обласної ради, </w:t>
      </w:r>
      <w:r>
        <w:rPr>
          <w:rFonts w:cs="Times New Roman" w:ascii="Times New Roman" w:hAnsi="Times New Roman"/>
          <w:sz w:val="28"/>
          <w:szCs w:val="28"/>
        </w:rPr>
        <w:t>голова комісії (ідентифікаційний номер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енюк Людмила Василівна</w:t>
        <w:tab/>
        <w:t xml:space="preserve"> головний бухгалтер комунальної установи  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ласний дитячий протитуберкульозний санаторій «Лісовий берег» </w:t>
      </w: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</w:t>
      </w:r>
      <w:r>
        <w:rPr>
          <w:rFonts w:cs="Times New Roman" w:ascii="Times New Roman" w:hAnsi="Times New Roman"/>
          <w:sz w:val="28"/>
          <w:szCs w:val="28"/>
        </w:rPr>
        <w:t>, член комісії (ідентифікаційний номер)</w:t>
        <w:tab/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вбасюк Тетяна Леонідівна             начальник   відділу кадрів  комунальної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  «Обласний дитячий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итуберкульозний санаторій «Лісовий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ег» Житомирської обласної ради, член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сії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ідентифікаційний номер)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ями 107, 108 Цивільного кодексу України, склали цей акт про наступн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наступництво щодо майна, усіх прав та обов’язків, залишків      комунальної установи  «Обласний дитячий протитуберкульозний санаторій «Лісовий берег» </w:t>
      </w: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 (код ЄДРПОУ 02650452) після її реорганізації в порядку перетворення переходить правонаступнику – комунальному некомерційному підприємству «Обласний дитячий протитуберкульозний санаторій «Лісовий берег» Житомирської обласної ради станом на 01 лютого  2020 року</w:t>
      </w:r>
      <w:r>
        <w:rPr/>
        <w:t xml:space="preserve">, а саме: 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217"/>
        <w:gridCol w:w="2357"/>
        <w:gridCol w:w="2229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, гр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И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, грн</w:t>
            </w:r>
          </w:p>
        </w:tc>
      </w:tr>
      <w:tr>
        <w:trPr>
          <w:trHeight w:val="102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інансові актив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0417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ласний капітал та фінансовий результа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13152,0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Фінансові актив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977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обов’язанн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242,00</w:t>
            </w:r>
          </w:p>
        </w:tc>
      </w:tr>
      <w:tr>
        <w:trPr>
          <w:trHeight w:val="68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трати майбутніх періоді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безпеченн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ходи майбутніх періоді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Н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6394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АН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96394,00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ки коштів, які обліковуються на спеціальних реєстраційних рахунках комунальної установи  «Обласний дитячий протитуберкульозний санаторій «Лісовий берег» Житомирської обласної ради в органах казначейства, переводяться на рахунки, відкриті в установах банку комунального некомерційного підприємства «Обласний дитячий протитуберкульозний санаторій «Лісовий берег»  Житомирської обласної рад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до правонаступника – комунального некомерційного підприємства «Обласний дитячий протитуберкульозний санаторій «Лісовий берег»  Житомирської обласної ради, передається: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йно-розпорядча документація, яка велася в комунальній установі  «Обласний дитячий протитуберкульозний санаторій «Лісовий берег»  Житомирської обласної ради, а саме: бухгалтерські, податкові, кадрові документи та документи з основної діяльності установи в папках;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 щодо діючих угод комунальної установи «Обласний дитячий протитуберкульозний санаторій «Лісовий берег»  Житомирської обласної ради станом на  01  лютого  2020 року;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льний баланс комунальної установи „Обласний дитячий протитуберкульозний санаторій «Лісовий берег»  Житомирської обласної ради станом на  01  лютого 2020 ро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єю з припинення вчинено всі передбачені законодавством дії стосовно   порядку  припинення   юридичної    особи – комунальної   установи  «Обласний дитячий протитуберкульозний санаторій «Лісовий берег» Житомирської обласної ради шляхом перетворення в комунальне некомерційне підприємство «Обласний дитячий протитуберкульозний санаторій «Лісовий берег»  Житомирської обласної рад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а: до передавального акта додаються додатки №№1-12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комісії</w:t>
        <w:tab/>
        <w:tab/>
        <w:t>Л.Г.Кириє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</w:t>
        <w:tab/>
        <w:tab/>
        <w:t>Л.В. Слободенюк</w:t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.Л. Ковбасюк</w:t>
      </w:r>
    </w:p>
    <w:p>
      <w:pPr>
        <w:pStyle w:val="Style17"/>
        <w:tabs>
          <w:tab w:val="clear" w:pos="720"/>
          <w:tab w:val="left" w:pos="368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Style17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ради                                                               С.М. Крамаренк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ободенюк Л.В., 51 67 2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Sylfaen" w:hAnsi="Sylfaen" w:cs="Sylfaen"/>
      <w:sz w:val="26"/>
      <w:shd w:fill="FFFFFF" w:val="clear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0" w:after="0"/>
    </w:pPr>
    <w:rPr>
      <w:rFonts w:ascii="Sylfaen" w:hAnsi="Sylfaen" w:cs="Sylfaen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2:00Z</dcterms:created>
  <dc:creator>Пользователь Windows</dc:creator>
  <dc:description/>
  <cp:keywords/>
  <dc:language>en-US</dc:language>
  <cp:lastModifiedBy>Олександр Дорожинський</cp:lastModifiedBy>
  <cp:lastPrinted>2020-01-30T16:05:00Z</cp:lastPrinted>
  <dcterms:modified xsi:type="dcterms:W3CDTF">2020-03-10T15:00:00Z</dcterms:modified>
  <cp:revision>8</cp:revision>
  <dc:subject/>
  <dc:title/>
</cp:coreProperties>
</file>