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en-US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113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  <w:r>
              <w:rPr>
                <w:lang w:val="uk-UA"/>
              </w:rPr>
              <w:t xml:space="preserve"> 1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обласної ради                                                                                                                                                                                                   від 25.06.2020 № 1963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зі змінами від зі змінами від 17.08.2023 № 600)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го майна спільної власності територіальних громад сіл, селищ, міст області, як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3"/>
        <w:gridCol w:w="2268"/>
        <w:gridCol w:w="31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 об’є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лоща, об’єкта</w:t>
              <w:b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</w:t>
              <w:br/>
              <w:t>об’є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Балансоутримувач  </w:t>
              <w:br/>
              <w:t xml:space="preserve">об’єкта, </w:t>
              <w:br/>
              <w:t>код ЄДРП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Державна реєстрація </w:t>
              <w:br/>
              <w:t>права власності на  об’єкт (реєстраційний номер/дата реєстрації), стан здійснення такої реє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завершене будівниц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Селецьк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лі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 xml:space="preserve">вул. Небесної </w:t>
              <w:br/>
              <w:t>Сотні,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901170918101 /    22.08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рухоме майно (теплиц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Новоград-Волинський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Шевченка, 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>Новоград-Волинський ліцей з посиленою військово-фізичною підготовкою Житомирської обласної ради, 13553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595603518110 / </w:t>
              <w:br/>
              <w:t>09.07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будоване приміщення фотограф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майдан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борний, 5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531317018101 / </w:t>
              <w:br/>
              <w:t>12.04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</w:t>
              <w:br/>
              <w:t xml:space="preserve">смт Хорошів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ул. Героїв </w:t>
              <w:br/>
              <w:t>України,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а будів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Овруцький район, </w:t>
              <w:br/>
              <w:t xml:space="preserve">с. Великий Кобилин,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Церковна, 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640678818242 / </w:t>
              <w:br/>
              <w:t>07.09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йнов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 виробничої ба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Київське шосе,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912753018101 /         21.04.201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Київська, 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Бердичів, </w:t>
              <w:br/>
              <w:t>вул. Бистрицька,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Група інвентарних об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є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6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Професора Кравченка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е некомерційне підприємство “Обласний медичний центр вертебрології  </w:t>
              <w:br/>
              <w:t xml:space="preserve"> і реабілітації” Житомирської обласної ради, </w:t>
            </w:r>
            <w:r>
              <w:rPr>
                <w:color w:val="000000"/>
                <w:sz w:val="21"/>
                <w:szCs w:val="21"/>
                <w:lang w:val="uk-UA"/>
              </w:rPr>
              <w:t>0199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2037516618101 /       20.02.202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йнов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Житомир, провулок Оздоровчий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02324418101 / 17.06.201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а будівля, лаз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Баранівський район,                       смт Довбиш,                     вул. Соборна, 34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ий навчальний </w:t>
              <w:br/>
              <w:t xml:space="preserve">заклад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>Довбиська спеціальна загальноосвітня школа-інтернат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  <w:lang w:val="uk-UA"/>
              </w:rPr>
              <w:t xml:space="preserve"> Житомирської обласної ради, 20407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810987518206 / 11.04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завершене будівництво банно-прального комбін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Новоград-Волинський, </w:t>
              <w:br/>
              <w:t>вул. Левченка, 2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овоград-Волинський </w:t>
              <w:br/>
              <w:t>медичний фаховий коледж Житомирської обласної ради, 13552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firstLine="108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 / юридична осо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Сингаївського,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Житомирське комунальне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комерціалізоване підприємство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>М’ясомолторг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  <w:lang w:val="uk-UA"/>
              </w:rPr>
              <w:t xml:space="preserve"> Житомирської обласної ради, 01553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firstLine="108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5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Житомирський район, </w:t>
              <w:br/>
              <w:t xml:space="preserve">с. Іванівка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Санаторна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34687041822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/    </w:t>
            </w:r>
            <w:r>
              <w:rPr>
                <w:sz w:val="21"/>
                <w:szCs w:val="21"/>
                <w:lang w:val="en-US"/>
              </w:rPr>
              <w:t>06</w:t>
            </w:r>
            <w:r>
              <w:rPr>
                <w:sz w:val="21"/>
                <w:szCs w:val="21"/>
                <w:lang w:val="uk-UA"/>
              </w:rPr>
              <w:t>.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  <w:lang w:val="uk-UA"/>
              </w:rPr>
              <w:t>.201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firstLine="108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Житомирський район, </w:t>
              <w:br/>
              <w:t xml:space="preserve">с. Левків, </w:t>
              <w:br/>
              <w:t>вул. Лісова,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“</w:t>
            </w:r>
            <w:r>
              <w:rPr>
                <w:sz w:val="21"/>
                <w:szCs w:val="21"/>
                <w:lang w:val="uk-UA"/>
              </w:rPr>
              <w:t>Табір “Орлятко” Житомирської обласної ради, 38685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772048818220 / </w:t>
              <w:br/>
              <w:t>06.11.2015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и нерухомог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а згідно перелі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8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Житомирська область, Андрушівський район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 Іванків,                         вул. Березова,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463218218203/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.01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 спортивно-оздоровчої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а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ий район, Глибочицька сільська рада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анишівське лісництво, квартал 25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іл 13, будинок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ий заклад “Житомирська обласна школа вищої спортивної майстерності” Житомирської обласної ради 13547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  <w:r>
              <w:rPr>
                <w:sz w:val="21"/>
                <w:szCs w:val="21"/>
                <w:lang w:val="uk-UA"/>
              </w:rPr>
              <w:t>1816316318220/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04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Житомир,                 вул. Грушевського Михайла,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  <w:r>
              <w:rPr>
                <w:sz w:val="21"/>
                <w:szCs w:val="21"/>
                <w:lang w:val="uk-UA"/>
              </w:rPr>
              <w:t>1904822118101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1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Житомирська область, м. Житомир,                   вул. Київськ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496818101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иміщення готелю «Украї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0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Житомир,                 вул. Київська,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«Готельний комплекс «Україна»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035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  <w:r>
              <w:rPr>
                <w:sz w:val="21"/>
                <w:szCs w:val="21"/>
                <w:lang w:val="uk-UA"/>
              </w:rPr>
              <w:t>766958418101/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.11.2015</w:t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56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С.М. Крамаренко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56:00Z</dcterms:created>
  <dc:creator>1</dc:creator>
  <dc:description/>
  <dc:language>en-US</dc:language>
  <cp:lastModifiedBy>Степан Гринько</cp:lastModifiedBy>
  <cp:lastPrinted>2024-09-12T12:42:00Z</cp:lastPrinted>
  <dcterms:modified xsi:type="dcterms:W3CDTF">2024-09-12T14:56:00Z</dcterms:modified>
  <cp:revision>2</cp:revision>
  <dc:subject/>
  <dc:title/>
</cp:coreProperties>
</file>