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8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 xml:space="preserve">від 25.06.2020 № 1966 </w:t>
      </w:r>
    </w:p>
    <w:p>
      <w:pPr>
        <w:pStyle w:val="Subtitle"/>
        <w:ind w:left="4395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ind w:left="4395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4.11.2021 № 266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комунальних некомерційних </w:t>
      </w:r>
      <w:r>
        <w:rPr/>
        <w:t>підприємств, що перебувають у спільній власності  територіальних громад  сіл, селищ, міст Житомирської області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зва 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Комунальне некомерційне підприємство „Госпіталь ветеранів війни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91429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Комунальне некомерційне підприємство </w:t>
            </w:r>
            <w:r>
              <w:rPr>
                <w:b w:val="false"/>
              </w:rPr>
              <w:t>„</w:t>
            </w:r>
            <w:r>
              <w:rPr>
                <w:b w:val="false"/>
                <w:color w:val="000000"/>
                <w:szCs w:val="28"/>
              </w:rPr>
              <w:t>Обласний інформаційно-аналітичний центр медичної статистики</w:t>
            </w:r>
            <w:r>
              <w:rPr>
                <w:b w:val="false"/>
              </w:rPr>
              <w:t xml:space="preserve">” </w:t>
            </w:r>
            <w:r>
              <w:rPr>
                <w:b w:val="false"/>
                <w:color w:val="000000"/>
                <w:szCs w:val="28"/>
              </w:rPr>
              <w:t xml:space="preserve">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56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Комунальне некомерційне підприємство „Житомирське обласне стоматологічне медичне об’єднан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99151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медичний консультативно-діагностичний центр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963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некомерційне підприємство „Обласний міжрайонний діагностичний центр у м. Коростені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871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некомерційне підприємство „Житомирська обласна психіатрична лікар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199146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а клінічна лікарня ім. О.Ф. Гербачевського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06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 xml:space="preserve">Комунальне некомерційне підприємство „Житомирська обласна дитяча клінічна лікарня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774119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>Комунальне некомерційне підприємство „Обласний медичний спеціалізований центр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52639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Житомирський обласний онкологічний диспансер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7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некомерційне підприємство „Обласний медичний центр спортивної медицини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485887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6"/>
              </w:rPr>
              <w:t>Комунальне некомерційне підприємство „Обласний перинатальний центр”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916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Style w:val="3TimesNewRoman"/>
              </w:rPr>
              <w:t>Комунальне некомерційне підприємство „Обласний протитуберкульозний диспансе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4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мунальне некомерційне підприємство „Обласний медичний центр вертебрології і реабілітації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Центр екстреної медичної допомоги та медицини катастроф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0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багатопрофільний спеціалізований фтизіопульмонологічний санаторій „Лісова казка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3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ий центр крові” </w:t>
            </w:r>
            <w:r>
              <w:rPr>
                <w:rStyle w:val="3TimesNewRoman"/>
              </w:rPr>
              <w:t>Житомирської обласної ради</w:t>
            </w:r>
            <w:r>
              <w:rPr>
                <w:rFonts w:cs="Arial" w:ascii="Arial" w:hAnsi="Arial"/>
                <w:b/>
                <w:szCs w:val="28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50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е патологоанатомічне бюро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8164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 „</w:t>
            </w:r>
            <w:r>
              <w:rPr>
                <w:sz w:val="28"/>
              </w:rPr>
              <w:t>Житомирський обласний спеціалізований будинок дитини для дітей-сиріт та дітей, які залишилися без піклування батьків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</w:t>
            </w:r>
            <w:r>
              <w:rPr>
                <w:sz w:val="28"/>
                <w:szCs w:val="28"/>
                <w:shd w:fill="FFFFFF" w:val="clear"/>
              </w:rPr>
              <w:t xml:space="preserve">„Автобаза санітарного транспорту лікувально-профілактичних закладів  охорони здоров’я” </w:t>
            </w:r>
            <w:r>
              <w:rPr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13548722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</w:t>
            </w:r>
            <w:r>
              <w:rPr>
                <w:rFonts w:eastAsia="HG Mincho Light J;Times New Roman"/>
                <w:sz w:val="28"/>
                <w:szCs w:val="28"/>
              </w:rPr>
              <w:t>„Обласний дитячий протитуберкульозний санаторій „Лісовий берег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650452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 „</w:t>
            </w:r>
            <w:r>
              <w:rPr>
                <w:sz w:val="28"/>
              </w:rPr>
              <w:t>Обласний спеціалізований будинок дитини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26572</w:t>
            </w:r>
          </w:p>
        </w:tc>
      </w:tr>
    </w:tbl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6:00Z</dcterms:created>
  <dc:creator>vkazmiruk</dc:creator>
  <dc:description/>
  <cp:keywords/>
  <dc:language>en-US</dc:language>
  <cp:lastModifiedBy>Тетяна Насонова</cp:lastModifiedBy>
  <cp:lastPrinted>2018-01-23T11:22:00Z</cp:lastPrinted>
  <dcterms:modified xsi:type="dcterms:W3CDTF">2021-11-08T10:17:00Z</dcterms:modified>
  <cp:revision>26</cp:revision>
  <dc:subject/>
  <dc:title> </dc:title>
</cp:coreProperties>
</file>