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 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додаток у редакції від 08.10.2020 № 2017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9.07.2021 № 2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  <w:r>
        <w:rPr>
          <w:b/>
          <w:bCs/>
          <w:sz w:val="28"/>
          <w:szCs w:val="28"/>
        </w:rPr>
        <w:t xml:space="preserve">                 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73"/>
        <w:gridCol w:w="2126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845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е бюро судово-медичної експертизи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4662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8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50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 „Б</w:t>
            </w:r>
            <w:r>
              <w:rPr>
                <w:sz w:val="28"/>
                <w:szCs w:val="28"/>
              </w:rPr>
              <w:t>аза спеціального медичного постачання</w:t>
            </w:r>
            <w:r>
              <w:rPr>
                <w:bCs/>
                <w:sz w:val="28"/>
                <w:szCs w:val="28"/>
              </w:rPr>
              <w:t xml:space="preserve">” 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525915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80611</w:t>
            </w:r>
          </w:p>
          <w:p>
            <w:pPr>
              <w:pStyle w:val="Heading1"/>
              <w:ind w:right="203"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8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мунальна установа „Коростенський геріатричний пансіонат для ветеранів війни та праці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22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5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Берез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3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Довбиський психоневрологічний інтернат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Любар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0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Радомишльський психоневрологічний інтернат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318842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мунальна установа „Ходорківський психоневрологічний інтернат” Житомирської обласної рад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31884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Пугач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03188441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Хорош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2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Романівський психоневрологічний інтернат Житомирської обласної ради</w:t>
            </w:r>
            <w:r>
              <w:rPr>
                <w:lang w:bidi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3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етерівський дитячий будинок-інтернат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0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а установа „Новоборівський дитячий будинок-інтернат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1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ьний будинок-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592</w:t>
            </w:r>
          </w:p>
          <w:p>
            <w:pPr>
              <w:pStyle w:val="Normal"/>
              <w:ind w:right="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52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Комунальна реабілітаційна установа „Обласний центр комплексної реабілітації дітей з інвалідністю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075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інститут післядипломної педагогічної освіти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971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дитячої та юнацької творчост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7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еколого-натуралістичний цент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9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туризму, краєзнавства учнівської молод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облас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4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ий педагогічний фаховий коледж імені І.Я. Франка Житомирської обласної рад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ліцей-інтернат спортивного профілю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2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овоград-Волинський ліцей з посиленою військово-фізичною підготовкою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98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езівс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79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Радомишльська санатор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756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а спеціальна школа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1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 2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06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тіївський навчально-реабілітаційний центр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8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Довби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3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ишевиц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67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Люба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54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78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3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Ден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13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Дитячо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юнацька спортив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874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а установа „Обласний центр соціально – психологічної реабілітації дітей „Сонячний дім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61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5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академічний обласний театр ляльок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533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центр народної творчості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1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19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820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краєзнавчий музей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6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ціональний музей космонавтики ім. С.П. Корольо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33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669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„Кмитівський музей образотворчого мистецтва ім. Й.Д. Буханчук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08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                           ім. В.С. Косе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501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45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3531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93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 xml:space="preserve">Житомирської обласної рад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5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3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76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регіональний центр з фізичної культури і спорту осіб з інвалідністю „Інваспор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6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футболу</w:t>
            </w:r>
            <w:r>
              <w:rPr>
                <w:bCs/>
                <w:sz w:val="28"/>
              </w:rPr>
              <w:t xml:space="preserve"> „Полісся”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2817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„Житомирська обласна дитячо-юнацька спортивна школа „Юність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3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45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осіб з інвалідністю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7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Житомирська обласна дитячо-юнацька спортивна школа «Динамівець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88889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Табір „Орлятко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56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Волейбольний клуб” Житомирської обласної ради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741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а обласна комунальна спеціалізована аварійно-рятувальна служба 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294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туристичний інформаційний центр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211272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Обласна дитячо-юнацька спортивна школа з хокею на траві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35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Житомирський агротехнічний коледж Житомирської обласної рад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9326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.gov.ua/index.php/2016-12-22-13-43-64/&#1088;&#1110;&#1096;&#1077;&#1085;&#1085;&#1103;-13-&#1089;&#1077;&#1089;&#1110;&#1103;/11015-&#8470;-820-&#1087;&#1088;&#1086;-&#1079;&#1084;&#1110;&#1085;&#1091;-&#1085;&#1072;&#1079;&#1074;&#1080;-&#1090;&#1072;-&#1079;&#1072;&#1090;&#1074;&#1077;&#1088;&#1076;&#1078;&#1077;&#1085;&#1085;&#1103;-&#1087;&#1086;&#1083;&#1086;&#1078;&#1077;&#1085;&#1085;&#1103;-&#1087;&#1088;&#1086;-&#1082;&#1086;&#1084;&#1091;&#1085;&#1072;&#1083;&#1100;&#1085;&#1091;-&#1091;&#1089;&#1090;&#1072;&#1085;&#1086;&#1074;&#1091;-&#8222;&#1093;&#1086;&#1076;&#1086;&#1088;&#1082;&#1110;&#1074;&#1089;&#1100;&#1082;&#1080;&#1081;-&#1087;&#1089;&#1080;&#1093;&#1086;&#1085;&#1077;&#1074;&#1088;&#1086;&#1083;&#1086;&#1075;&#1110;&#1095;&#1085;&#1080;&#1081;-&#1110;&#1085;&#1090;&#1077;&#1088;&#1085;&#1072;&#1090;&#8221;-&#1078;&#1080;&#1090;&#1086;&#1084;&#1080;&#1088;&#1089;&#1100;&#1082;&#1086;&#1111;-&#1086;&#1073;&#1083;&#1072;&#1089;&#1085;&#1086;&#1111;-&#1088;&#1072;&#1076;&#1080;-&#1091;-&#1085;&#1086;&#1074;&#1110;&#1081;-&#1088;&#1077;&#1076;&#1072;&#1082;&#1094;&#1110;&#1111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5:16:00Z</dcterms:created>
  <dc:creator>vkazmiruk</dc:creator>
  <dc:description/>
  <cp:keywords/>
  <dc:language>en-US</dc:language>
  <cp:lastModifiedBy>Тетяна Насонова</cp:lastModifiedBy>
  <cp:lastPrinted>2020-05-27T11:15:00Z</cp:lastPrinted>
  <dcterms:modified xsi:type="dcterms:W3CDTF">2021-11-08T10:15:00Z</dcterms:modified>
  <cp:revision>77</cp:revision>
  <dc:subject/>
  <dc:title> </dc:title>
</cp:coreProperties>
</file>