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2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від 25.06.2020 № 1966 </w:t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ідприємств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843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зва 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Комунальне підприємство „Житомирський обласний  лікувально-санаторний центр радіаційного захисту для  дитячого та дорослого населення „Дениші”  </w:t>
            </w:r>
            <w:r>
              <w:rPr>
                <w:b w:val="false"/>
                <w:bCs/>
              </w:rPr>
              <w:t>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418448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підприємство „Аптека „Міжлікарняна”  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09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58324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Житомирський обласний магазин наочних посібників та  навчального обладнання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124373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унальне підприємство „Житомирський академічний український музично-драматичний театр ім. І.А. Кочерги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22534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омунальне підприємство „Житомирська обласна  філармонія імені Святослава Ріхтера” </w:t>
            </w:r>
            <w:r>
              <w:rPr>
                <w:bCs/>
                <w:sz w:val="28"/>
                <w:szCs w:val="28"/>
              </w:rPr>
              <w:t>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22535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</w:rPr>
              <w:t xml:space="preserve">Комунальне підприємство „Фольклорний ансамбль  національного обряду „Родослав” </w:t>
            </w:r>
            <w:r>
              <w:rPr>
                <w:b w:val="false"/>
                <w:bCs/>
              </w:rPr>
              <w:t>Житомирської 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6910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Житомирське обласне  міжміське бюро технічної  інвентаризації” Житомирської 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34389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Бердичівське міжміське бюро  технічної інвентаризації” Житомирської  обласної 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34390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підприємство „Новоград - Волинське  міжміське бюро технічної інвентаризації” Житомирської 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343887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Коростенське міжміське  бюро технічної інвентаризації” Житомирської обласної 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3439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линське  районне  комунальне підприємство з технічної  інвентаризації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64745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Обласне  комунальне  підприємство  „Обласний  учбово-курсовий комбінат житлово-комунального господарства”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363236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Житомирське комунальне книжково - газетне видавництво  „Полісся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45505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Житомирське обласне комунальне агролісогосподарське підприємство „Житомироблагроліс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8494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Комунальне  підприємство  „Обласний фонд підтримки індивідуального житлового будівництва на селі”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69583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е комунальне комерціалізоване  підприємство „М’ясомолторг” Житомирської обласної 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553557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Комунальне підприємство „Агенція з питань регіонального розвитку” </w:t>
            </w:r>
            <w:r>
              <w:rPr>
                <w:b w:val="false"/>
                <w:bCs/>
              </w:rPr>
              <w:t>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44337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</w:rPr>
              <w:t xml:space="preserve">Комунальне підприємство „Готельний комплекс „Україна”  </w:t>
            </w:r>
            <w:r>
              <w:rPr>
                <w:b w:val="false"/>
                <w:bCs/>
              </w:rPr>
              <w:t>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35794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011928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Комунальне підприємство „Еко-сервіс” </w:t>
            </w:r>
            <w:r>
              <w:rPr>
                <w:b w:val="false"/>
                <w:szCs w:val="28"/>
              </w:rPr>
              <w:t>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  <w:t>4163004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 xml:space="preserve">Комунальне підприємство  „Дирекція  „Чорнобильбуд”  Житомирської обласн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52497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мунальне  підприємство  „Житомирський обласний виробничо-технічний  центр стандартизації, метрології та якості продукції”  Житомирської обласн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500440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8"/>
                <w:shd w:fill="FFFFFF" w:val="clear"/>
              </w:rPr>
              <w:t>Комунальне підприємство „Надра Житомирщини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2848772</w:t>
            </w:r>
          </w:p>
        </w:tc>
      </w:tr>
    </w:tbl>
    <w:p>
      <w:pPr>
        <w:pStyle w:val="Normal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С.М. Крам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20:00Z</dcterms:created>
  <dc:creator>vkazmiruk</dc:creator>
  <dc:description/>
  <cp:keywords/>
  <dc:language>en-US</dc:language>
  <cp:lastModifiedBy>Тетяна Насонова</cp:lastModifiedBy>
  <cp:lastPrinted>2018-01-23T11:22:00Z</cp:lastPrinted>
  <dcterms:modified xsi:type="dcterms:W3CDTF">2021-05-28T06:26:00Z</dcterms:modified>
  <cp:revision>17</cp:revision>
  <dc:subject/>
  <dc:title> </dc:title>
</cp:coreProperties>
</file>