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772"/>
      </w:tblGrid>
      <w:tr>
        <w:trPr/>
        <w:tc>
          <w:tcPr>
            <w:tcW w:w="11165" w:type="dxa"/>
            <w:tcBorders/>
          </w:tcPr>
          <w:p>
            <w:pPr>
              <w:pStyle w:val="Heading1"/>
              <w:snapToGrid w:val="false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772" w:type="dxa"/>
            <w:tcBorders/>
          </w:tcPr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даток 6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рішення  обласної ради</w:t>
            </w:r>
          </w:p>
          <w:p>
            <w:pPr>
              <w:pStyle w:val="Heading1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від 25.06.2020 № 1966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b w:val="false"/>
                <w:i/>
                <w:sz w:val="20"/>
              </w:rPr>
              <w:t>(у редакції відповідно до рішень обласної ради від 29.07.2021 № 21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 04.11.2021 №26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ід 16.12.2021 №346)</w:t>
            </w:r>
          </w:p>
        </w:tc>
      </w:tr>
    </w:tbl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>земельних ділянок, що перебувають у спільній власності</w:t>
      </w:r>
      <w:r>
        <w:rPr/>
        <w:t xml:space="preserve"> територіальних громад  сіл, селищ, міст Житомирської області</w:t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386"/>
        <w:gridCol w:w="3256"/>
        <w:gridCol w:w="1566"/>
        <w:gridCol w:w="7"/>
        <w:gridCol w:w="3814"/>
      </w:tblGrid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установи, закладу, підприємства, якими використовується земельна ділян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земельної ділянки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дитяча кліні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 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ирське шосе, 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е обласне стоматологічне медичне об’єднан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5:0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0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33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базовий фармацевтичний фаховий коледж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18: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4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 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нівська, 99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Житомирський обласний спеціалізований будинок дитини для дітей-сиріт та дітей, які залишилися без піклування батьків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6:002: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7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абельна, 8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позашкільної освіти «Обласний еколого-натуралістичний центр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6:0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1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 Академіка Тутковського, 1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Житомир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2:0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льниківська, 1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9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а установа «Обласний центр соціально-психологічної реабілітації дітей «Сонячний дім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05:001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Івана Садовського, 5а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Обласна бібліотека для юнацтва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9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бібліотека для дітей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9:00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36</w:t>
            </w:r>
          </w:p>
        </w:tc>
      </w:tr>
      <w:tr>
        <w:trPr>
          <w:trHeight w:val="1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фаховий коледж культури і мистецтв імені Івана Огієнк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3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Франка, 16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ласне комунальне підприємство «Обласний учбово-курсовий комбінат житлово-комунального господарства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12:003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2-й Госпітальний, 15</w:t>
            </w:r>
          </w:p>
        </w:tc>
      </w:tr>
      <w:tr>
        <w:trPr>
          <w:trHeight w:val="2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спеціалізована дитячо-юнацька спортивна школа олімпійського резерву з легкої атлетики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600:04:021:000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1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івського, 18</w:t>
            </w:r>
          </w:p>
        </w:tc>
      </w:tr>
      <w:tr>
        <w:trPr>
          <w:trHeight w:val="3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центр спортивної медицин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1:002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31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, 10-а</w:t>
            </w:r>
          </w:p>
        </w:tc>
      </w:tr>
      <w:tr>
        <w:trPr>
          <w:trHeight w:val="8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інститут післядипломної педагогічної освіт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кровська, 20-б</w:t>
            </w:r>
          </w:p>
        </w:tc>
      </w:tr>
      <w:tr>
        <w:trPr>
          <w:trHeight w:val="100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підприємство «Житомирський академічний український музично-драматичний теат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м. І.А. Кочерг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5:000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3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ий майдан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Житомирський обласний ліцей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9:00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0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стишівська, 15</w:t>
            </w:r>
          </w:p>
        </w:tc>
      </w:tr>
      <w:tr>
        <w:trPr>
          <w:trHeight w:val="4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ліцей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6:000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8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стишівська, 1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архів Житомирської області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0:0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2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мкова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8:001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46/1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центр спортивної медицин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0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86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центр спортивної медицини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м. Житомир, вул. Велика Бердичівська, 86 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Комунальне підприємство «Аптека «Міжлікарняна»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19:000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сі Українки, 38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центр крові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39:00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2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ул. Кибальчича, 1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краєзнавчий музей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1:001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Замковий, 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протитуберкульозний диспансер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55600:01:000:001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6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уйв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Житомирське обласне комунальне агролісогосподарське підприємство «Житомироблагроліс»  Житомирської обласної ради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0:004:0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9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 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адивілівська, 138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ліцей-інтернат спортивного профілю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0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7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ердичів, вул. Героїв України, 79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«Бердичівське міжміське бюро технічної інвентаризації» Житомирської обласної 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5:00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одимирська, 1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професійний ліцей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0:000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бесної Сотні, 4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інститут післядипломної педагогічної освіт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2:0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1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1900:08:000:001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31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иц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Житомирської області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2:001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Охрімова Гора, 2/2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7:00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300:11:008:001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5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7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4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0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0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57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8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підприємство «Житомирська обласна  філармонія імені Святослава Ріхтера» 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4:00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8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26</w:t>
            </w:r>
          </w:p>
        </w:tc>
      </w:tr>
      <w:tr>
        <w:trPr>
          <w:trHeight w:val="5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3:033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7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ердичів, вул. Зелена, 3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31:034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5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Бистрицьк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19:040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0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Перемоги, 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нишів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3:001:015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0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ениші, вул. Чуднівська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академічний обласний театр ляльок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4:001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багатопрофільний спеціалізований фтизіопульмонологічний санаторій «Лісова казка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16:000:007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91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овий масив, 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6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394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1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4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вропейська, 4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консультативно-діагностичний центр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600:03:031:000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3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0:011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Чорновола, 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ишів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2510100:01:012:009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56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Кочерги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7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700:02:001:033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Нова Бор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бережна, 1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шівський педагогічний фаховий коледж  імені І.Я. Франк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01:003:030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ростишів,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мінарська, 29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</w:rPr>
              <w:t>Комунальний заклад «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9:000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м. Житомир, вул. Новий бульвар, 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ір «Орлятко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5:000:043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вків, вул. Лісова, 5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4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32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с. Іванів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ул. Санаторн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6:00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майдан ім. С.П. Корольова, 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Хорошівський психоневрологічний 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1155100:05:001:032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,361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rPr/>
            </w:pPr>
            <w:r>
              <w:rPr>
                <w:b w:val="false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2583200:02:000:015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,039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бочиц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8"/>
              </w:rPr>
              <w:t>1822583201:01:001:007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,941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митів, вулиця Покровська, 42-б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е патологоанатомічне бюро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600:08:002:000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52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Фещенка-Чопівського, 24/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е патологоанатомічне бюро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300:06:009:002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75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мана Шухевича, 2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Житомирський обласний онкологічний диспансер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600:08:002:000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398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Фещенка-Чопівського, 24/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3:004:00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475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Кам’яний Брід, вулиця Довбиськ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4:000:000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62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Кам’яний Брід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улиця Довбиськ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4:000:00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803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Кам’яний Брід, вулиця Довбиськ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Радомишльський психоневрологічний 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5010100:06:007:01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26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ий район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Радомишль, вул. Гоголя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Радомишльський психоневрологічний інтернат» Житомирської обласної ради</w:t>
            </w:r>
          </w:p>
          <w:p>
            <w:pPr>
              <w:pStyle w:val="Normal"/>
              <w:spacing w:lineRule="auto" w:line="228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5010100:06:007:015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7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ий район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Радомишль, вул. Гоголя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а спеціальна школа 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855301:08:005:03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,635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ичівський район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Гришківц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итомирська,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Новоборівський психоневрологічний 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1155700:02:001:03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3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Нова Борова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на, 2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Житомирська обласна дитяча кліні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2086800:02:001:099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20"/>
              <w:rPr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20"/>
              <w:rPr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а клінічна лікарня ім. О.Ф. Гербачевського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0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,314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вул. Черво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а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№2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2:009:00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,977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проїзд професора Арциховського, 8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музичний фаховий коледж ім. В.С. Косенка Житомирської обласної ради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34:00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75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28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№1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810136600:03:025:00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469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 Бердичівська, 1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спеціальна школа №1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30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810136600:04:022:00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1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льниківська, 1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18:00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203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Бердичівська, 4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позашкільної освіти «Житомирська дитячо-юнацька спортивна школа «Авангард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1:00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559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Чопівського, 1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810136300:08:019:0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088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кровська, 28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Комунальний заклад позашкільної освіти «Обласний Центр дитячої та юнацької творчості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300:09:015:00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,035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роянівська, 2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26:00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27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дан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м. С.П. Корольова, 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ів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300:05:001:00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7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зівка, вул. Бушуєва, 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400000:01:021:03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30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Європейська, 17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400000:01:021:03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223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Шевченка, 1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11:00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6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уйка, 4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ий спеціалізований будинок дитини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</w:t>
            </w:r>
            <w:r>
              <w:rPr>
                <w:sz w:val="28"/>
                <w:szCs w:val="28"/>
                <w:lang w:val="en-US"/>
              </w:rPr>
              <w:t>1000000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33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Майдану, 6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град-Волинський медичний фаховий коледж Житомирської обласної ради</w:t>
            </w:r>
          </w:p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4:00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майчука, 1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град-Волинський медичний фаховий коледж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0:009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ни Косачів, 1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мишльська санатор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10100:06:003:00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2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адомишль, вул. Шевченка, 31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71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Прилуки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1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8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рилу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1б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902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9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19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2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93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4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7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9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37:00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8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100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Обласний протитуберкульозний диспансер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3:00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елика Бердичівська, 62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11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2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танишів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6:00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2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офесора Кравченка, 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3:0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1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офесора Кравченка, 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rPr/>
            </w:pPr>
            <w:r>
              <w:rPr>
                <w:sz w:val="28"/>
                <w:szCs w:val="28"/>
                <w:lang w:eastAsia="uk-UA"/>
              </w:rPr>
              <w:t xml:space="preserve">Дочірнє підприємство «Коростишівський лісгосп АПК» </w:t>
            </w:r>
            <w:r>
              <w:rPr>
                <w:sz w:val="28"/>
                <w:szCs w:val="28"/>
              </w:rPr>
              <w:t>Житомирського обласного комунального агролісогосподарського підприємства «Житомироблагроліс»  Житомирської обласної ради</w:t>
            </w:r>
          </w:p>
          <w:p>
            <w:pPr>
              <w:pStyle w:val="Normal"/>
              <w:spacing w:lineRule="auto" w:line="21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10100:01:011:00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2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рдичівський район,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Андрушівка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Лисенка, 8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4:01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5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Вінницька, 42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5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Європейська, 53/1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5:02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2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Європейська, 22/2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rPr/>
            </w:pPr>
            <w:r>
              <w:rPr>
                <w:sz w:val="28"/>
                <w:szCs w:val="28"/>
                <w:lang w:eastAsia="uk-UA"/>
              </w:rPr>
              <w:t xml:space="preserve">Дочірнє підприємство «Коростенський лісгосп АПК» </w:t>
            </w:r>
            <w:r>
              <w:rPr>
                <w:sz w:val="28"/>
                <w:szCs w:val="28"/>
              </w:rPr>
              <w:t>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8:000:016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61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14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9:000:00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41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9:000:00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42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8:000:008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5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1:000:00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85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1:000:00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3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1:000:004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45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4:000:0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08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9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4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92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5:000:004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45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5:000:00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03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7:000:006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57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центр крові» Житомирської обласної ради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35:01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5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Новоград-Волинський, вул. Герцена, 63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а клінічна лікарня ім. О.Ф. Гербачевського» Житомирської обласної рад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4210100:01:004:04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2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Овруч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Прикордонна, 6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0" w:firstLine="34"/>
              <w:jc w:val="both"/>
              <w:rPr/>
            </w:pPr>
            <w:r>
              <w:rPr>
                <w:b w:val="false"/>
                <w:szCs w:val="28"/>
                <w:highlight w:val="white"/>
              </w:rPr>
              <w:t>Житомирський обласний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8"/>
                <w:shd w:fill="FFFFFF" w:val="clear"/>
              </w:rPr>
              <w:t>літературний музей</w:t>
            </w:r>
            <w:r>
              <w:rPr/>
              <w:t xml:space="preserve"> </w:t>
            </w:r>
            <w:r>
              <w:rPr>
                <w:b w:val="false"/>
                <w:szCs w:val="28"/>
                <w:shd w:fill="FFFFFF" w:val="clear"/>
              </w:rPr>
              <w:t>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1810136300:08:032:00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0,055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34"/>
              <w:rPr>
                <w:b w:val="false"/>
                <w:b w:val="false"/>
                <w:szCs w:val="28"/>
                <w:shd w:fill="FFFFFF" w:val="clear"/>
              </w:rPr>
            </w:pPr>
            <w:r>
              <w:rPr>
                <w:b w:val="false"/>
                <w:szCs w:val="28"/>
                <w:shd w:fill="FFFFFF" w:val="clear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Київська, 4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ий перинатальний центр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6:009:005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1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мана Шухевича, 2а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2:00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івська, 5</w:t>
            </w:r>
          </w:p>
        </w:tc>
      </w:tr>
      <w:tr>
        <w:trPr>
          <w:trHeight w:val="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6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1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івська, 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0136600:07:014:006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ерційна, 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Житомирський обласний краєзнавчий музей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5:06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борності, 76/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500:01:000:0707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річани, вул. Бердичівське шосе, земельна ділянка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иця Велика Бердичівська, 8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6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иця Велика Бердичівська, 80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500:01:000:066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річани, вулиця Бердичівське шос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 ділянка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ське районне комунальне підприємство міжміське з технічної інвентаризації Житомирської обласної ради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900000:01:010:1025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5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алин, вул. Гагаріна, 17 б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1100:03:001:0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2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еликий Кобилин, 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рковна, 48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а установа «Пугачівський психоневрологічний 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386000:06:000:00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462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Ушомир, 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Макаренка, 21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а установа «Пугачівський психоневрологічний 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386000:26:000:0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08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Ушомир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10136600:04:012:00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Івана Франка, 22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е бюро судово-медичної експертизи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2500:01:000:06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Зарічан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осе Бердичівське, 3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3200:06:001:12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57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Довжик, вул. Нескорених, 12-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ар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3155100:00:003:00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384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т. Любар, вул. Райради, буд.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арська спеціальна школа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3187300:07:002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386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Любар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підприємство «Готельний комплекс «Україна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10136300:09:018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49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Житомир, вул. Київська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некомерційне підприємство «Обласна клінічна лікарня ім. О.Ф. Гербачевського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3000:06:000:21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32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,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иство з обмеженою відповідальністю «Сілі-Кор»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9:000:02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,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,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8,709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8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5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46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е комунальне</w:t>
            </w:r>
          </w:p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комерціалізоване підприємство «М’ясомолторг» </w:t>
            </w:r>
          </w:p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9:00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0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е комунальне</w:t>
            </w:r>
          </w:p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комерціалізоване підприємство «М’ясомолторг» </w:t>
            </w:r>
          </w:p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ої обласної ради</w:t>
            </w:r>
          </w:p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9:00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е комунальне</w:t>
            </w:r>
          </w:p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комерціалізоване підприємство «М’ясомолторг»</w:t>
            </w:r>
          </w:p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9:00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6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Ма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455400:04:000:03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Чоповиц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«Новоборівський психоневрологічний інтернат»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7600:06:001:03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«Довбиська спеціальна загальноосвітня школа-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55400:03:001:01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мт Довбиш, вул. Соборна, 4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«Довбиська спеціальна загальноосвітня школа-інтернат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55400:03:004:01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4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мт Довбиш, вул. Соборна, 11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55400:03:000:07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98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орнинська селищн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55400:03:000:07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орн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3:000:10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2400:04:000:02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66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3:000:029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1:000:10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0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2400:04:000:02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66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9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20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8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9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9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3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6:000:05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1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68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9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7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1:000:007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4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1:000:00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8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1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5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3:000:029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3:000:028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1:000:10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6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2:000:01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20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2:000:01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45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4:000:00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0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4:000:00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1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1:000:10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59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1:000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21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8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4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5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79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66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7:000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62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2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6:000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94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5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2:000:01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95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142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0:000:0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07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65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3:000:00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92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9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31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84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18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675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627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1:000:019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82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1:000:019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159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08:000:00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77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08:000:00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1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08:000:00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69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4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5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7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8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7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2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14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8:000:00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85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1:000:01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61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1:000:01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74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1:000:018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01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0:000:01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47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6:000:0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86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6:000:0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306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321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7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14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2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18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8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3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ший з</w:t>
      </w:r>
      <w:r>
        <w:rPr>
          <w:rFonts w:cs="Times New Roman" w:ascii="Times New Roman" w:hAnsi="Times New Roman"/>
          <w:sz w:val="28"/>
          <w:szCs w:val="28"/>
        </w:rPr>
        <w:t xml:space="preserve">аступник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О.М. Дзюб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8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Название объекта1"/>
    <w:basedOn w:val="Normal"/>
    <w:next w:val="Normal"/>
    <w:qFormat/>
    <w:pPr/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44:00Z</dcterms:created>
  <dc:creator>vkazmiruk</dc:creator>
  <dc:description/>
  <cp:keywords/>
  <dc:language>en-US</dc:language>
  <cp:lastModifiedBy>Тетяна Насонова</cp:lastModifiedBy>
  <cp:lastPrinted>2021-07-16T08:28:00Z</cp:lastPrinted>
  <dcterms:modified xsi:type="dcterms:W3CDTF">2021-12-17T13:31:00Z</dcterms:modified>
  <cp:revision>318</cp:revision>
  <dc:subject/>
  <dc:title> </dc:title>
</cp:coreProperties>
</file>