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</w:tblGrid>
      <w:tr>
        <w:trPr/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lineRule="atLeast" w:line="240"/>
        <w:jc w:val="right"/>
        <w:rPr>
          <w:szCs w:val="28"/>
        </w:rPr>
      </w:pPr>
      <w:r>
        <w:rPr>
          <w:b w:val="false"/>
          <w:bCs/>
          <w:szCs w:val="28"/>
        </w:rPr>
        <w:t>Додаток 6</w:t>
      </w:r>
    </w:p>
    <w:p>
      <w:pPr>
        <w:pStyle w:val="Heading1"/>
        <w:spacing w:lineRule="atLeast" w:line="240"/>
        <w:jc w:val="right"/>
        <w:rPr>
          <w:szCs w:val="28"/>
        </w:rPr>
      </w:pPr>
      <w:r>
        <w:rPr>
          <w:b w:val="false"/>
          <w:bCs/>
          <w:szCs w:val="28"/>
        </w:rPr>
        <w:t>до рішення  обласної ради</w:t>
      </w:r>
    </w:p>
    <w:p>
      <w:pPr>
        <w:pStyle w:val="Heading1"/>
        <w:spacing w:lineRule="atLeas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від 25.06.2020 № 1966</w:t>
      </w:r>
    </w:p>
    <w:p>
      <w:pPr>
        <w:pStyle w:val="Heading1"/>
        <w:numPr>
          <w:ilvl w:val="0"/>
          <w:numId w:val="3"/>
        </w:numPr>
        <w:tabs>
          <w:tab w:val="clear" w:pos="708"/>
        </w:tabs>
        <w:spacing w:lineRule="auto" w:line="216"/>
        <w:ind w:left="720" w:hanging="36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(у редакції відповідно до рішень обласної ради від 29.07.2021 № 21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 04.11.2021 №266</w:t>
      </w:r>
    </w:p>
    <w:p>
      <w:pPr>
        <w:pStyle w:val="Subtitl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 16.12.2021 №346)</w:t>
      </w:r>
    </w:p>
    <w:p>
      <w:pPr>
        <w:pStyle w:val="Subtitl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ід 14.07.2022 №434 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Heading1"/>
        <w:spacing w:lineRule="atLeast" w:line="240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их ділянок, що перебувають у спільній власності територіальних громад  сіл, селищ, міст Житомирської області</w:t>
      </w:r>
    </w:p>
    <w:tbl>
      <w:tblPr>
        <w:tblW w:w="1503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5385"/>
        <w:gridCol w:w="3259"/>
        <w:gridCol w:w="1564"/>
        <w:gridCol w:w="3685"/>
      </w:tblGrid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 установи, закладу, підприємства, якими використовується земельна ділян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знаходження земельної ділянки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дитяча клінічна лікарня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2:001:09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 Станиш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ирське шосе, 6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омунальне некомерційне підприємство «Житомирське обласне стоматологічне медичне об’єднання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25:0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а Грушевського, 33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базовий фармацевтичний фаховий коледж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18:0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 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уднівська, 99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е некомерційне підприємство «Житомирський обласний спеціалізований будинок дитини для дітей-сиріт та дітей, які залишилися без піклування батьків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6:002: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1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абельна, 8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позашкільної освіти «Обласний еколого-натуралістичний центр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06:0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їзд Академіка Тутковського, 10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Житомирська спеціальна школа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10136600:04:022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инельниківська, 12</w:t>
            </w:r>
          </w:p>
        </w:tc>
      </w:tr>
      <w:tr>
        <w:trPr>
          <w:trHeight w:val="109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а установа «Обласний центр соціально-психологічної реабілітації дітей «Сонячний дім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05:0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Івана Садовського, 5а</w:t>
            </w:r>
          </w:p>
        </w:tc>
      </w:tr>
      <w:tr>
        <w:trPr>
          <w:trHeight w:val="34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«Обласна бібліотека для юнацтва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22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а Грушевського, 9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бібліотека для дітей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19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ська, 36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бласне комунальне підприємство «Обласний учбово-курсовий комбінат житлово-комунального господарства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5:012:00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2-й Госпітальний, 15</w:t>
            </w:r>
          </w:p>
        </w:tc>
      </w:tr>
      <w:tr>
        <w:trPr>
          <w:trHeight w:val="2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спеціалізована дитячо-юнацька спортивна школа олімпійського резерву з легкої атлетики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21:0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6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Фещенк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півського, 18</w:t>
            </w:r>
          </w:p>
        </w:tc>
      </w:tr>
      <w:tr>
        <w:trPr>
          <w:trHeight w:val="32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е некомерційне підприємство «Обласний медичний центр спортивної медицини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11:0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3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еремоги, 10-а</w:t>
            </w:r>
          </w:p>
        </w:tc>
      </w:tr>
      <w:tr>
        <w:trPr>
          <w:trHeight w:val="85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«Житомирський обласний інститут післядипломної педагогічної освіти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22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кровська, 20-б</w:t>
            </w:r>
          </w:p>
        </w:tc>
      </w:tr>
      <w:tr>
        <w:trPr>
          <w:trHeight w:val="10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е підприємство «Житомирський академічний український музично-драматичний театр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ім. І.А. Кочерги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25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ий майдан,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Житомирський обласний ліцей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1:009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стишівська, 15</w:t>
            </w:r>
          </w:p>
        </w:tc>
      </w:tr>
      <w:tr>
        <w:trPr>
          <w:trHeight w:val="43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обласний ліцей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1:006:0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стишівська, 15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ий архів Житомирської області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0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30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мкова, 3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медичний інститут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18:0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Велика Бердичівська, 46/15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е некомерційне підприємство «Обласний медичний центр спортивної медицини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09:00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Велика Бердичівська, 86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медичний центр спортивної медицини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09:00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м. Житомир, вул. Велика Бердичівська, 86 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Комунальне підприємство «Аптека «Міжлікарняна» </w:t>
            </w:r>
            <w:r>
              <w:rPr>
                <w:bCs/>
                <w:sz w:val="28"/>
                <w:szCs w:val="28"/>
              </w:rPr>
              <w:t>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19:0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сі Українки, 38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центр крові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5:039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вул. Кибальчича, 16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«Житомирський обласний краєзнавчий музей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1:0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дан Замковий, 4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протитуберкульозний диспансер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55600:01:000:00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уйв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е обласне комунальне агролісогосподарське підприємство «Житомироблагроліс» 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0:004:0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 Житомир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адивілівська, 138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ліцей-інтернат спортивного профілю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2:03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ердичів, вул. Героїв України, 79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е підприємство «Бердичівське міжміське бюро технічної інвентаризації» Житомирської обласної 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5:00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одимирська, 1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професійний ліцей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2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бесної Сотні, 43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«Житомирський обласний інститут післядипломної педагогічної освіти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12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івська, 15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1900:08:000:00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3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ростен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ов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архів Житомирської області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12:00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Охрімова Гора, 2/20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7:00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Житомир,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Оздоровчий, 7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8:0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Житомир,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Оздоровчий, 7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9:00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Оздоровчий, 7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9:00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Житомир,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Оздоровчий, 7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геріатричний пансіонат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Іванівка, вул. Інтернатна, 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геріатричний пансіонат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9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Іванівка, вул. Інтернатна, 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геріатричний пансіонат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5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Іванівка, вул. Інтернатна, 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геріатричний пансіонат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Іванівка, вул. Інтернатна, 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е підприємство «Житомирська обласна  філармонія імені Святослава Ріхтера» 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34:00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ська, 26</w:t>
            </w:r>
          </w:p>
        </w:tc>
      </w:tr>
      <w:tr>
        <w:trPr>
          <w:trHeight w:val="54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геріатричний пансіонат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3:03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ердичів, вул. Зелена, 30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геріатричний пансіонат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31:03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6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Бистрицьк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геріатричний пансіонат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19:04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9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Перемоги, 4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Денишівська спеціальна школа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200:03:001:01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ениші, вул. Чуднівська, 3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«Житомирський академічний обласний театр ляльок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14:00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івська, 7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е некомерційне підприємство «Обласний багатопрофільний спеціалізований фтизіопульмонологічний санаторій «Лісова казка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510100:16:000:00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9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Коростиш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ісовий масив, 7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Романівський психоневрологічний інтернат</w:t>
            </w:r>
            <w:r>
              <w:rPr>
                <w:sz w:val="28"/>
                <w:szCs w:val="28"/>
                <w:lang w:bidi="uk-UA"/>
              </w:rPr>
              <w:t xml:space="preserve">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455100:06:000:02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7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томирський район,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Романівський психоневрологічний інтернат</w:t>
            </w:r>
            <w:r>
              <w:rPr>
                <w:sz w:val="28"/>
                <w:szCs w:val="28"/>
                <w:lang w:bidi="uk-UA"/>
              </w:rPr>
              <w:t xml:space="preserve">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455100:06:000:02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39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Романівський психоневрологічний інтернат</w:t>
            </w:r>
            <w:r>
              <w:rPr>
                <w:sz w:val="28"/>
                <w:szCs w:val="28"/>
                <w:lang w:bidi="uk-UA"/>
              </w:rPr>
              <w:t xml:space="preserve">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455100:06:000:02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а установа «База спеціального медичного постачання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2:03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Європейська, 43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е некомерційне підприємство «Обласний медичний консультативно-діагностичний центр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31:0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ська, 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медичний фаховий коледж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0:01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Чорновола, 2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ишівська спеціальна школа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510100:01:012:00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85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Коростиш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на Кочерги, 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4:00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ха Качинського, 12-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4:003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ха Качинського, 12-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«База спеціального медичного постачання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700:02:001:03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 Нова Бор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бережна, 15</w:t>
            </w:r>
          </w:p>
        </w:tc>
      </w:tr>
      <w:tr>
        <w:trPr>
          <w:trHeight w:val="92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ишівський педагогічний фаховий коледж  імені І.Я. Франка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510100:01:003:03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оростишів,</w:t>
            </w:r>
          </w:p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емінарська, 29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>
                <w:sz w:val="28"/>
              </w:rPr>
              <w:t>Комунальний заклад «Обласна універсальна наукова бібліотека</w:t>
            </w:r>
            <w:r>
              <w:rPr>
                <w:bCs/>
                <w:sz w:val="28"/>
              </w:rPr>
              <w:t xml:space="preserve"> імені Олега Ольжича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29:0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>
                <w:sz w:val="28"/>
                <w:szCs w:val="28"/>
              </w:rPr>
              <w:t>м. Житомир, вул. Новий бульвар, 4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бір «Орлятко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4100:05:000:043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евків, вул. Лісова, 53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4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3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spacing w:lineRule="auto" w:line="213"/>
              <w:rPr/>
            </w:pPr>
            <w:r>
              <w:rPr>
                <w:sz w:val="28"/>
                <w:szCs w:val="28"/>
              </w:rPr>
              <w:t>с. Іванівк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ул. Санаторна, 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4:00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ха Качинського, 12-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26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13"/>
              <w:rPr/>
            </w:pPr>
            <w:r>
              <w:rPr>
                <w:sz w:val="28"/>
                <w:szCs w:val="28"/>
              </w:rPr>
              <w:t>майдан ім. С.П. Корольова, 2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«Хорошівський психоневрологічний інтернат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13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1155100:05:001:03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13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,36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rPr/>
            </w:pPr>
            <w:r>
              <w:rPr>
                <w:b w:val="false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 xml:space="preserve">омунальний навчальний заклад </w:t>
            </w:r>
            <w:r>
              <w:rPr>
                <w:sz w:val="28"/>
                <w:szCs w:val="28"/>
                <w:shd w:fill="FFFFFF" w:val="clear"/>
                <w:lang w:val="ru-RU"/>
              </w:rPr>
              <w:t>«</w:t>
            </w:r>
            <w:r>
              <w:rPr>
                <w:sz w:val="28"/>
                <w:szCs w:val="28"/>
                <w:shd w:fill="FFFFFF" w:val="clear"/>
              </w:rPr>
              <w:t>Кмитів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13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2583200:02:000:01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13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,03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боч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 xml:space="preserve">омунальний навчальний заклад </w:t>
            </w:r>
            <w:r>
              <w:rPr>
                <w:sz w:val="28"/>
                <w:szCs w:val="28"/>
                <w:shd w:fill="FFFFFF" w:val="clear"/>
                <w:lang w:val="ru-RU"/>
              </w:rPr>
              <w:t>«</w:t>
            </w:r>
            <w:r>
              <w:rPr>
                <w:sz w:val="28"/>
                <w:szCs w:val="28"/>
                <w:shd w:fill="FFFFFF" w:val="clear"/>
              </w:rPr>
              <w:t>Кмитів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2583201:01:001:00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,9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митів, вулиця Покровська, 42-б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е патологоанатомічне бюро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10136600:08:002: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05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Фещенка-Чопівського, 24/4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«Обласне патологоанатомічне бюро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10136300:06:009:0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17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мана Шухевича, 2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Житомирський обласний онкологічний диспансер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10136600:08:002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,39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Житомир, вул. Фещенка-Чопівського, 24/4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ий санаторій радіаційного захисту для  дорослого і дитячого населення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0655700:03:004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47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град-Волин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Кам’яний Брід, вулиця Довбиська, 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ий санаторій радіаційного захисту для  дорослого і дитячого населення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0655700:04:000:0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06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град-Волинсь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т Кам’яний Брід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улиця Довбиська, 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бласний санаторій радіаційного захисту для  дорослого і дитячого населення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0655700:04:000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,80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град-Волин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Кам’яний Брід, вулиця Довбиська, 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«Радомишльський психоневрологічний інтернат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5010100:06:007:01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22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ий район, 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. Радомишль, вул. Гоголя, 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«Радомишльський психоневрологічний інтернат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5010100:06:007:01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ий район, 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. Радомишль, вул. Гоголя, 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а спеціальна школа 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Cs w:val="28"/>
              </w:rPr>
              <w:t>1820855301:08:005:03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,63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дичівський район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 Гришківці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Житомирська,155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«Новоборівський психоневрологічний інтернат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1155700:02:001:03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,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т Нова Борова,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існа, 2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Житомирська обласна дитяча клінічна лікарня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2:001:09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Станиш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е Сквирське, 6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20"/>
              <w:rPr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омунальне некомерційне підприємство «Житомирська обласна дитяча клінічна лікарня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2:001:099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Станиш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е Сквирське, 6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20"/>
              <w:rPr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омунальне некомерційне підприємство «Житомирська обласна дитяча клінічна лікарня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2:001:09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Станиш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е Сквирське, 6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«Обласна клінічна лікарня ім. О.Ф. Гербачевського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4:02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,31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вул. Черво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ста, 3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Житомирська спеціальна школа №2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2:009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,97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проїзд професора Арциховського, 8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  <w:shd w:fill="FFFFFF" w:val="clear"/>
              </w:rPr>
              <w:t>Житомирський музичний фаховий коледж ім. В.С. Косенка Житомирської обласної ради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810136600:03:034:0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7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ська, 28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Житомирська спеціальна школа №1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3:025:0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46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 Бердичівська, 1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спеціальна школа №1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3:03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98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ха Качинського, 17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Житомирська спеціальна школа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4:022:0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8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инельниківська, 12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медичний інститут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4:018:0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0,20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Бердичівська, 46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позашкільної освіти «Житомирська дитячо-юнацька спортивна школа «Авангард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4:021:0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55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Фещенка-Чопівського, 10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Обласний медичний спеціалізований центр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300:08:019:0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08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кровська, 28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Комунальний заклад позашкільної освіти «Обласний Центр дитячої та юнацької творчості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300:09:015:0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,03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роянівська, 20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3:026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2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дан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ім. С.П. Корольова, 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івська спеціальна школа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0300:05:001:0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0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ерезівка, вул. Бушуєва, 6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медичний фаховий коледж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10400000:01:021:03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03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Бердичів, 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Європейська, 17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медичний фаховий коледж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10400000:01:021:03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22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Бердичів, 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Шевченка, 14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Обласний медичний центр вертебрології і реабілітації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10136600:08:011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Жуйка, 4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«Обласний спеціалізований будинок дитини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1</w:t>
            </w:r>
            <w:r>
              <w:rPr>
                <w:sz w:val="28"/>
                <w:szCs w:val="28"/>
                <w:lang w:val="en-US"/>
              </w:rPr>
              <w:t>1000000</w:t>
            </w:r>
            <w:r>
              <w:rPr>
                <w:sz w:val="28"/>
                <w:szCs w:val="28"/>
              </w:rPr>
              <w:t>: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:0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:0</w:t>
            </w:r>
            <w:r>
              <w:rPr>
                <w:sz w:val="28"/>
                <w:szCs w:val="28"/>
                <w:lang w:val="en-US"/>
              </w:rPr>
              <w:t>1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43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град-Волинсь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роїв Майдану, 64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овоград-Волинський медичний фаховий коледж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000000:00:014:00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град-Волинсь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на Мамайчука, 10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овоград-Волинський медичний фаховий коледж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000000:00:010:009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град-Волинсь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дини Косачів, 10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мишльська санаторна школа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010100:06:003:00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3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адомишль, вул. Шевченка, 31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психіатрична лікарня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9:000:00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7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стенсь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Прилуки,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, 1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е некомерційне підприємство «Житомирська обласна психіатрична лікарня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9:000:008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стен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рилу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, 1б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е некомерційне підприємство «Житомирська обласна психіатрична лікарня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3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9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психіатрична лікарня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7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психіатрична лікарня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4286700:08:000:00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1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психіатрична лікарня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психіатрична лікарня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9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психіатрична лікарня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психіатрична лікарня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9:000:00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е некомерційне підприємство «Житомирська обласна психіатрична лікарня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9:000:00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37:0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а Грушевського, 100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е некомерційне підприємство «Обласний протитуберкульозний диспансер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03:0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елика Бердичівська, 62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е некомерційне підприємство «Житомирська обласна дитяча клінічна лікарня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2:001:11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Станишівська сіль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Обласний медичний центр вертебрології і реабілітації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36:0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офесора Кравченка, 5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Обласний медичний центр вертебрології і реабілітації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33:00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офесора Кравченка, 5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Дочірнє підприємство «Коростишівський лісгосп АПК» </w:t>
            </w:r>
            <w:r>
              <w:rPr>
                <w:sz w:val="28"/>
                <w:szCs w:val="28"/>
              </w:rPr>
              <w:t>Житомирського обласного комунального агролісогосподарського підприємства «Житомироблагроліс» 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310100:01:011:00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Бердичівський район,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. Андрушівка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ул. Лисенка, 8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педагогічний фаховий коледж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4:01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. Бердичів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ул. Вінницька, 42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педагогічний фаховий коледж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2:03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. Бердичів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ул. Європейська, 53/1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педагогічний фаховий коледж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5:02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. Бердичів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ул. Європейська, 22/2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4"/>
              <w:rPr/>
            </w:pPr>
            <w:r>
              <w:rPr>
                <w:sz w:val="28"/>
                <w:szCs w:val="28"/>
                <w:lang w:eastAsia="uk-UA"/>
              </w:rPr>
              <w:t xml:space="preserve">Дочірнє підприємство «Коростенський лісгосп АПК» </w:t>
            </w:r>
            <w:r>
              <w:rPr>
                <w:sz w:val="28"/>
                <w:szCs w:val="28"/>
              </w:rPr>
              <w:t>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8:000:01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86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141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9:000:008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4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9:000:00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4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8:000:00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2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1:000:00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8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1:000:00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5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1:000:00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4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4:000:0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0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2:000: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0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2:00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3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2:000:0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9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5:000:00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4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5:000:00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0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7:000:00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5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rPr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000000:00:035:01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. Новоград-Волинський, вул. Герцена, 63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а клінічна лікарня ім. О.Ф. Гербачевського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10100:01:004:04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ростенський район,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. Овруч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ул. Прикордонна, 6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0" w:firstLine="34"/>
              <w:jc w:val="both"/>
              <w:rPr/>
            </w:pPr>
            <w:r>
              <w:rPr>
                <w:b w:val="false"/>
                <w:szCs w:val="28"/>
                <w:highlight w:val="white"/>
              </w:rPr>
              <w:t>Житомирський обласний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Cs w:val="28"/>
                <w:shd w:fill="FFFFFF" w:val="clear"/>
              </w:rPr>
              <w:t>літературний музей</w:t>
            </w:r>
            <w:r>
              <w:rPr/>
              <w:t xml:space="preserve"> </w:t>
            </w:r>
            <w:r>
              <w:rPr>
                <w:b w:val="false"/>
                <w:szCs w:val="28"/>
                <w:shd w:fill="FFFFFF" w:val="clear"/>
              </w:rPr>
              <w:t>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1810136300:08:032:00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0,05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34"/>
              <w:rPr>
                <w:b w:val="false"/>
                <w:b w:val="false"/>
                <w:szCs w:val="28"/>
                <w:shd w:fill="FFFFFF" w:val="clear"/>
              </w:rPr>
            </w:pPr>
            <w:r>
              <w:rPr>
                <w:b w:val="false"/>
                <w:szCs w:val="28"/>
                <w:shd w:fill="FFFFFF" w:val="clear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ул. Київська, 45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«Обласний перинатальний центр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6:009:00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мана Шухевича, 2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узей космонавтики</w:t>
              <w:br/>
              <w:t>ім. С.П. Корольова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02:00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івська, 5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узей космонавтики</w:t>
              <w:br/>
              <w:t>ім. С.П. Корольова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12:00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3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івська, 2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«База спеціального медичного постачання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7:014:00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мерційна, 2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«Житомирський обласний краєзнавчий музей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000000:00:015:06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град-Волинсь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оборності, 76/2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медичний спеціалізований центр» Житомирської обласної ради 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500:01:000:070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річани, вул. Бердичівське шосе, земельна ділянка 3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медичний спеціалізований центр» Житомирської облас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09:0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иця Велика Бердичівська, 80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медичний спеціалізований центр» Житомирської обласної ради 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09:002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иця Велика Бердичівська, 80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медичний спеціалізований центр» Житомирської обласної ради 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500:01:000:066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річани, вулиця Бердичівське шос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 ділянка 3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ське районне комунальне підприємство міжміське з технічної інвентаризації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900000:01:010:102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Малин, вул. Гагаріна, 17 б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1100:03:001:0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стенський район, 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еликий Кобилин, 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Церковна, 48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унальна установа «Пугачівський психоневрологічний інтернат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386000:06:000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,46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ростенський район, </w:t>
            </w:r>
          </w:p>
          <w:p>
            <w:pPr>
              <w:pStyle w:val="Normal"/>
              <w:spacing w:lineRule="auto" w:line="2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 Ушомир, </w:t>
            </w:r>
          </w:p>
          <w:p>
            <w:pPr>
              <w:pStyle w:val="Normal"/>
              <w:spacing w:lineRule="auto" w:line="2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Макаренка, 21</w:t>
            </w:r>
          </w:p>
          <w:p>
            <w:pPr>
              <w:pStyle w:val="Normal"/>
              <w:spacing w:lineRule="auto" w:line="2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унальна установа «Пугачівський психоневрологічний інтернат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822386000:26:00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70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ростенський район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</w:rPr>
              <w:t>Ушомир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узей космонавтики</w:t>
              <w:br/>
              <w:t>ім. С.П. Корольова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10136600:04:012:00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5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Івана Франка, 22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асне бюро судово-медичної експертизи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082500:01:000:06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Зарічан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осе Бердичівське, 3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083200:06:001:12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5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Довжик, вул. Нескорених, 12-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юбарська спеціальна школа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3155100:00:003:0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,38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т. Любар, вул. Райради, буд.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юбарська спеціальна школа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3187300:07:002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,38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омирський район, Любар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унальне підприємство «Готельний комплекс «Україна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10136300:09:018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4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 Житомир, вул. Київська, 3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унальне некомерційне підприємство «Обласна клінічна лікарня ім. О.Ф. Гербачевського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083000:06:000:21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3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омирський район, Берез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чірнє підприємство «Коростиш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587900:18:000:0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,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омирський район, Харитон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вариство з обмеженою відповідальністю «Сілі-Кор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587900:19:000:02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омирський район, Харитон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чірнє підприємство «Коростиш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587900:18:000:02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омирський район, Харитон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чірнє підприємство «Коростиш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587900:18:000:02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8,70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омирський район, Харитон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медичний фаховий коледж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2:03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а, 46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е комунальне комерціалізоване підприємство «М’ясомолторг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09:0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9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Житомир, вул. Павла Сингаївського, 3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е комунальне комерціалізоване підприємство «М’ясомолторг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09:0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Павла Сингаївського, 3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  <w:shd w:fill="FFFFFF" w:val="clear"/>
              </w:rPr>
              <w:t>Житомирське комунальне комерціалізоване підприємство «М’ясомолторг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09:0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Павла Сингаївського, 3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чірнє підприємство «Ма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3455400:04:000:03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Чопов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а установа «Новоборівський психоневрологічний інтернат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7600:06:001:03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навчальний заклад «Довбиська спеціальна загальноосвітня школа-інтернат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55400:03:001:01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мт Довбиш, вул. Соборна, 4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навчальний заклад «Довбиська спеціальна загальноосвітня школа-інтернат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55400:03:004:01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мт Довбиш, вул. Соборна, 1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чірнє підприємство «Коростиш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755400:03:000:07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9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орнинська селищн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чірнє підприємство «Коростиш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755400:03:000:07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орн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3:000:10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2400:04:000:02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66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3:000:029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1:000:10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6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5800:07:000:009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2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5800:07:000:00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5800:07:000:00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5800:06:000:05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5800:07:000:00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5800:07:000:01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,6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5800:07:000:00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1787300:05:000:00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1787300:05:000:00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7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1787300:01:000:00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1787300:05:000:00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1787300:01:000:00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1787300:05:000:00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1787300:05:000:00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1787300:05:000:00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1787300:05:000:00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1787300:03:000:029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3:000:02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3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1:000:10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16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02:000:01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52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02:000:01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4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04:000:0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04:000:0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01:000:1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45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11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2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10:000:01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10:000:01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10:000:01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7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10:000:01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6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07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36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10:000:01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7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06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10:000:01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9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10:000:01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02:000:01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9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08:000:00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1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0:000: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0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4:00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3:000:00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9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4:000:00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4:000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3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4:000:0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8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4:000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1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7700:06:000:00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67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7700:06:000:00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62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1:000:019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8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1:000:019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1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08:000:00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7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08:000:00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08:000:0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6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0:000:03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0:000:03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0:000:03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286200:10:000:03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286200:10:000:03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0:000:03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87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0:000:03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1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8:000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8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1:000:01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6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1:000:018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7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1:000:01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0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0:000:01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6:000: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6:00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30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7:000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3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7:000:0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7:000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7:000:0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7:00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0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7:000: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7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1:000:04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1:000:07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7:000:05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7:000:05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7:000:05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1:000:04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3:000:04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3:000:04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3:000:04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6:000:02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9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6:000:02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6:000:02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700:01:000:05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5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1:000:01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2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3:000:04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9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3:000:04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1:000:00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3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1:000:01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6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1:000:00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8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9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600:02:000:048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1:000:00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3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500:02:000:0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3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600:02:000:04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2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2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9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3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2:000:038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3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600:02:000:04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6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200:04:000:09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3:000:07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1:000:07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1:000:07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2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3:000:07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5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3:000:03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3:000:07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7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3:000:07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1:000:07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4:000:04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0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4000:05:000:09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8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6800:02:000:10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6800:02:000:10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4400:04:000:04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4400:02:000:03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3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2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4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1:000:07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1:000:09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0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3:000:10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6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2:000:0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3:000:10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2:000:08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6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7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4:000:03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9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3:000:109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6:000:03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8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3:000:05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8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400:01:000:08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7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8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2:000:02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10:000:03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0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9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10:000:03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2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10:000:033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5:000:05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4:001:00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1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0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5:000:05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8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5:000:05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5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8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1:000:08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0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8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5:000:05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9:000:02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0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5:000:05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7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8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5:000:05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5:000:05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4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7:000:06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9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7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5:000:05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5:000:07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3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24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9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3200:01:000:07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3200:03:000:08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3600:05:000:09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3200:07:000:07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3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3200:03:000:08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3200:03:000:08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3200:01:000:07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2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8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1:000:08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7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9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5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5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9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9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99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1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3:000:03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6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3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3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7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7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5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3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2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7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5:000:11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1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6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4:000:04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6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3:000:06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5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5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96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2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3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3:000:07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5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6:000:09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2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6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4:000:04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5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4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2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3:000:06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2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2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1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600:06:000:029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600:06:000:029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3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600:04:000: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600:04:000:00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200:07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6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600:02:000:00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1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800:01:000:06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800:04:000:04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600:04:000:0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600:04:000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4400:05:000: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9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2:000:00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9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400:04:000:02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7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3:000:04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5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400:03:000:0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8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0800:02:000:01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86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8200:02:000:02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3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8200:05:000:028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800:03:000:03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9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804:03:001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000:06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4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5883200:03:000:10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5855600:04:000:01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9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8200:02:000:02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,44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800:01:000:06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1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0400:07:000:01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804:03:001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1700:04:000: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2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8400:01:000:08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7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1700:03:000:01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0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1700:03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0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55300:03:000:019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8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1700:03:000:01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0600:07:000:09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4:000:02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6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6:000:04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2:000:04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3:000:02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1:000:07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4:000:02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4:000:02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4:000:02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2:000:049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2200:01:000:03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5:000:013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4:000:02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2:000:049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4:000:02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4:000:028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06:000:01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2:000:00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4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08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1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282700:08:000: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2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282700:15:000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1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5:000:0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4,97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1:000:00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7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0:000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2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06:000:01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4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08:00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5:000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9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5:000:00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7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1:000:01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7700:06:000:00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11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06:000:01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8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4:000:02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1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7000:13:000:00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3:000:02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4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3:000:02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47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17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3:000:02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Оле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484800:01:000: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25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ле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Оле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484800:04:000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5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ле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Оле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484800:04:00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7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ле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9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0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4:000:04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4:000:04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4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2:000:0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3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4:001:00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5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8402:02:002:00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6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2200:01:000:03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05:000:00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1:000:00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5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8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6:000:02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2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5:000:05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7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1:000:08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5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1:000:02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800:07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2:000:049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Оле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484800:04:000:00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ле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700:02:002:01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2:000:0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6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6:000:02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8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3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10:000:03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9:000:02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8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0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6:000:03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0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8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3:000:06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3:000:06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5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800:03:000:03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2000:02:000:01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2:000:049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3:000:04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6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4:000:03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2:000:03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1:000:08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1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5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3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6:000:09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800:04:000:04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200:04:000:05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800:09:000:01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400:03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55300:03:000:01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9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06:000:01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6:000:00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3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4:000:03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6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400:06:000:08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3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5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2:000:03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7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10:000:03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5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7:000:06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5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2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600:04:000:0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000:06:000: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4:000:02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05:000:00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700:03:002:01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1:000:01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1:000:07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8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1:000:1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1:000:08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6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49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8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5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4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000:05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1:000:07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2000:01:000:00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7:000:05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6:000:00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400:01:000:08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5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400:01:000:08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7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2:000:03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0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3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7:000:06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8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9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1:000:08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8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4:000:04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3:000:06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4400:03:000:02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2200:01:000:03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08:000:0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9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3:000:07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1:000:07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3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3:000:10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4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4:000:03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8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4:000:03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7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5:000:05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1:000:03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2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6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2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24:000:00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2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1:000:02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700:02:002:01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4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1:000:00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7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1:000:078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7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1:000:07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6:000:03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1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8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5:000:07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1:000:03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7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3:000:04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0800:02:000:169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6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2:000:008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8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05:000:00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09:000:00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0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3:000:04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5:000:06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8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2:000:0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8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7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9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8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0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1:000:02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0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6:000:09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4:000:04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4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2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600:06:000:0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1:000:01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0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1:000:04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3:000:04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3:000:07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3:000:07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6:000:02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6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9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5200:08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3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804:03:001:0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3:000:02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06:000:01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5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1:000:00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500:02:000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1:000:07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3:000:109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3:000:10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7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4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600:02:000:00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7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000:07:000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9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800:09:000: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9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5:000:01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7000:19:000:02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08:000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8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7700:06:000:0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22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900:03:000:04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3:000:07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8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2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49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6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5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7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1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1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4:000:04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5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6802:03:001:01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2:000:049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1:000:0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2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7000:20:000:01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77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7400:06:000:06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8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3:000:04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2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1:000:07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2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1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400:01:000:08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10:000:03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1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8:000:03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1:004: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09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801:02:003:02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7000:16:000:02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4:000:02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2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1:000:07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1:000:07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200:02:000:05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4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7400:06:000:06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8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600:02:000:04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4:000:04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3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3:000:10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7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3:000:05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8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5:000:05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8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7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8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1:000:03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3:000:07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3:000:07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400:03:00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8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2200:01:000:03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1:000:01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1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3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1:000:1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5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1:000:08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9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5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4400:04:000:03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5200:01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2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1700:03:000: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1:000:00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7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3:000:04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700:02:002:01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7400:04:000:08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0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1:000:00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6:000:04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3:000:07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400:01:000:08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5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1:000:09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001:01:001:01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4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800:04:000:04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3:000:02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1:000:02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3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1:000:04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2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2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7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4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3:000:109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9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4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8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10:000:03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3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5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1:000:02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4:000:04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7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0:000:0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9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7400:02:000:0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7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9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4:000:04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6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6:000:03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5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2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9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8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3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4:000:04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6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1200:04:000:01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800:06:00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1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4:000:02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3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06:000:01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9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7700:06:000:00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28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3:000:04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2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500:02:00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8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1:000:1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8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0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92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5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400:03:000:00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7:000:05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700:02:001:03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2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6:000:02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4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9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5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5:000:05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9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9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7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600:04:00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6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2200:01:000:03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Оле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487200:17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62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ле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Оле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484800:04:000:00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1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ле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3:000:04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3:000:04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6:000:02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4:000:04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1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7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4:000:03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4:000:08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6:000:03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7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6:000:02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6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9:000:02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4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9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8400:09:000:03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1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08:000:0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7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1:000:02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9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5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5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2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000:07:000:0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7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800:03:000:10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600:04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1:000:04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2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6:000:02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3:000:04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2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4:000:03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6:000:02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1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7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3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5:000:05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2:000:02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3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1:000:08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3:000:07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000:07:000:00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1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000:02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7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7000:19:000:02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2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1:000:07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4:000:03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3:000:10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2:000:08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400:01:000:08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4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10:000:03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9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9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3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6800:01:000:10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3:000:10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4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5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2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600:04:000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400:03:000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7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4:000:02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5:000:01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1:000:07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2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9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4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1:000:00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400:01:000:09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39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1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4:000:04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5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5:000:05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5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99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7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1:000:0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6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Оле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484800:01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ле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Оле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484800:04:000:0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9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ле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1:000:07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4:000:03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8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4:000:03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7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6:000:03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4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9:000:02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5:000:05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1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4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0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600:04:000:00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6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4:000:02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3:000:02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0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1:000:07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3:000:04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1:000:00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0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1:000:07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3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3:000:07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1:000:09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5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5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4400:03:000:02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9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4:000:02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6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1:000:04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2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2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2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5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4:000:03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8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7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0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1700:05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2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800:01:000:06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3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200:01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0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2200:01:000:03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6:000:00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6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400:01:000:05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1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6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3:000:05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4:000:03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5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8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0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8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0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1:000:08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4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4:000:04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4:000:04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7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3:000:02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5:000:00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3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4:000:02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,19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6:000:02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1:000:00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7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6:000:04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4:000:04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0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4:000:03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400:01:000:08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7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4:000:03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4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78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9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4:000:04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0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3:000:07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3:000:07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6800:02:000:0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8200:01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7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3:000:02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1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4:000:02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7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5:000:01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06:000:01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0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6:000:039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4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600:04:000:10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3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400:06:000:08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99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8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6:000:09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2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6800:01:000:11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0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0600:07:000:09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4:000:02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4:000:02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0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08:000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3:000:04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1:000:00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2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3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6:000:03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7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6:000:03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5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8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3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9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800:09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24:000:00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6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200:04:000:03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5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6:000:04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200:04:000:09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3:000:07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5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5:000:07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2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10:000:03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8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55600:04:000:01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402:02:002:01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6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3:000:04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1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600:02:000:04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600:02:000:04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3:000:07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4:000:03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8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4:000:03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6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93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9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5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9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6800:01:000:11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4400:05:00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4:000:02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06:000:01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9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7:000:05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3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3:000:04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2:000:03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8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4:000:03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8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2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9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1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10:000:03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1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5200:08:000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1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8400:01:000:08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9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2000:02:000:01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06:000:01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0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1:000:00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06:000:01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3:000:02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4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1:000:07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200:04:000:09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1:000:07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3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2:000:08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2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2:000:02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9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9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4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5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1:000:03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2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6800:02:000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2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600:02:000:04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3:000:07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8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4:000:04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1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4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5:000:07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8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7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5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6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7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1:000:023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7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700:03:000:0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5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4401:01:002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55600:04:000:01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6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1:000:07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1:000:00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1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3:000:108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5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400:01:000:08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2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400:06:000:08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6:000:03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5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42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5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7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3:000:02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1:000:0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3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0:00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9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5:000:00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0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3:000:0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3:000:04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8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1:000:00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2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2:000:03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0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3:000:10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7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9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8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6:000:039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9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7000:19:000:02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6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2:000:00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0:000:00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4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3:000:02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2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Оле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484800:05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7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ле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3:000:04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3:000:04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3:000:04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4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8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2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9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8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1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4:000:04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0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5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4400:04:000:03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1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400:06:000:08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400:03:000:09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400:03:000:00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2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7:000:05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6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7400:07:000:08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7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6:000:04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6:000:04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9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4:000:03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5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1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7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9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800:03:000:03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6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1:000:069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4:000:028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600:04:000:10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5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4:000:04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Оле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484800:04:000:0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1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ле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6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3:000:109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3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4:000:03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400:01:000:08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8:000:03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9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2:000:03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6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2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4:000:03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5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9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8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3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6800:01:000:10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1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4401:01:002:01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600:04:000:10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8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5:000:0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99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3:000:04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2:000:03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2:000:0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4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2:000:0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2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400:03:000:08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5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8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8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1:000:02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2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3:000:06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0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2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9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6802:03:001:01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0600:08:000:08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5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7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52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4:000:02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7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4:000:02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1:000:0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95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3:000:04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6:000:04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5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400:04:000:02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0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4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1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2:000:02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9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1:000:08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7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38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5:000:11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9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6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3:000:07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7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4400:03:000:02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0400:07:000:018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7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4:000:02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7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2:000:03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7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78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3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7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8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0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5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9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9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7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6800:01:000:11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200:04:000:05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000:05:00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4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2000:02:000:01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3:000:02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7000:19:000:02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9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7:000:0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7400:02:000:02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8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600:04:000:10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600:04:000:10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200:04:000:09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6:000:03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7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6:000:02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0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4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0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4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9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6:000:03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400:05:000:00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0400:06:000:08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0600:09:000:08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2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Житомирський фаховий коледж культури і мистецтв імені Івана Огієнка Житомирської обласної рад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12:008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3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Житомир, вул. Івана Франка, 16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фаховий коледж культури і мистецтв імені Івана Огієнка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12:00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Житомир, вул. Івана Франка, 16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6402:06:004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. Злобичі, вул. Шкільна, 6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мунальна установа «Новоборівський дитячий будинок-інтернат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700:01:001:07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смт Нова Борова,  вул. Макаренка, 8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«Обласний спеціальний будинок-інтернат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384400:01:002:00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0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с. Іванків, вул. Березова, 2</w:t>
            </w:r>
          </w:p>
        </w:tc>
      </w:tr>
    </w:tbl>
    <w:p>
      <w:pPr>
        <w:pStyle w:val="Subtitle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9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sz w:val="28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sz w:val="36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center"/>
    </w:pPr>
    <w:rPr>
      <w:sz w:val="28"/>
      <w:szCs w:val="20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Название объекта1"/>
    <w:basedOn w:val="Normal"/>
    <w:next w:val="Normal"/>
    <w:qFormat/>
    <w:pPr/>
    <w:rPr>
      <w:sz w:val="28"/>
      <w:szCs w:val="20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2:02:00Z</dcterms:created>
  <dc:creator>vkazmiruk</dc:creator>
  <dc:description/>
  <cp:keywords/>
  <dc:language>en-US</dc:language>
  <cp:lastModifiedBy>User</cp:lastModifiedBy>
  <cp:lastPrinted>2021-07-16T08:28:00Z</cp:lastPrinted>
  <dcterms:modified xsi:type="dcterms:W3CDTF">2023-09-29T08:01:00Z</dcterms:modified>
  <cp:revision>5</cp:revision>
  <dc:subject/>
  <dc:title> </dc:title>
</cp:coreProperties>
</file>