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</w:tblGrid>
      <w:tr>
        <w:trPr/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lineRule="atLeast" w:line="240"/>
        <w:jc w:val="right"/>
        <w:rPr>
          <w:szCs w:val="28"/>
        </w:rPr>
      </w:pPr>
      <w:r>
        <w:rPr>
          <w:b w:val="false"/>
          <w:bCs/>
          <w:szCs w:val="28"/>
        </w:rPr>
        <w:t>Додаток 6</w:t>
      </w:r>
    </w:p>
    <w:p>
      <w:pPr>
        <w:pStyle w:val="Heading1"/>
        <w:spacing w:lineRule="atLeast" w:line="240"/>
        <w:jc w:val="right"/>
        <w:rPr>
          <w:szCs w:val="28"/>
        </w:rPr>
      </w:pPr>
      <w:r>
        <w:rPr>
          <w:b w:val="false"/>
          <w:bCs/>
          <w:szCs w:val="28"/>
        </w:rPr>
        <w:t>до рішення  обласної ради</w:t>
      </w:r>
    </w:p>
    <w:p>
      <w:pPr>
        <w:pStyle w:val="Heading1"/>
        <w:spacing w:lineRule="atLeast" w:line="24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від 25.06.2020 № 1966</w:t>
      </w:r>
    </w:p>
    <w:p>
      <w:pPr>
        <w:pStyle w:val="Heading1"/>
        <w:numPr>
          <w:ilvl w:val="0"/>
          <w:numId w:val="3"/>
        </w:numPr>
        <w:tabs>
          <w:tab w:val="clear" w:pos="708"/>
        </w:tabs>
        <w:spacing w:lineRule="auto" w:line="216"/>
        <w:ind w:left="720" w:hanging="36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(у редакції відповідно до рішень обласної ради від 29.07.2021 № 2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 04.11.2021 №266</w:t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16.12.2021 №346)</w:t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14.07.2022 №434</w:t>
      </w:r>
    </w:p>
    <w:p>
      <w:pPr>
        <w:pStyle w:val="Subtitle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д 21.12.2023  №622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ід 07.03.2024 №705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від 20.06.2024 №760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Heading1"/>
        <w:spacing w:lineRule="atLeast" w:line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их ділянок, що перебувають у спільній власності територіальних громад  сіл, селищ, міст Житомирської області</w:t>
      </w:r>
    </w:p>
    <w:tbl>
      <w:tblPr>
        <w:tblW w:w="150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385"/>
        <w:gridCol w:w="3259"/>
        <w:gridCol w:w="1564"/>
        <w:gridCol w:w="3685"/>
      </w:tblGrid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установи, закладу, підприємства, якими використовується земельна ділян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 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ирське шос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е обласне стоматологічне медичне об’єдн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5:00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33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18:0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уднівська, 9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Житомирський обласний спеціалізований будинок дитини для дітей-сиріт та дітей, які залишилися без піклування батьків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06:002:00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абельна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позашкільної освіти «Обласний еколого-натуралістич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6:00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їзд Академіка Тутковського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109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Обласний центр соціально-психологічної реабілітації дітей «Сонячний дім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3:005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Івана Садовського, 5а</w:t>
            </w:r>
          </w:p>
        </w:tc>
      </w:tr>
      <w:tr>
        <w:trPr>
          <w:trHeight w:val="34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Обласна бібліотека для юнацтв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2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бібліотека для діт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9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3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ласне комунальне підприємство «Обласний учбово-курсовий комбінат житлово-комунального господарств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12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2-й Госпітальний, 15</w:t>
            </w:r>
          </w:p>
        </w:tc>
      </w:tr>
      <w:tr>
        <w:trPr>
          <w:trHeight w:val="2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ізована дитячо-юнацька спортивна школа олімпійського резерву з легкої атлетики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2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івського, 18</w:t>
            </w:r>
          </w:p>
        </w:tc>
      </w:tr>
      <w:tr>
        <w:trPr>
          <w:trHeight w:val="3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1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емоги, 10-а</w:t>
            </w:r>
          </w:p>
        </w:tc>
      </w:tr>
      <w:tr>
        <w:trPr>
          <w:trHeight w:val="85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08:02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0-б</w:t>
            </w:r>
          </w:p>
        </w:tc>
      </w:tr>
      <w:tr>
        <w:trPr>
          <w:trHeight w:val="10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ий академічний український музично-драматичний театр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І.А. Кочерг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5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рний майдан,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9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4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1:006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ростишівська, 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Житомирської області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Замков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8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46/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центр спортивної медиц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Велика Бердичівська, 8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центр спортивної медицини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м. Житомир, вул. Велика Бердичівська, 86 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 xml:space="preserve">Комунальне підприємство «Аптека «Міжлікарняна»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9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сі Українки, 3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центр крові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5:039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вул. Кибальчича, 1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1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дан Замковий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протитуберкульозний диспансе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55600:01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уйв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ліцей-інтернат спортивного профілю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Героїв України, 7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підприємство «Бердичівське міжміське бюро технічної інвентаризації» Житомирської обласної 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одимирська, 1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2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бесної Сотні, 4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обласний інститут післядипломної педагогічної освіт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2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1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1900:08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3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Житомирської області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12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Охрімова Гора, 2/2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11:007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8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1:009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 Житомир,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Оздоровчий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5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2083000:06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Іванівка, вул. Інтернат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підприємство «Житомирська обласна  філармонія імені Святослава Ріхтера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4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6</w:t>
            </w:r>
          </w:p>
        </w:tc>
      </w:tr>
      <w:tr>
        <w:trPr>
          <w:trHeight w:val="5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3:03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ердичів, вул. Зелена, 3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31:03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 Бистрицьк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геріатричний пансіона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19:04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улок Перемоги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ниш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3:001:0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ениші, вул. Чуднівськ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«Житомирський академічний обласний театр ляльок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14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івська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багатопрофільний спеціалізований фтизіопульмонологічний санаторій «Лісова казк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16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овий масив, 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3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Романівський психоневрологічний інтернат</w:t>
            </w:r>
            <w:r>
              <w:rPr>
                <w:sz w:val="28"/>
                <w:szCs w:val="28"/>
                <w:lang w:bidi="uk-UA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455100:06:000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вропейська, 4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мунальне некомерційне підприємство «Обласний медичний консультативно-діагностич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0:0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510100:01:012:0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8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Коростиш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Кочерги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2:001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Нова Бо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абережна, 15</w:t>
            </w:r>
          </w:p>
        </w:tc>
      </w:tr>
      <w:tr>
        <w:trPr>
          <w:trHeight w:val="92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ишівський педагогічний фаховий коледж  імені І.Я. Франк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1822510100:01:003:03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ростишів,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емінарська, 29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</w:rPr>
              <w:t>Комунальний заклад «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9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. Житомир, вул. Новий бульвар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ір «Орлятк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4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вків, вул. Лісова, 5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000:06:000:04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с. Іванівк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. Санаторн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9:024:00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26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майдан ім. С.П. Корольов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Хорош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100:05:001:03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,3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rPr/>
            </w:pPr>
            <w:r>
              <w:rPr>
                <w:b w:val="false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0:02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13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,03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spacing w:lineRule="auto" w: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боч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 xml:space="preserve">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2583201:01:001:00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,9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митів, вулиця Покровська, 42-б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е патологоанатомічне бюро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е патологоанатомічне бюр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300:06:009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17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ий обласний онкологічний диспансе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136600:08:002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,39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Фещенка-Чопівського, 24/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1820655700:03:004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47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Кам’яний Брід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ласний санаторій радіаційного захисту для  дорослого і дитячого населення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6557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8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град-Воли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Кам’яний Брід, вулиця Довбиськ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5010100:06:007:0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,22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Радомишль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 w:val="false"/>
                <w:szCs w:val="28"/>
              </w:rPr>
              <w:t>1825010100:06:007:0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Житомирський район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. Радомишль, вул. Гоголя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а спеціальна школа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0855301:08:005:03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,6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ичівський район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 Гришківці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итомирська,155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21155700:02:001:03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мт Нова Борова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існа, 2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Житомирська обласна дитяча кліні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2086800:02:001:09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20"/>
              <w:rPr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09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нишів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е Сквирське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,3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вул. Черво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ст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2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2:009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,97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проїзд професора Арциховського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ім. В.С. Косенка Житомирської обласної ради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4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ська, 2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810136600:03:025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46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. Бердичівська, 1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а спеціальна школа №1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3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еха Качинського, 1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Житоми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2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инельниківська, 1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18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Бердичівська, 4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4:021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5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Фещенка-Чопівського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8:019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0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окровська, 2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Комунальний заклад позашкільної освіти «Обласний Центр дитячої та юнацької творчості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300:09:015:0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,0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Троянівська, 2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810136600:03:026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0,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да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м. С.П. Корольова, 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ів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5:001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ерезівка, вул. Бушуєва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0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Європейська, 17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10400000:01:021:03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,2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 Бердичів,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ул. Шевченка, 1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11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уйка, 4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спеціалізований будинок дитини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</w:t>
            </w:r>
            <w:r>
              <w:rPr>
                <w:sz w:val="28"/>
                <w:szCs w:val="28"/>
                <w:lang w:val="en-US"/>
              </w:rPr>
              <w:t>100000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:0</w:t>
            </w: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ероїв Майдану, 6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4:0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Івана Мамайчука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овоград-Волин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0:00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дини Косачів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 санатор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010100:06:003:0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Радомишль, вул. Шевченка, 31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7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Прилуки,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рилу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1б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1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4286700:08:000:0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9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е некомерційне підприємство «Житомирська обласна психіатрична лікарня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психіатри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9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37:0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ихайла Грушевського, 100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Обласний протитуберкульозний диспансе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3:0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елика Бердичівська, 6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е некомерційне підприємство «Житомирська обласна дитяча клінічна лікар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2:001:1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танишів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6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е некомерційне підприємство «Обласний медичний центр вертебрології і реабілітації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3:033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рофесора Кравчен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ишів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10100:01:011:0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рдичів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Андрушівка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Лисенка, 8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4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Вінницька, 4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53/1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5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Бердичів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Європейська, 22/2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28"/>
                <w:szCs w:val="28"/>
                <w:lang w:eastAsia="uk-UA"/>
              </w:rPr>
              <w:t xml:space="preserve">Дочірнє підприємство «Коростенський лісгосп АПК» </w:t>
            </w:r>
            <w:r>
              <w:rPr>
                <w:sz w:val="28"/>
                <w:szCs w:val="28"/>
              </w:rPr>
              <w:t>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8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141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9:000:0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8:000:0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1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2384400:01:000:0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2384400:01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4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4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,60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2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9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4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5:000:0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4400:07:000:00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ростенський район, Ушомирська сільська рад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а клінічна лікарня ім. О.Ф. Гербачевського» Житомирської обласної рад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10100:01:004:04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ростенський район,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. Овруч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Прикордонна, 6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firstLine="34"/>
              <w:jc w:val="both"/>
              <w:rPr/>
            </w:pPr>
            <w:r>
              <w:rPr>
                <w:b w:val="false"/>
                <w:szCs w:val="28"/>
                <w:highlight w:val="white"/>
              </w:rPr>
              <w:t>Житомирський обласний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літературний музей</w:t>
            </w:r>
            <w:r>
              <w:rPr/>
              <w:t xml:space="preserve"> </w:t>
            </w:r>
            <w:r>
              <w:rPr>
                <w:b w:val="false"/>
                <w:szCs w:val="28"/>
                <w:shd w:fill="FFFFFF" w:val="clear"/>
              </w:rPr>
              <w:t>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1810136300:08:032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0,05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34"/>
              <w:rPr>
                <w:b w:val="false"/>
                <w:b w:val="false"/>
                <w:szCs w:val="28"/>
                <w:shd w:fill="FFFFFF" w:val="clear"/>
              </w:rPr>
            </w:pPr>
            <w:r>
              <w:rPr>
                <w:b w:val="false"/>
                <w:szCs w:val="28"/>
                <w:shd w:fill="FFFFFF" w:val="clear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ул. Київська, 4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Обласний перинатальний центр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6:009:0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омана Шухевича, 2а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2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5</w:t>
            </w:r>
          </w:p>
        </w:tc>
      </w:tr>
      <w:tr>
        <w:trPr>
          <w:trHeight w:val="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митрівськ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«База спеціального медичного постачання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7:014:0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Житомир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Комерційна, 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Житомирський обласний краєзнавчий музей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0000:00:015:06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Новоград-Волинськ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оборності, 76/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500:01:000:07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. Бердичівське шосе, земельна ділянка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8:009:0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иця Велика Бердичівська, 8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«Обласний медичний спеціалізований центр» Житомирської обласної ради 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2082500:01:000:066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річани, вулиця Бердичівське шос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 ділянка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ське районне комунальне підприємство міжміське з технічної інвентаризації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00000:01:010:1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Малин, вул. Гагаріна, 17 б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06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,46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. Ушомир, 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Макаренка, 21</w:t>
            </w:r>
          </w:p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а установа «Пугач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386000:2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7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ростенський район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</w:rPr>
              <w:t>Ушомир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музей космонавтики</w:t>
              <w:br/>
              <w:t>ім. С.П. Корольов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600:04:012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ул. Івана Франка, 2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  <w:bookmarkStart w:id="1" w:name="_Hlk151548051"/>
            <w:bookmarkStart w:id="2" w:name="_Hlk151548051"/>
            <w:bookmarkEnd w:id="2"/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ласне бюро судово-медичної експертизи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2500:01:000:06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Зарічани,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осе Бердичівське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22083200:06:001:12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25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 Довжик, вул. Нескорених, 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55100:00:003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,38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томирський район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т. Любар, вул. Райради, буд.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юбарська спеціальна школ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3187300:07:002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,3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Любар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підприємство «Готельний комплекс «Україна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10136300:09:018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4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 Житомир, вул. Київська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унальне некомерційне підприємство «Обласна клінічна лікарня ім. О.Ф. Гербачевського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083000:06:000:21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вариство з обмеженою відповідальністю «Сілі-Кор»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9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22587900:18:000:02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8,7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томирський район, Харитон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400000:01:022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ердич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4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600:04:009:0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shd w:fill="FFFFFF" w:val="clear"/>
              </w:rPr>
              <w:t>Житомирське комунальне комерціалізоване підприємство «М’ясомолторг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09:0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Павла Сингаївського, 3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Ма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455400:04:000:03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Чопов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«Новоборівський психоневрологічний 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7600:06:001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1:01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4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«Довбиська спеціальна загальноосвітня школа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55400:03:004:0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мт Довбиш, вул. Соборна, 11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Коростиш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7554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орн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10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2400:04:000:02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6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1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,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5800:07:000:00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0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0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5:000:0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3:000:02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7300:01:000:1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Ємільчин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4:000:0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1:000:1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3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6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10:000:0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Ємільч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780800:02:000:0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89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ш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1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0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1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3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8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1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6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6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8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1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1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08:000:0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6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0:000:0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1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5800:11:000:01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5800:11:000:01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5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0:000:01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3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2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1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500:02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5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200:04:000:11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400:02:000:03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3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200:04:000:11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600:02:000:04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5200:04:000:09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5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3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8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3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9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0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9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4:001:0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8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18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400:05:000:05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400:05:000:05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1700:05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000:07:000:06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5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2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3:000:03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7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5:000:11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9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6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4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2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2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2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600:02:000:0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5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9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4:000:02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57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8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800:02:000:01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6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2:000:02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5:000:02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9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6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200:03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600:04:000:01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2:000:02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7:000:01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81700:04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2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88400:01:000:08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1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0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300:03:000:01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1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7:000:09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6:000:04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7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2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4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7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4300:06:000:0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08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15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7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5800:11:000:0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8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3:000:0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1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2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4:001:0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3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2:02:002:00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5:000:00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8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2:000:04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6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1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5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200:04:000:05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5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9:000:01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300:03:000:0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9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7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7:000:06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6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5:000:00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3:002:0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8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7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1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7:000:06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9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9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1:000:07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3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4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2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46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84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24:000:00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76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5600:06:000:03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600:05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000:05:000:07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7:000:07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3:000:08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3:000:08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600:01:000:03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80800:02:000:16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4300:12:000:0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4300:05:000:00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9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1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5:000:06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5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5800:02:000:0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8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000:01:000:07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600:05:000:08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0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5000:01:000:02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400:06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4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2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6:000:03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5800:11:000:01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200:01:000:04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6600:03:000:04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000:03:000:07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000:03:000:07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8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4:03:001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4300:06:000:01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5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200:01:000:0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500:02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000:01:000:07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7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600:02:000:00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5882800:09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9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680800:05:000:01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0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7000:19:000:02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08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2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900:03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2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1700:05:000:04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1700:05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000:03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7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7:000:07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1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200:07:000:07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1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2:03:001:01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0600000:02:000:04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2700:11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20:000:01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3,77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6:000:06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4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,3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3400:01:000:08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400:10:000:03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400:08:000:03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1:004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09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1:02:003:02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287000:16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200:01:000:07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200:02:000:05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4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7400:06:000:06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0600:02:000:04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2200:04:000:1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4084400:04:000:0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7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7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8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1:000:0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3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9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4:000:03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2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3:000:0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2:01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4:000:08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9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1:01:001:01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4:000:04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3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7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8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9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2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4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6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200:04:000:01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6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3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9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700:06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8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500:02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1:000:10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700:02:001:03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7200:1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2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7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8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0:09:000:03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7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1:000:0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7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2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7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1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2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9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5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1:000:09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2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3" w:name="_Hlk147139320"/>
            <w:bookmarkStart w:id="4" w:name="_Hlk147139320"/>
            <w:bookmarkEnd w:id="4"/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1:000:02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9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8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9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5:000:0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600:04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0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3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6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4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17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2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1:000:06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3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200:01:000:03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6:000:0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1:000:05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1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3:000:05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6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,1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6:000:02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4:000:03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7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4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2:000:00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200:01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7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5:000:01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6:000:03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3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8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7:000:09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9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08:000:00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3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8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800:09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24:000:00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6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200:04:000:03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5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600:04:000:0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2:02:002:01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5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9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9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5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9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10:000:03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5200:08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8400:01:000:08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9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06:000:01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4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1:000:07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2:000:0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2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2:000:02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4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1:000:03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2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2:000:00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2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2:000:04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000:03:000:07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5:000:07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5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6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700:03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5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1:01:002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55600:04:000:01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1:000:07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42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5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0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8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1:000:00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2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9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200:16:000:03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2:000:00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0:000:00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4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3:000:02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2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5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7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2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1:000:03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4:000:04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0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5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4:000:03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6:000:08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9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3:000:00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7:000:08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7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5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7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800:03:000:03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1:000:06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4:000:04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Оле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484800:04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ле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3:000:10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4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4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1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8:000:03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3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6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4:000:03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7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1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1:01:002:01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8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5:000:00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9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600:03:000:04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4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4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800:02:000:00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2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400:03:000:08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8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8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000:01:000:02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6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7:000:02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9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2:03:001:01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8:000:08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7:000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4:000:020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0800:04:000:0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2700:11:000:00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95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3:000:04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200:04:000:11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6:000:04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400:04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0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800:02:000:10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6200:06:000:02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2:000:02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9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1:000:08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7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800:05:000:11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3:000:070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7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7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4400:03:000:0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чівський район, Краснопіль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7:000:01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4300:14:000:02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ловеч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400:02:000:03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Новоград-Волин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1:000:07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600:05:000:08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1:000:05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9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9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6800:01:000:11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7200:04:000:05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000:05:000:00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82000:02:000:01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600000:03:000:02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ара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000:19:000:02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200:07:000:0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7400:02:000:02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8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600:04:000:1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Яру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200:04:000:0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Піщ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4000:05:000:09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3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5600:06:000:02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0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Стриї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6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1700:05:000:04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3:000:04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000:03:000:07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0400:06:000:03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Броник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7:000:07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3200:03:000:08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Городниц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Новоград-Воли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82600:08:000:10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рад-Волинський район, Чиж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2400:05:000:00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400:06:000:08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1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Чуднівс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Романів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880600:09:000:0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Вільша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Словеча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6700:08:000:00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Овруцька мі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86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3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CCCCCC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Івана Франка, 1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600:04:012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 Житомир, вул. Івана Франка, 16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ірнє підприємство «Коростенський лісгосп АПК» Житомирського обласного комунального агролісогосподарського підприємства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386402:06:004:00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нський район, с. Злобичі, вул. Шкільна, 6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  <w:bookmarkStart w:id="5" w:name="_Hlk146792010"/>
            <w:bookmarkStart w:id="6" w:name="_Hlk146792010"/>
            <w:bookmarkEnd w:id="6"/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мунальна установа «Новоборівський дитячий будинок-інтернат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700:01:001:07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мт Нова Борова,  вул. Макаренка, 8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1:05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5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1:056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19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1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19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1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20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20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8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2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0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2:020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ДП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ru-RU"/>
              </w:rPr>
              <w:t>Пулинський</w:t>
            </w:r>
            <w:r>
              <w:rPr>
                <w:sz w:val="28"/>
                <w:szCs w:val="28"/>
              </w:rPr>
              <w:t xml:space="preserve"> лісгосп АПК» </w:t>
            </w:r>
            <w:r>
              <w:rPr>
                <w:sz w:val="28"/>
                <w:szCs w:val="28"/>
                <w:lang w:val="ru-RU"/>
              </w:rPr>
              <w:t>ЖОКА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5400:10:003:07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Житомирський район, </w:t>
            </w:r>
            <w:r>
              <w:rPr>
                <w:sz w:val="28"/>
                <w:szCs w:val="28"/>
              </w:rPr>
              <w:t>Топ</w:t>
            </w: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рище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18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8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9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1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3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7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8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8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71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1:068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1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6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2700:06:002:061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1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Житомирський район, Краївщ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36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0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,9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8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,2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8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9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21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,0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,05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,31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9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2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7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,70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,4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79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,31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8,38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5,5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1,70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7,8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80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,10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1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6,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33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1:03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,90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,46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8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2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,1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,80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3:057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2,3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,24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2000:07:002:10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,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убр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8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3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64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50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7,74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01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3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,7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3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46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,5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37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40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6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4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,54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5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6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5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35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57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5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41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5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,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6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29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6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03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4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1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5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1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,54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39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9,2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,18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,95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6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28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1184000:09:003:162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14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5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3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3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5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4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4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6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5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5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5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5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3:166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7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8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8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8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9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2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7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3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2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0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2:04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9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19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7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2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4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20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9:001:120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9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иж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3:001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9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руш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3:001:02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руш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000:03:001:023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руш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2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2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3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3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3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3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1:05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1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1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1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3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7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0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3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2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02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300:05:002:02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2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аши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8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8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8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9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5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9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6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9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1:01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4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1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99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1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4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1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4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8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7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75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4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1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2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7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4300:05:002:023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уховоль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8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3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2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4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6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3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8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1:055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8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2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8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2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7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8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1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8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9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3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0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7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3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08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6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81500:04:002:17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6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вори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1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1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2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2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2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5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2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4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1:000:122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200:04:000:007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8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а ОТГ, </w:t>
            </w:r>
            <w:r>
              <w:rPr>
                <w:sz w:val="28"/>
                <w:szCs w:val="28"/>
                <w:lang w:val="ru-RU"/>
              </w:rPr>
              <w:t>Верес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1:000:029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1:000:029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1:000:02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3:001:095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4:000:070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4:000:07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8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6:000:073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6:000:07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6:000:073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600:06:000:073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лії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54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2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45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45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3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46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6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46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1:000:14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3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5:000:115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200:05:000:118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4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ам’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7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8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200:01:000:169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Рудня-Городищ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300:05:000:020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Озеря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600:01:000:104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роя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100:01:000:087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оловен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47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46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1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46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3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46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50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4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6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800:02:000:050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8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Глибоча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5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1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5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58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6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6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69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1:000:207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614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9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5:000:0616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7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3:001:069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385"/>
        <w:gridCol w:w="3262"/>
        <w:gridCol w:w="1560"/>
        <w:gridCol w:w="3685"/>
      </w:tblGrid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3:002:09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3:003:04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4100:03:003:04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9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Лев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400:01:000:05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аможн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400:01:000:05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аможн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400:01:000:05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аможн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400:01:000:05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аможн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400:01:000:05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Заможнен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5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3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300:01:000:14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8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ад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900:05:000:14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асил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900:05:000:147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асил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900:05:000:148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асил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900:05:000:14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асил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1:000:088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ерез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1:000:08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ерез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300:04:000:06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ерез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15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2200:01:000:85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Де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1:000:10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1:000:10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9</w:t>
            </w:r>
            <w:r>
              <w:rPr>
                <w:sz w:val="28"/>
                <w:szCs w:val="28"/>
                <w:lang w:val="ru-RU"/>
              </w:rPr>
              <w:t>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0600:04:000:167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Бу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5:000:04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2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2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7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9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1:000:12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8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5:000:04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42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1500:05:000:04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28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Високопіч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500:01:001:05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од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500:01:001:05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од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3500:01:001:05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Кодн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5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7:000:00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7900:02:000:082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Туровец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900:01:000:14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9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Піс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5900:01:000:140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Піск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0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4:000:10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9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86800:01:000:03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Житомирський район, </w:t>
            </w:r>
            <w:r>
              <w:rPr>
                <w:sz w:val="28"/>
                <w:szCs w:val="28"/>
                <w:lang w:val="ru-RU"/>
              </w:rPr>
              <w:t>Станишівська</w:t>
            </w:r>
            <w:r>
              <w:rPr>
                <w:sz w:val="28"/>
                <w:szCs w:val="28"/>
              </w:rPr>
              <w:t xml:space="preserve">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08:016:0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Житомир, вул. Князів Острозьких, 112-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овеча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287900:14:000:0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8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уцький район, Хлупля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>Обласне бюро судово-медичної експертизи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>1810136300:09:013: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>0,2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 xml:space="preserve">м. Житомир, </w:t>
            </w:r>
          </w:p>
          <w:p>
            <w:pPr>
              <w:pStyle w:val="Normal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  <w:t>вул. Володимирівська, 10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color w:val="FF0000"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,3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00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2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2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6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52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8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2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5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1:03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5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84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8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2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8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0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6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1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0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4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1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3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2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0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4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8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22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6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0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2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8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4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1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3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6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7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3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0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4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4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600:04:002:10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53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8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Пором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6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6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2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8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2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8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7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5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4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98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86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5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4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2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7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5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9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3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2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4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9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10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0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2:0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1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8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6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8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0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1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2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6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8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83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800:07:001:07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3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Рад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4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3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7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2:04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0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7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6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2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5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8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44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3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2:0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2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53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55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5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6500:06:001:0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77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томирський район, Фасівська сільська рада 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9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6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6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1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4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2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2:06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5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3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2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1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2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3:0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9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3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7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6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55100:05:001:04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7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Хорошівська селищна ра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3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5385"/>
        <w:gridCol w:w="3262"/>
        <w:gridCol w:w="1560"/>
        <w:gridCol w:w="3685"/>
      </w:tblGrid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6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73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4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20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18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73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2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28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2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200:02:002:03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авид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5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1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8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9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4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8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2:02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9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9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4100:02:001:03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7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Сколоб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9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9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7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7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3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3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7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4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8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7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66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94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6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9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0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6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5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6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0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99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3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0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9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4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9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2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0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7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18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42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26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8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4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48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5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73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4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6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2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3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64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6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3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52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2:1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81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2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1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9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000:05:001:0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91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Кропивниц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2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9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4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8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5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9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9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5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7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0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4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2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87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2:19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2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0200:04:001:0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12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Березів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4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6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9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7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5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3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6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1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7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2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9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3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63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81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63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6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16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7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5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5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75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73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7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3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9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6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19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4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55700:02:001:0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55700:02:001:0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7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5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1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3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6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9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5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4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6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55700:02:001:0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2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52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8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1:0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5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6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1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55700:02:001:0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1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19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4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18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8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9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6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55700:02:001: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8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10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5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96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7600:06:002:0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94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Ягод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1:02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2:06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15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1:0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9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1: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8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1:0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2:06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41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3400:04:002: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1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Небіз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7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7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0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5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4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9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43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3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7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82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3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7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0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78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5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3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5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5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8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44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39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2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2:1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68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23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87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улинський лісгосп АПК» ЖОКАП «Житомироблагроліс»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1181800:05:001:05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57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район, Добринська сільська рад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вягельський ліцей з посиленою військово-фізичною підготовкою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000000:00:012:0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2,10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ягельський район, м.Звягель, вул. Шевченка,72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«Житомироблагроліс» 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10136300:10:004:00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7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</w:t>
            </w:r>
          </w:p>
        </w:tc>
      </w:tr>
      <w:tr>
        <w:trPr>
          <w:trHeight w:val="6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е обласне комунальне агролісогосподарське підприємство «Житомироблагроліс»  Житомирської обласної рад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36300:10:004:00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 Житомир,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Радивілівська, 138а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ший з</w:t>
      </w:r>
      <w:r>
        <w:rPr>
          <w:rFonts w:cs="Times New Roman" w:ascii="Times New Roman" w:hAnsi="Times New Roman"/>
          <w:sz w:val="28"/>
          <w:szCs w:val="28"/>
        </w:rPr>
        <w:t xml:space="preserve">аступник 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и обласної ради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С.М. Крамаренко </w:t>
      </w:r>
    </w:p>
    <w:p>
      <w:pPr>
        <w:pStyle w:val="Subtitle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sz w:val="28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Підзаголовок Знак"/>
    <w:qFormat/>
    <w:rPr>
      <w:rFonts w:ascii="Calibri" w:hAnsi="Calibri" w:cs="Calibri"/>
      <w:sz w:val="32"/>
      <w:szCs w:val="32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jc w:val="center"/>
    </w:pPr>
    <w:rPr>
      <w:b/>
      <w:sz w:val="36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Название объекта1"/>
    <w:basedOn w:val="Normal"/>
    <w:next w:val="Normal"/>
    <w:qFormat/>
    <w:pPr/>
    <w:rPr>
      <w:sz w:val="28"/>
      <w:szCs w:val="20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44:00Z</dcterms:created>
  <dc:creator>vkazmiruk</dc:creator>
  <dc:description/>
  <cp:keywords/>
  <dc:language>en-US</dc:language>
  <cp:lastModifiedBy>User</cp:lastModifiedBy>
  <cp:lastPrinted>2023-09-28T12:36:00Z</cp:lastPrinted>
  <dcterms:modified xsi:type="dcterms:W3CDTF">2024-06-24T06:32:00Z</dcterms:modified>
  <cp:revision>28</cp:revision>
  <dc:subject/>
  <dc:title> </dc:title>
</cp:coreProperties>
</file>