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8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від 25.06.2020 № 1966 </w:t>
      </w:r>
    </w:p>
    <w:p>
      <w:pPr>
        <w:pStyle w:val="Subtitle"/>
        <w:ind w:left="4395" w:hanging="0"/>
        <w:jc w:val="lef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>)</w:t>
        <w:br/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16.03.2023 №50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1.12.2023 №622)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7.03.2024 №705)</w:t>
      </w:r>
    </w:p>
    <w:p>
      <w:pPr>
        <w:pStyle w:val="Subtitle"/>
        <w:ind w:left="439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6.09.2024 №81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/>
      </w:pPr>
      <w:r>
        <w:rPr>
          <w:bCs/>
          <w:sz w:val="28"/>
          <w:szCs w:val="28"/>
        </w:rPr>
        <w:t xml:space="preserve">комунальних некомерційних </w:t>
      </w:r>
      <w:r>
        <w:rPr/>
        <w:t>підприємств, що перебувають у спільній власності  територіальних громад  сіл, селищ, міст Житомирської області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зва  підприєм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Комунальне некомерційне підприємство „Госпіталь ветеранів війни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91429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Комунальне некомерційне підприємство </w:t>
            </w:r>
            <w:r>
              <w:rPr>
                <w:b w:val="false"/>
              </w:rPr>
              <w:t>„</w:t>
            </w:r>
            <w:r>
              <w:rPr>
                <w:b w:val="false"/>
                <w:color w:val="000000"/>
                <w:szCs w:val="28"/>
              </w:rPr>
              <w:t>Обласний інформаційно-аналітичний центр медичної статистики</w:t>
            </w:r>
            <w:r>
              <w:rPr>
                <w:b w:val="false"/>
              </w:rPr>
              <w:t xml:space="preserve">” </w:t>
            </w:r>
            <w:r>
              <w:rPr>
                <w:b w:val="false"/>
                <w:color w:val="000000"/>
                <w:szCs w:val="28"/>
              </w:rPr>
              <w:t xml:space="preserve">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356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Комунальне некомерційне підприємство „Житомирське обласне стоматологічне медичне об’єднан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19915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медичний консультативно-діагностичний центр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3963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некомерційне підприємство „Житомирська обласна психіатрична лікарня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199146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а клінічна лікарня ім. О.Ф. Гербачевського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shd w:fill="FFFFFF" w:val="clear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06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 xml:space="preserve">Комунальне некомерційне підприємство „Житомирська обласна дитяча клінічна лікарня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774119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Style w:val="3TimesNewRoman"/>
              </w:rPr>
              <w:t>Комунальне некомерційне підприємство „Обласний медичний спеціалізований цент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526394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Житомирський обласний онкологічний диспансер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70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некомерційне підприємство „Обласний медичний центр спортивної медицини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485887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6"/>
              </w:rPr>
              <w:t>Комунальне некомерційне підприємство „Обласний перинатальний центр”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7916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Style w:val="3TimesNewRoman"/>
              </w:rPr>
              <w:t>Комунальне некомерційне підприємство „Обласний протитуберкульозний диспансе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4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мунальне некомерційне підприємство «Обласний медичний центр реабілітації»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45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некомерційне підприємство „Центр екстреної медичної допомоги та медицини катастроф” 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0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„Обласний багатопрофільний спеціалізований фтизіопульмонологічний санаторій „Лісова казка” Житомирської облас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43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ий центр крові” </w:t>
            </w:r>
            <w:r>
              <w:rPr>
                <w:rStyle w:val="3TimesNewRoman"/>
              </w:rPr>
              <w:t>Житомирської обласної ради</w:t>
            </w:r>
            <w:r>
              <w:rPr>
                <w:rFonts w:cs="Arial" w:ascii="Arial" w:hAnsi="Arial"/>
                <w:b/>
                <w:szCs w:val="28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99150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</w:t>
            </w:r>
            <w:r>
              <w:rPr>
                <w:sz w:val="28"/>
                <w:szCs w:val="28"/>
                <w:shd w:fill="FFFFFF" w:val="clear"/>
              </w:rPr>
              <w:t xml:space="preserve"> „Обласне патологоанатомічне бюро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88164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омунальне некомерційне підприємство „</w:t>
            </w:r>
            <w:r>
              <w:rPr>
                <w:sz w:val="28"/>
              </w:rPr>
              <w:t>Житомирський обласний спеціалізований будинок дитини для дітей-сиріт та дітей, які залишилися без піклування батьків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55035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</w:t>
            </w:r>
            <w:r>
              <w:rPr>
                <w:sz w:val="28"/>
                <w:szCs w:val="28"/>
                <w:shd w:fill="FFFFFF" w:val="clear"/>
              </w:rPr>
              <w:t xml:space="preserve">„Автобаза санітарного транспорту лікувально-профілактичних закладів  охорони здоров’я” </w:t>
            </w:r>
            <w:r>
              <w:rPr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13548722</w:t>
            </w:r>
          </w:p>
        </w:tc>
      </w:tr>
    </w:tbl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vkazmiruk</dc:creator>
  <dc:description/>
  <cp:keywords/>
  <dc:language>en-US</dc:language>
  <cp:lastModifiedBy>User</cp:lastModifiedBy>
  <cp:lastPrinted>2018-01-23T11:22:00Z</cp:lastPrinted>
  <dcterms:modified xsi:type="dcterms:W3CDTF">2024-09-30T07:46:00Z</dcterms:modified>
  <cp:revision>38</cp:revision>
  <dc:subject/>
  <dc:title> </dc:title>
</cp:coreProperties>
</file>