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16 №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поділу лісів на категорії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39-41 Лісового кодексу України (редакція           2006 року), керуючись постановою Кабінету Міністрів України від 16 травня 2007 року № 733 «Про затвердження Порядку поділу лісів на категорії та виділення особливо захисних лісових ділянок» (далі - Порядок), здійснено приведення існуючого поділу лісів ПП «Україна» у відповідність до вказаного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ведення поділу лісів на категорії  відповідно до Порядку поділу лісів на категорії та виділення особливо захисних лісових ділянок, затвердженого постановою Кабінету Міністрів України від 16.05.07 № 733 «Про затвердження Порядку поділу лісів на категорії та виділення особливо захисних лісових ділянок», погоджено приватним підприємством «Україн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орядком поділу лісів на категорії та виділення особливо захисних лісових ділянок, до категорії захисних лісів віднесено всі ліси приватного підприємства «Україна» загальною площею 281 г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ідкатегорії полезахисних лісових смуг категорії захисних лісів  віднесено 6,9 га лісових ділянок загального лісового фо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підкатегорії байрачних та інших захисних лісів категорії захисних лісів віднесено лісові ділянки площею 274,1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ідсутністю населених пунктів, категорію лісів зелених зон не виді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атегорії рекреаційних та лікувально-оздоровчих лісів на території       ПП «Україна» відсут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ових ділянок, які віднесені до підкатегорії протиерозійних, на території підприємства «Україна» не виявлен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експлуатаційних лісів та підкатегорія особливо захисних лісових ділянок на території ПП «Україна» відсут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ішень та клопотань відповідних органів щодо будівництва залізниць і доріг державного значення на період проведення лісовпорядкування  підготовлено не було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            В.В. Ширма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16  №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сових ділянок, які передбачається віднести до категорії ліс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32"/>
        <w:gridCol w:w="1033"/>
        <w:gridCol w:w="1175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варталу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,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вкрита лісовою рослин-ністю,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-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й запас дерево-станів,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глі та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тійні деревостан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-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ка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с, 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 Захисні ліси 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1. Полезахисні лісові смуги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2. Байрачні та інші захисні ліс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азом по категорії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по підприємств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В.В. Ширма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16 №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ОМ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кової лісосі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46"/>
        <w:gridCol w:w="942"/>
        <w:gridCol w:w="934"/>
        <w:gridCol w:w="956"/>
        <w:gridCol w:w="946"/>
        <w:gridCol w:w="930"/>
        <w:gridCol w:w="934"/>
        <w:gridCol w:w="866"/>
      </w:tblGrid>
      <w:tr>
        <w:trPr>
          <w:tblHeader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порід, господарські секції деревних порід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лісосіка</w:t>
            </w:r>
          </w:p>
        </w:tc>
      </w:tr>
      <w:tr>
        <w:trPr>
          <w:tblHeader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а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міни</w:t>
            </w:r>
          </w:p>
        </w:tc>
      </w:tr>
      <w:tr>
        <w:trPr>
          <w:tblHeader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г-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ті дере-воста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куб. 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г-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ті дере-воста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куб. м.</w:t>
            </w:r>
          </w:p>
        </w:tc>
      </w:tr>
      <w:tr>
        <w:trPr>
          <w:tblHeader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лік-відний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лік-відний</w:t>
            </w:r>
          </w:p>
        </w:tc>
      </w:tr>
      <w:tr>
        <w:trPr/>
        <w:tc>
          <w:tcPr>
            <w:tcW w:w="936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атегорія лісів - захисні ліси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сподарська частина: захисні ліси з обмеженим режимом користування на рівнині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цільні рубки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М'яколистяні: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ерезо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льхо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Разом способу рубок по господарській частині та підприємств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раховуючи незначний обсяг категорії експлуатаційних лісів загального лісового фонду, лісосіка по головному користуванню на наступний ревізійний період не прийм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   В.В. Ширма</w:t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16  №20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наміка експлуатаційних ліс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670"/>
        <w:gridCol w:w="247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согосподарського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нуюча площа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групи лісів,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ектовано віднести до експлуатаційних лісів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Україна»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   В.В. Ширма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59:00Z</dcterms:created>
  <dc:creator>ADMIN</dc:creator>
  <dc:description/>
  <dc:language>en-US</dc:language>
  <cp:lastModifiedBy>Олександр Дорожинський</cp:lastModifiedBy>
  <cp:lastPrinted>2016-02-23T11:16:00Z</cp:lastPrinted>
  <dcterms:modified xsi:type="dcterms:W3CDTF">2016-04-06T06:59:00Z</dcterms:modified>
  <cp:revision>2</cp:revision>
  <dc:subject/>
  <dc:title/>
</cp:coreProperties>
</file>