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991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31.03.16 № 20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 природно-заповідного фонду місцевого зна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288"/>
        <w:gridCol w:w="3935"/>
        <w:gridCol w:w="2420"/>
        <w:gridCol w:w="5242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екористувачі, землевласники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ка характеристик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99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шафтний заказник місцевого значення «Древлянський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35,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ицьке лісниц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.1-153 (8601,0 га)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арське лісництв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 1-22; 97-103 (1886,0 га)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щівське лісниц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в.1-155; 159-169;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 (10974,0 га)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іське лісництво 49-101;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 (3522,0 га)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усилівське лісництво кв.141-143 (352,0 г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Народицьке СЛГ»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йбільша частина території заказника представлена лісами, інша – старими перелогами, які повільно заліснюються, а також ділянками природних лук та боліт. Після аварії на Чорнобильській АЕС антропогенний вплив на лісові та інші природні екосистеми є мінімальним. Серед лісових ценозів найбільші площі займають соснові ліси зеленомошні та соснові ліси чернично-зеленомошні. Значні площі також займають дубово-соснові ліси орляково-чорничні. Усі перелічені асоціації занесені до Зеленої книги Украї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графічна сітка заказника є добре розвинутою. Найбільшою річкою є Уж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 луків заказника переважають вологі болотні та торф’яні, які поширені переважно у заплаві річки Уж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 території заказника поширеними є види рослин, занесені до Червоної книги України : булатка довголист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іздівка звичайна, коручка морозниковидна, лілія лісова, любка дволиста, пальчатокоринник м'ясо-червоний, пальчатокоринник Фухса, плавун колючий, береза темн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ить різноманітною є фауна заказник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видів тварин, занесених до Червоної книги України, зустрічаються глухар, беркут, лелека чорний, рись звичайна, заєць - біляк, підорлик малий, підорлик великий, медянка, мінога українська, стрічкарка синя та інш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и обласної ради                                                              </w:t>
        <w:tab/>
        <w:tab/>
        <w:tab/>
        <w:tab/>
        <w:tab/>
        <w:tab/>
        <w:tab/>
        <w:tab/>
        <w:tab/>
        <w:t xml:space="preserve">  В.В. Ширм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48:00Z</dcterms:created>
  <dc:creator>OOV</dc:creator>
  <dc:description/>
  <cp:keywords/>
  <dc:language>en-US</dc:language>
  <cp:lastModifiedBy>Ірина Кузьменко</cp:lastModifiedBy>
  <cp:lastPrinted>2016-01-13T14:36:00Z</cp:lastPrinted>
  <dcterms:modified xsi:type="dcterms:W3CDTF">2016-04-05T13:43:00Z</dcterms:modified>
  <cp:revision>11</cp:revision>
  <dc:subject/>
  <dc:title>ХАРАКТЕРИСТИКА </dc:title>
</cp:coreProperties>
</file>