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76"/>
        <w:ind w:left="6372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5440</wp:posOffset>
                </wp:positionH>
                <wp:positionV relativeFrom="paragraph">
                  <wp:posOffset>-417830</wp:posOffset>
                </wp:positionV>
                <wp:extent cx="340360" cy="244475"/>
                <wp:effectExtent l="0" t="0" r="635" b="635"/>
                <wp:wrapNone/>
                <wp:docPr id="1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4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" fillcolor="white" stroked="f" o:allowincell="f" style="position:absolute;margin-left:227.2pt;margin-top:-32.9pt;width:26.75pt;height:19.2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spacing w:lineRule="auto" w:line="276"/>
        <w:ind w:left="6379" w:firstLine="6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/>
        <w:ind w:left="6379" w:hanging="0"/>
        <w:rPr>
          <w:sz w:val="28"/>
          <w:szCs w:val="28"/>
        </w:rPr>
      </w:pPr>
      <w:r>
        <w:rPr>
          <w:sz w:val="28"/>
          <w:szCs w:val="28"/>
        </w:rPr>
        <w:t>від   31.03.16  №  206</w:t>
      </w:r>
    </w:p>
    <w:p>
      <w:pPr>
        <w:pStyle w:val="Normal"/>
        <w:spacing w:lineRule="auto" w:line="276"/>
        <w:ind w:right="4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54" w:firstLine="567"/>
        <w:jc w:val="both"/>
        <w:rPr/>
      </w:pPr>
      <w:r>
        <w:rPr/>
      </w:r>
    </w:p>
    <w:p>
      <w:pPr>
        <w:pStyle w:val="Normal"/>
        <w:spacing w:lineRule="auto" w:line="276"/>
        <w:ind w:right="454" w:firstLine="567"/>
        <w:jc w:val="both"/>
        <w:rPr/>
      </w:pPr>
      <w:r>
        <w:rPr/>
      </w:r>
    </w:p>
    <w:p>
      <w:pPr>
        <w:pStyle w:val="Normal"/>
        <w:spacing w:lineRule="auto" w:line="276"/>
        <w:ind w:right="454" w:firstLine="567"/>
        <w:jc w:val="both"/>
        <w:rPr/>
      </w:pPr>
      <w:r>
        <w:rPr/>
      </w:r>
    </w:p>
    <w:p>
      <w:pPr>
        <w:pStyle w:val="Normal"/>
        <w:spacing w:lineRule="auto" w:line="276"/>
        <w:ind w:right="454" w:firstLine="567"/>
        <w:jc w:val="both"/>
        <w:rPr/>
      </w:pPr>
      <w:r>
        <w:rPr/>
      </w:r>
    </w:p>
    <w:p>
      <w:pPr>
        <w:pStyle w:val="Normal"/>
        <w:spacing w:lineRule="auto" w:line="276"/>
        <w:ind w:right="45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А 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езпечення діяльності Центру допомоги учасникам АТО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6 – 2018 ро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характеристика Програми</w:t>
      </w:r>
    </w:p>
    <w:p>
      <w:pPr>
        <w:pStyle w:val="Normal"/>
        <w:tabs>
          <w:tab w:val="clear" w:pos="708"/>
          <w:tab w:val="left" w:pos="2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14"/>
        <w:gridCol w:w="5503"/>
      </w:tblGrid>
      <w:tr>
        <w:trPr>
          <w:trHeight w:val="1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ої діяльно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комунікацій з громадськістю облдержадміністрації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, що є підставою для розроблення Програм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2.03.15 № 7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и Програм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 Програм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ої діяльності та комунікацій з громадськістю облдержадміністрації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облдержадміністрації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територіальне управління юстиції у Житомирській облас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авної міграційної служби України у Житомирській облас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обласний військовий комісаріа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геокадастру у Житомирській облас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обласний центр по нарахуванню та здійсненню соціальних випла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итути громадянського суспільства області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рок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обсяг фінансових ресурсів, необхідних для реалізації Програми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 тис. гр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бюджетних коштів: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 тис. гр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 них коштів обласного бюджету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 тис. гр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бюджет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</w:t>
      </w:r>
      <w:r>
        <w:rPr>
          <w:b/>
          <w:color w:val="000000"/>
          <w:sz w:val="28"/>
          <w:szCs w:val="28"/>
        </w:rPr>
        <w:t>роблема, на розв'язання якої спрямована Програм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умовах проведення антитерористичної операції в Україні, зважаючи на активну участь військовослужбовців Житомирщини у захисті державного суверенітету, виникає нагальна потреба у забезпеченні демобілізованих та їх родин комплексною підтримкою з боку місцевих органів виконавчої влади.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З метою підтримки учасників антитерористичної операції, відповідно до розпорядження голови Житомирської облдержадміністрації від 12.03.15 № 75 «</w:t>
      </w:r>
      <w:r>
        <w:rPr>
          <w:sz w:val="28"/>
          <w:szCs w:val="28"/>
        </w:rPr>
        <w:t xml:space="preserve">Про створення та організацію роботи Центру допомоги учасникам АТО», </w:t>
      </w:r>
      <w:r>
        <w:rPr>
          <w:bCs/>
          <w:color w:val="000000"/>
          <w:sz w:val="28"/>
          <w:szCs w:val="28"/>
        </w:rPr>
        <w:t xml:space="preserve">утворено один із перших в Україні Центр допомоги учасникам АТО при Житомирській облдержадміністрації (далі – Центр), який діє за принципом «єдиного вікна» для вирішення проблемних питань учасників АТО та їх родин. </w:t>
      </w:r>
      <w:r>
        <w:rPr>
          <w:color w:val="000000"/>
          <w:sz w:val="28"/>
          <w:szCs w:val="28"/>
          <w:shd w:fill="FFFFFF" w:val="clear"/>
        </w:rPr>
        <w:t xml:space="preserve">Роботу Центру забезпечують працівники структурних підрозділів </w:t>
      </w:r>
      <w:r>
        <w:rPr>
          <w:sz w:val="28"/>
          <w:szCs w:val="28"/>
        </w:rPr>
        <w:t xml:space="preserve">облдержадміністрації та волонтери. За перший рік роботи до </w:t>
      </w:r>
      <w:r>
        <w:rPr>
          <w:bCs/>
          <w:color w:val="000000"/>
          <w:sz w:val="28"/>
          <w:szCs w:val="28"/>
        </w:rPr>
        <w:t>Центру звернулося близько 3 тисяч осіб для вирішення ряду нагальних питань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раховуючи необхідність активізації та вдосконалення роботи Центру, опрацювання великої кількості звернень та вирішення проблемних питань, що надходять від учасників АТО та їх родин, управлінням інформаційної діяльності та комунікацій з громадськістю облдержадміністрації, розроблено обласну Програму забезпечення діяльності Центру допомоги учасникам АТО на 2016 – 2018 роки (далі – Програма). </w:t>
      </w:r>
      <w:r>
        <w:rPr>
          <w:sz w:val="28"/>
          <w:szCs w:val="28"/>
        </w:rPr>
        <w:t>Основні положення Програми сформульовані відповідно до указів Президента України «</w:t>
      </w:r>
      <w:r>
        <w:rPr>
          <w:bCs/>
          <w:color w:val="000000"/>
          <w:sz w:val="28"/>
          <w:szCs w:val="28"/>
          <w:shd w:fill="FFFFFF" w:val="clear"/>
        </w:rPr>
        <w:t>Про додаткові заходи щодо соціального захисту учасників антитерористичної операції» та</w:t>
      </w:r>
      <w:r>
        <w:rPr>
          <w:sz w:val="28"/>
          <w:szCs w:val="28"/>
        </w:rPr>
        <w:t xml:space="preserve"> «Про </w:t>
      </w:r>
      <w:r>
        <w:rPr>
          <w:bCs/>
          <w:color w:val="000000"/>
          <w:sz w:val="28"/>
          <w:szCs w:val="28"/>
          <w:shd w:fill="FFFFFF" w:val="clear"/>
        </w:rPr>
        <w:t>внесення зміни до Указу Президента України від 18 березня 2015 року № 150</w:t>
      </w:r>
      <w:r>
        <w:rPr>
          <w:sz w:val="28"/>
          <w:szCs w:val="28"/>
        </w:rPr>
        <w:t>».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грама передбачає проведення ряду заходів із метою забезпечення комплексного підходу до вирішення проблемних питань, надання підтримки учасникам АТО та їх родинам. Всі заходи сприятимуть соціальній </w:t>
      </w:r>
      <w:r>
        <w:rPr>
          <w:color w:val="000000"/>
          <w:sz w:val="28"/>
          <w:szCs w:val="28"/>
        </w:rPr>
        <w:t xml:space="preserve">адаптації військовослужбовців, підтримці належного морально-психологічного стану учасників АТО та членів їх сімей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рім того, Програма поліпшить організацію роботи Центру та забезпечить підвищення рівня інформованості населення Житомирської області про нього. Фінансування заходів Програми вирішить питання матеріально-технічного забезпечення Центру, проведення виїзних прийомів, організації заходів з популяризації Центру тощо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Метою Програми є забезпечення комплексного підходу до вирішення питання підтримки учасників АТО та їх родин, сприяння в підвищенні рівня соціального захисту </w:t>
      </w:r>
      <w:r>
        <w:rPr>
          <w:bCs/>
          <w:sz w:val="28"/>
          <w:szCs w:val="28"/>
          <w:lang w:val="uk-UA"/>
        </w:rPr>
        <w:t>військовослужбовців (</w:t>
      </w:r>
      <w:r>
        <w:rPr>
          <w:sz w:val="28"/>
          <w:szCs w:val="28"/>
          <w:lang w:val="uk-UA" w:eastAsia="uk-UA"/>
        </w:rPr>
        <w:t xml:space="preserve">надання консультативної допомоги з питань оформлення соціальних пільг згідно з чинним законодавством, </w:t>
      </w:r>
      <w:r>
        <w:rPr>
          <w:sz w:val="28"/>
          <w:szCs w:val="28"/>
          <w:lang w:val="uk-UA"/>
        </w:rPr>
        <w:t>працевлаштування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вирішення нагальних соціально-побутових проблем, </w:t>
      </w:r>
      <w:r>
        <w:rPr>
          <w:sz w:val="28"/>
          <w:szCs w:val="28"/>
          <w:lang w:val="uk-UA" w:eastAsia="uk-UA"/>
        </w:rPr>
        <w:t xml:space="preserve">сприяння в отриманні документів, необхідних для надання статусу учасника бойових дій, допомога в підготовці та оформленні документів, необхідних для одержання </w:t>
      </w:r>
      <w:r>
        <w:rPr>
          <w:sz w:val="28"/>
          <w:szCs w:val="28"/>
          <w:lang w:val="uk-UA"/>
        </w:rPr>
        <w:t xml:space="preserve">земельних ділянок, наданні </w:t>
      </w:r>
      <w:r>
        <w:rPr>
          <w:color w:val="000000"/>
          <w:sz w:val="28"/>
          <w:szCs w:val="28"/>
          <w:lang w:val="uk-UA" w:eastAsia="uk-UA"/>
        </w:rPr>
        <w:t xml:space="preserve">медичної та психологічної допомоги), взаємодії органів </w:t>
      </w:r>
      <w:r>
        <w:rPr>
          <w:sz w:val="28"/>
          <w:szCs w:val="28"/>
          <w:shd w:fill="FFFFFF" w:val="clear"/>
          <w:lang w:val="uk-UA"/>
        </w:rPr>
        <w:t xml:space="preserve">влади, місцевого самоврядування, волонтерських організацій та громадськості в організації роботи Центру, </w:t>
      </w:r>
      <w:r>
        <w:rPr>
          <w:sz w:val="28"/>
          <w:szCs w:val="28"/>
          <w:lang w:val="uk-UA"/>
        </w:rPr>
        <w:t xml:space="preserve">підвищення рівня обізнаності населення про діяльність Центру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Шляхи і засоби виконання завдань Програми, строки та етапи її виконання, обсяги і джерела фінансуванн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З метою організації роботи Центру, вирішення проблемних питань учасників АТО та їх родин, необхідно вжити заходів щод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</w:t>
      </w:r>
      <w:r>
        <w:rPr>
          <w:color w:val="000000"/>
          <w:sz w:val="28"/>
          <w:szCs w:val="28"/>
          <w:shd w:fill="FFFFFF" w:val="clear"/>
        </w:rPr>
        <w:t>взаємодії органів державної влади, місцевого самоврядування, волонтерських та громадських організацій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безпечення умов діяльності Центру (фінансування витрат на сплату послуг зв’язку, комунальних послуг, придбання оргтехніки, канцтоварів та інвентарю)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я виїзних прийомів, інших заходів для вирішення проблемних питань учасників АТО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безпечення інформаційно-роз’яснювальної роботи щодо діяльності Центру (фінансування послуг для виготовлення поліграфічної продукції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 xml:space="preserve">Заходи Програми розроблено на 2016-2018 роки. </w:t>
      </w:r>
      <w:r>
        <w:rPr>
          <w:sz w:val="28"/>
          <w:szCs w:val="28"/>
        </w:rPr>
        <w:t>Фінансування здійснюється за рахунок коштів обласного бюджету у межах бюджетних призначень, передбачених на відповідний рік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ієнтовний обсяг коштів, необхідних для виконання Програми, становить 600,0 тис. 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порядником коштів, спрямованих на фінансування Програми, є управління інформаційної діяльності та комунікацій з громадськістю облдерж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985"/>
        <w:gridCol w:w="1572"/>
        <w:gridCol w:w="1636"/>
      </w:tblGrid>
      <w:tr>
        <w:trPr>
          <w:trHeight w:val="15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рі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рі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рі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ього видатків на виконання  Програм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небюджетних дже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Завдання Програми, ресурсне забезпечення та результативні показник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, які потрібно вирішити для досягнення мети Програми, є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ізація роботи Центру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ширення напрямків допомоги, які координує Центр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оплення максимальної кількості учасників АТО та їх родин;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івня інформованості населення про роботу Центру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овадження контролю над якістю вирішення питань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е забезпечення обласної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261"/>
        <w:gridCol w:w="1261"/>
        <w:gridCol w:w="1254"/>
        <w:gridCol w:w="1270"/>
        <w:gridCol w:w="1271"/>
        <w:gridCol w:w="1385"/>
      </w:tblGrid>
      <w:tr>
        <w:trPr>
          <w:trHeight w:val="430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коштів, які пропонується залучити на виконання Програми (тис. грн)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етап виконання Програм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етап (20__ - 20__ роки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етап (20-_ - 20__ роки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трат на виконання Програми</w:t>
            </w:r>
          </w:p>
        </w:tc>
      </w:tr>
      <w:tr>
        <w:trPr>
          <w:trHeight w:val="297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і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рі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, в тому числі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ники продукту Програм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247"/>
        <w:gridCol w:w="1763"/>
        <w:gridCol w:w="659"/>
        <w:gridCol w:w="37"/>
        <w:gridCol w:w="653"/>
        <w:gridCol w:w="665"/>
        <w:gridCol w:w="665"/>
        <w:gridCol w:w="734"/>
        <w:gridCol w:w="734"/>
        <w:gridCol w:w="1207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зва показника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  <w:lang w:eastAsia="uk-UA"/>
              </w:rPr>
              <w:t xml:space="preserve">Одиниця </w:t>
            </w:r>
            <w:r>
              <w:rPr>
                <w:sz w:val="22"/>
                <w:szCs w:val="22"/>
                <w:lang w:eastAsia="uk-UA"/>
              </w:rPr>
              <w:t>виміру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 xml:space="preserve">Вихідні дані на </w:t>
            </w:r>
            <w:r>
              <w:rPr>
                <w:spacing w:val="-14"/>
                <w:sz w:val="22"/>
                <w:szCs w:val="22"/>
                <w:lang w:eastAsia="uk-UA"/>
              </w:rPr>
              <w:t>початок</w:t>
            </w:r>
            <w:r>
              <w:rPr>
                <w:sz w:val="22"/>
                <w:szCs w:val="22"/>
                <w:lang w:eastAsia="uk-UA"/>
              </w:rPr>
              <w:t xml:space="preserve"> дії Програми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І етап виконання Програми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ІІ етап (20__ - 20__ рок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ІІІ етап (20__ - 20__ рок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сього витрат на виконання Програми (тис. грн.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6 рік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7 рік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8 рік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І</w:t>
            </w:r>
          </w:p>
        </w:tc>
        <w:tc>
          <w:tcPr>
            <w:tcW w:w="93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оказники продукту Програми 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uk-UA"/>
              </w:rPr>
              <w:t xml:space="preserve">Організація роботи Центру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Кількість угод,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що укладено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4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семінарів, «круглих столів», тренінгів для учасників АТО та членів їх родин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аходи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68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Фінансування транспортних витрат на виїзні прийоми Центру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ількість поїздок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0,0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вищення рівня інформованості населення про роботу Центру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ількість виготовленої продукції (тис.шт.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0,0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ІІ</w:t>
            </w:r>
          </w:p>
        </w:tc>
        <w:tc>
          <w:tcPr>
            <w:tcW w:w="93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казники ефективності Програми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хоплення аудиторії (із числа учасників АТО, членів їх родин)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ід кількості демобілізованих осіб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30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ількість учасників АТО, залучених до участі у заходах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ількість осіб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(%)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ІІІ</w:t>
            </w:r>
          </w:p>
        </w:tc>
        <w:tc>
          <w:tcPr>
            <w:tcW w:w="93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казники якості Програми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Збільшення кількості звернень до Центру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ількість осіб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(%)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більшення кількості вирішених питань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%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ід кількості звернень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567" w:top="1134" w:footer="0" w:bottom="70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прямки діяльності та заходи Програми</w:t>
        <w:tab/>
        <w:tab/>
        <w:tab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42"/>
        <w:gridCol w:w="2411"/>
        <w:gridCol w:w="2397"/>
        <w:gridCol w:w="1288"/>
        <w:gridCol w:w="992"/>
        <w:gridCol w:w="709"/>
        <w:gridCol w:w="709"/>
        <w:gridCol w:w="709"/>
        <w:gridCol w:w="262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напрямку діяльності (пріоритетні завдання)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ні обсяги фінансування (вартість),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4"/>
                <w:szCs w:val="24"/>
              </w:rPr>
              <w:t xml:space="preserve">Організація роботи Центру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ладання угод для забезпечення діяльності Центру (</w:t>
            </w:r>
            <w:r>
              <w:rPr>
                <w:bCs/>
                <w:sz w:val="24"/>
                <w:szCs w:val="24"/>
              </w:rPr>
              <w:t>сплата послуг зв’язку, комунальних та експлуатаційних послуг, придбання оргтехніки, канцтоварів</w:t>
            </w:r>
            <w:r>
              <w:rPr>
                <w:sz w:val="24"/>
                <w:szCs w:val="24"/>
              </w:rPr>
              <w:t xml:space="preserve"> та інвентарю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інформаційної діяльності та комунікацій з громадськістю облдержадміністра-ції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належних умов для роботи Центру (зокрема, шляхом вдосконалення матеріально-технічної бази), підвищення ефективності його діяльно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ня напрямків допомоги, які координує Цент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семінарів, «круглих столів», тренінгів для учасників АТО та членів їх роди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інформаційної діяльності та комунікацій з громадськістю облдержадміністра-ції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учасників АТО та членів їх родин із нормами законодавства щодо своїх прав та можливостей їх реалізації</w:t>
            </w:r>
          </w:p>
        </w:tc>
      </w:tr>
      <w:tr>
        <w:trPr>
          <w:trHeight w:val="18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плення максимальної кількості учасників АТО та їх роди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ізація виїзних прийомів, відвідування сімей загиблих учасників АТ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інформаційної діяльності та комунікацій з громадськістю облдержадміністра-ції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рівня соціального захисту  учасників АТО та членів їх родин. </w:t>
            </w:r>
          </w:p>
        </w:tc>
      </w:tr>
      <w:tr>
        <w:trPr>
          <w:trHeight w:val="41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1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інформованості населення про роботу Центр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поліграфічної продукції, забезпечення  Центру роздатковими матеріал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інформаційної діяльності та комунікацій з громадськістю облдержадміністра-ції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ншення соціального напруження шляхом роз’яс</w:t>
            </w:r>
            <w:bookmarkStart w:id="0" w:name="_GoBack"/>
            <w:bookmarkEnd w:id="0"/>
            <w:r>
              <w:rPr>
                <w:sz w:val="24"/>
                <w:szCs w:val="24"/>
              </w:rPr>
              <w:t>нення порядку вирішення актуальних питань</w:t>
            </w:r>
          </w:p>
        </w:tc>
      </w:tr>
      <w:tr>
        <w:trPr>
          <w:trHeight w:val="2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вадження контролю над якістю вирішення пит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едення реєстру звернень із зазначенням результатів їх вирішенн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відповідальних осіб у районах за координацію дій щодо надання допомоги учасникам АТ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прямих телефонних контактів із заявник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інформаційної діяльності та комунікацій з громадськістю облдержадміністра-ції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не потребу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Збільшення кількості позитивно вирішених звернень 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7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Координація та контроль за ходом виконання Програм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посередній контроль за ходом виконання заходів і завдань Програми здійснює управління інформаційної діяльності та комунікацій з громадськістю облдержадміністрації. Контроль за цільовим та ефективним використанням коштів здійснюється відповідно до норм чинного законодавства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інформаційної діяльності та комунікацій з громадськістю облдержадміністрації щороку до 1 січня подає облдержадміністрації та постійній комісії обласної ради з гуманітарних питань узагальнену інформацію про хід виконання Програми.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інформаційної діяльності та комунікацій з громадськістю облдержадміністрації оприлюднює інформацію про результати виконання Програми на офіційному веб-сайті облдержадміністрації.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 xml:space="preserve">голови обласної ради                                                                 В.В. Ширма                                                                          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eading3Char">
    <w:name w:val="Heading 3 Char"/>
    <w:qFormat/>
    <w:rPr>
      <w:rFonts w:ascii="Times New Roman" w:hAnsi="Times New Roman" w:cs="Times New Roman"/>
      <w:b/>
      <w:sz w:val="27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lang w:val="uk-UA"/>
    </w:rPr>
  </w:style>
  <w:style w:type="character" w:styleId="HeaderChar">
    <w:name w:val="Header Char"/>
    <w:qFormat/>
    <w:rPr>
      <w:rFonts w:ascii="Times New Roman" w:hAnsi="Times New Roman" w:cs="Times New Roman"/>
      <w:sz w:val="28"/>
      <w:lang w:val="uk-UA"/>
    </w:rPr>
  </w:style>
  <w:style w:type="character" w:styleId="BalloonTextChar">
    <w:name w:val="Balloon Text Char"/>
    <w:qFormat/>
    <w:rPr>
      <w:rFonts w:ascii="Tahoma" w:hAnsi="Tahoma" w:cs="Tahoma"/>
      <w:sz w:val="16"/>
      <w:lang w:val="uk-UA"/>
    </w:rPr>
  </w:style>
  <w:style w:type="character" w:styleId="Appleconvertedspace">
    <w:name w:val="apple-converted-space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lang w:val="uk-UA"/>
    </w:rPr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02:00Z</dcterms:created>
  <dc:creator>Без пароля</dc:creator>
  <dc:description/>
  <cp:keywords/>
  <dc:language>en-US</dc:language>
  <cp:lastModifiedBy>rtrotska</cp:lastModifiedBy>
  <cp:lastPrinted>2016-03-18T11:33:00Z</cp:lastPrinted>
  <dcterms:modified xsi:type="dcterms:W3CDTF">2016-04-05T13:02:00Z</dcterms:modified>
  <cp:revision>2</cp:revision>
  <dc:subject/>
  <dc:title> Додаток</dc:title>
</cp:coreProperties>
</file>