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5.16  № 21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рат обласного фонду охорони навколишнього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ного середовища на 2016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349"/>
        <w:gridCol w:w="1493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витрат, тис.грн.</w:t>
            </w:r>
          </w:p>
        </w:tc>
      </w:tr>
      <w:tr>
        <w:trPr>
          <w:trHeight w:val="757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Ліквідація іншого забруднення навколишнь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ого середовища (КТКВК 240603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гування робочої документації на будівництво очисних споруд каналізації в м. Андрушівц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5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ництво очисних споруд каналізації в м. Андрушівц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очисних споруд каналізації в м. Андрушівці (пусконалагоджувальні  роботи 1-го етапу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ічне переоснащення із заміною аварійного обладнання КНС № 3 по вул. І. Франка та заміна частини напірного колектора по вул. Клубна в м. Андрушівк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чисних споруд каналізації КП «Черняхів-Добробут» по вул. Індустріальній в смт Черняхів Житомирської області (пусконалагоджувальні  робо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мережі водовідведення в смт Люба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каналізації у смт Ємільчин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ічне переоснащення із заміною аварійного обладнання КНС  у м. Радомишл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ування та технічне переоснащення (придбання насосного і технічного обладнання для заміни такого, що використало свої технічні можливості, на каналізаційно-насосних станціях та системах каналізації)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технічне переоснащення із заміною аварійного обладнання КНС  у смт Попільня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хнічне переоснащення із заміною аварійного обладнання КНС  у м. Малині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</w:tr>
      <w:tr>
        <w:trPr>
          <w:trHeight w:val="743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7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Інша діяльність у сфері охорони навколишнь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иродного середовища (КТКВК 240604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Радіаційний моніторинг ґрунтів та продуктів рослинництва на присадибних ділянках мешканців Полісся Житомирщини у віддалений період після аварії на ЧАЕС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Біологічний моніторинг вод поверхневих джерел питного водопостачання та рибогосподарського призначення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Переробка мулових мас водоочисних споруд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е забезпечення природоохоронної діяльності, проведення (в тому числі підведення підсумків, нагородження) конкурсів, фестивалів, організація виставок, нарад, семінарів, науково-практичних конференцій, друк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 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,7</w:t>
            </w:r>
          </w:p>
        </w:tc>
      </w:tr>
      <w:tr>
        <w:trPr>
          <w:trHeight w:val="565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  <w:tab/>
        <w:t xml:space="preserve">   В.В. Ши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4253"/>
    </w:pPr>
    <w:rPr>
      <w:b/>
      <w:bCs/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44:00Z</dcterms:created>
  <dc:creator>New</dc:creator>
  <dc:description/>
  <dc:language>en-US</dc:language>
  <cp:lastModifiedBy>Олександр Дорожинський</cp:lastModifiedBy>
  <cp:lastPrinted>2016-02-29T14:47:00Z</cp:lastPrinted>
  <dcterms:modified xsi:type="dcterms:W3CDTF">2016-05-23T07:44:00Z</dcterms:modified>
  <cp:revision>2</cp:revision>
  <dc:subject/>
  <dc:title/>
</cp:coreProperties>
</file>