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>
          <w:lang w:val="uk-UA"/>
        </w:rPr>
        <w:t>. ЗАВДАННЯ І ЗАХОДИ</w:t>
      </w:r>
    </w:p>
    <w:p>
      <w:pPr>
        <w:pStyle w:val="Normal"/>
        <w:jc w:val="center"/>
        <w:rPr/>
      </w:pPr>
      <w:r>
        <w:rPr>
          <w:lang w:val="uk-UA"/>
        </w:rPr>
        <w:t>виконання комплексної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безпечення пожежної та техногенної безпеки, захисту населення і територій 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надзвичайних ситуацій на 2016-2020 роки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1"/>
        <w:gridCol w:w="2424"/>
        <w:gridCol w:w="2442"/>
        <w:gridCol w:w="2160"/>
        <w:gridCol w:w="1440"/>
        <w:gridCol w:w="1440"/>
        <w:gridCol w:w="2709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начення показника за рока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ловні виконавці, розпорядники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жерела фінансування (державний, обласний, районний, міський інш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нозо-ваний обсяг фінансових ресурсів для виконанн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оками</w:t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1"/>
        <w:gridCol w:w="484"/>
        <w:gridCol w:w="485"/>
        <w:gridCol w:w="485"/>
        <w:gridCol w:w="485"/>
        <w:gridCol w:w="485"/>
        <w:gridCol w:w="2442"/>
        <w:gridCol w:w="2160"/>
        <w:gridCol w:w="1440"/>
        <w:gridCol w:w="1440"/>
        <w:gridCol w:w="500"/>
        <w:gridCol w:w="600"/>
        <w:gridCol w:w="600"/>
        <w:gridCol w:w="600"/>
        <w:gridCol w:w="409"/>
      </w:tblGrid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blHeader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Організаційне забезпечення у сфері пожежної та техногенної безпеки, захисту населення і територ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eastAsia="ru-RU"/>
              </w:rPr>
              <w:t xml:space="preserve">Провести аналіз стану </w:t>
            </w:r>
            <w:r>
              <w:rPr>
                <w:sz w:val="20"/>
                <w:szCs w:val="20"/>
              </w:rPr>
              <w:t>пожежної та техногенної безпеки, захисту населення і територій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в населених пунктах, на підприємствах, установах та  організаці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структурні підрозділи облдержадміністрації, 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eastAsia="ru-RU"/>
              </w:rPr>
              <w:t xml:space="preserve">За результатами аналізу розробити районні, міські, галузеві програми, спрямовані на підвищення </w:t>
            </w:r>
            <w:r>
              <w:rPr>
                <w:sz w:val="20"/>
                <w:szCs w:val="20"/>
              </w:rPr>
              <w:t>пожежної та техногенної безпеки, захисту населення і територ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структурні підрозділи облдержадміністрації, 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оводити навчання </w:t>
            </w:r>
            <w:r>
              <w:rPr>
                <w:sz w:val="20"/>
                <w:szCs w:val="20"/>
                <w:lang w:val="uk-UA" w:eastAsia="en-US"/>
              </w:rPr>
              <w:t>керівного складу 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фахівців з питань цивільного захисту та пожежної  безпеки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ацюючого та непрацюючого населення діям у надзвичайних ситуаці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структурні підрозділи облдержадміністрації, 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рахунок коштів, передбачених для утримання відповідних органів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оштів підприємств, установ, організаці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лучати навчально-методичний центр цивільного захисту та безпеки життєдіяльності Житомирської області до функціонального навчання керівного складу суб'єктів господарювання та фахівців органів виконавчої влади, органів місцевого самоврядування, діяльність яких пов'язана з організацією  </w:t>
            </w:r>
            <w:r>
              <w:rPr>
                <w:sz w:val="20"/>
              </w:rPr>
              <w:t>і здійсненням заходів з питань цивільного захисту та забезпечення методичного супроводу практичної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ідготовк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що проводяться суб'єктам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господарювання для підготовки у сфері цивільного захисту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З метою спеціальної підготовки  з пожежної безпеки залу</w:t>
            </w:r>
            <w:r>
              <w:rPr>
                <w:sz w:val="20"/>
                <w:lang w:val="uk-UA"/>
              </w:rPr>
              <w:t>чат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навчальний пункт аварійно-рятувального загону УДСНС України у Житомирській област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структурні підрозділи облдержадміністрації, підприємства, установи, організації,</w:t>
            </w:r>
            <w:r>
              <w:rPr>
                <w:sz w:val="20"/>
                <w:lang w:val="uk-UA"/>
              </w:rPr>
              <w:t xml:space="preserve"> навчально-методичний центр цивільного захисту та безпеки життєдіяльності Житомирської області, навчальний пункт аварійно-рятувального загону </w:t>
            </w:r>
            <w:r>
              <w:rPr>
                <w:sz w:val="20"/>
                <w:szCs w:val="20"/>
                <w:lang w:val="uk-UA"/>
              </w:rPr>
              <w:t>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рахунок коштів, передбачених для утримання відповідних органів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штів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одити щорічні наради, семінари, огляди, конкурси з питань забезпечення пожежної безпеки для працівників органів виконавчої вл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року розробляти та впроваджувати План організації виконання завдань з обстеження і розмінування місцев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оку утворювати оперативні штаби з координації дій з гасіння пожеж на торфовищах, у лісах, здійснювати спільні розрахунки необхідної кількості сил та засобів для ліквідації осередків пожеж, недопущення нови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я райдержадміністрації, Житомирське обласне управління лісового та мисливського господарства, Житомирське обласне комунальне агролісогосподарське підприємство "Житомироблагроліс, ДП "Житомирторф", 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. Пожежна безпека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безпечення протипожежного захисту в екосистем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робити та затвердити плани залучення сил і засобів на випадок  великих пожеж у лісах, на торфовищах, сільгоспугіддях, особливо     важливих    об’єктах. Забезпечити безумовне виділення транспортних засобів, спеціальної техніки та людських ресурсів для гасіння великих  та складних пожеж,  створити запаси пально-мастильних матеріалів, вогнегасних речовин та засобів пожежогасі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ї, міськвиконкоми, органи місцевого самоврядування, Житомирське обласне управління лісового та мисливського господарства, Житомирське обласне комунальне агролісогосподарське підприємство "Житомироблагроліс", ДП "Житомирторф",  підприємства  усіх форм власності, управління ДСНС України у Житомирській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і, управління цивільного захисту населенн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омплектувати лісові пожежні станції   та   лісництва  пожежно-технічним  озброєнням, довести до штатної чисельності бойові розрахунки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е обласне управління лісового та мисливського господарства, Житомирське обласне комунальне агролісогосподарське підприємство "Житомироблагролі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тягом весняно-літнього    пожежонебезпечного періоду забезпечити в підвідомчих лісових та торф’яних масивах дотримання  протипожежних правил, організувати цілодобове чергування працівників лісової охорони та пожежних формувань, створити запаси пально-мастильних матеріалів, вогнегасних речовин та засобів пожежогасі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Житомирське обласне управління лісового та мисливського господарства, Житомирське обласне комунальне агролісогосподарське підприємство "Житомироблагроліс", ДП "Житомирторф"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підприємств, обласни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одити патрулювання лісових масивів у місцях найбільш можливого виникнення осередків пож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Національної поліції в Житомирській області, Державна екологічна інспекція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ити в лісових масивах перекриття позапланових доріг та встановлення шлагбаум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Житомирське обласне управління лісового та мисливського господарства, Житомирське обласне комунальне агролісогосподарське підприємство "Житомироблагролі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Забезпечення протипожежного захисту житлових будинків та спору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дійснювати вогнезахисну обробку дерев’яних конструкцій горищних приміщень будинків та споруд шляхом обробляння їх вогнезахисними засоб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виконкоми, житлово-комунальні підприємства та кооперативи, об’єднання співвласників багатоквартирн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ести у робочий стан димові і вентиляційні канали та здійснювати їх подальше обслугов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ьквиконкоми, житлово-комунальні підприємства та кооперативи об’єднання співвласників багатоквартирн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увати в належному протипожежному стані підвальні приміщення, горища, сходові клітки житлових будинків, вживати заходів щодо їх закриття для обмеження доступу сторонніх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іськвиконкоми,   житлово-комунальні підприємства та кооперативи, об’єднання співвласників багатоквартирних будин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Забезпечення пожежної безпеки будинків підвищеної поверховості              м. Житом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роектув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я систем протипожеж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го захист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ити робочі проекти на влаштування систем протипожежного захисту у житлових будинках підвищеної поверхов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ий міськвиконком, житлово-комунальні підприємства та кооперативи, об’єднання співвласників багатоквартирн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лаштув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я систем протипожеж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го захист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ідновити інженерно-технічні системи димовидалення. Привести шляхи евакуації,  електрообладнання,  системи протипожежного захисту, системи сповіщення людей про пожежу у відповідність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sz w:val="20"/>
                <w:szCs w:val="20"/>
              </w:rPr>
              <w:t xml:space="preserve"> вимог законодавчих та нормативно-правових актів у сфері пожежної безпеки будинків підвищеної поверхов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ий міськвиконком, житлово-комунальні підприємства та кооперативи, об’єднання співвласників багатоквартирних буди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ки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Упровадження систем пожежної автоматики на об’єктах з масовим перебуванням люд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функціонування систем протипожежного захисту та передачу сигналів пожежної тривоги на пульт централізованого пожежного спостере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партамент праці та соціального захисту населення, управління охорони здоров’я, освіти і науки, управління культури облдержадміністрації, підприємства та організації незалежно від форм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Забезпечення протипожежного водопостач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будівництво та приведення у робочий стан протипожежне водопостачання міст, сільських населених пунктів (пожежні гідранти, пожежні водойми, водонапірні вежі) та здійснення комплексу заходів щодо приведення їх у відповідність до вимог нормативно-правових ак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селищні, сільські ради, об’єднані територіальні громади, підприємства водопровідно-каналізаційн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6.Організація діяльності добровільних пожежних формувань, підрозділів місцевої пожежної охоро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.Добровільні пожежні дружини (команди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творити добровільні пожежні дружини та пожежно-технічні комісії і організувати їх роботу. Забезпечити щорічне страхування членів відомчої, місцевої пожежної охорони, добровільних пожежних дружин (коман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 та організації усіх форм власності, сільські та селищні ради, об’єднані територіальні гром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, 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Підрозділи місцевої пожежної охоро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ити утворення та функціонування підрозділів місцевої пожежної охорони, відновити функціонування підрозділів, які призупинили свою діяльність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ільські та селищні ради, об’єднані територіальні громади, сільськогосподарські підприємства усіх форм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uk-UA"/>
              </w:rPr>
              <w:t>З метою підвищення боєготовності та професійної майстерності місцевих пожежних команд, інших невоєнізованих протипожежних формувань сільськогосподарських та промислових підприємств, добровільних пожежних дружин (команд), забезпечити щорічне проведення змагань з  пожежно-прикладного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ї, міськвиконкоми,   управління ДСНС України у Житомирській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7.Розвиток матеріально-технічної бази оперативно-рятувальної служби цивільного захисту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ьно-технічне забезпечення пожежно-рятувальних підрозділів області (придбання пожежної, спеціальної, аварійно-рятувальної техніки, пожежно-рятувального обладнання, пально-мастильних матеріалів, засобів захисту органів дихання, майна радіаційного, хімічного та бактеріологічного захисту, речового майна, засобів зв’язку, комп’ютерної техніки, запчастин, обладнання тощ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айдержадміністрації, міськвиконкоми, сільські та селищні ради, об’єднані територіальні громади, управління ДСНС України у Житомирській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, обласний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інші не заборонені законодавст-вом джер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Інформаційне забезпечення у сфері пожежної, техногенної  безпеки, захисту населення і територ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ти спільні заходи з відпрацювання населених пунктів, у яких виникає велика кількість пожеж та гинуть люди, проведення громадських оглядів протипожежного стану об’єктів та житлового сектору, навчання населення правилам пожежної безпеки, інформування населення через засоби масов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СНС України у Житомирській області, райдержадміністрації, міськвиконкоми, сільські та селищні ради, об’єднані територіальні громади, головне управління Національної поліції в Житомирській області, засоби масов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початкувати постійно діючі цикли теле- та радіопередач, рубрики «Абетка безпеки»  у друкованих виданнях для ознайомлення населення з Правилами пожежної безпеки, обставинами і причинами виникнення пожеж, надзвичайних ситуацій, їх наслідками, іншими питаннями у сфері пожежної та техногенної безпе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222222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Житомирська обласна державна телерадіокомпанія, обласна газета «Житомирщина», управління ДСНС України у Житомирській області,</w:t>
            </w:r>
            <w:r>
              <w:rPr>
                <w:color w:val="222222"/>
                <w:sz w:val="20"/>
                <w:szCs w:val="20"/>
                <w:shd w:fill="FFFFFF" w:val="clear"/>
                <w:lang w:val="uk-UA"/>
              </w:rPr>
              <w:t xml:space="preserve"> обласна організація Добровільного пожежного товариства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овувати та проводити в навчально-виховних закладах області тижні та місячники знань дітьми Правил безпеки життє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і нау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блдержадміністрації, </w:t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ДСНС України у Житомирській області, </w:t>
            </w:r>
            <w:r>
              <w:rPr>
                <w:color w:val="222222"/>
                <w:sz w:val="20"/>
                <w:szCs w:val="20"/>
                <w:shd w:fill="FFFFFF" w:val="clear"/>
                <w:lang w:val="uk-UA"/>
              </w:rPr>
              <w:t>обласна організація Добровільного пожежного товариства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рганізовувати та проводити щорічний Всеукраїнський фестиваль дружин юних пожежн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СНС України у Житомирській област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міщувати в житлових будинках, ліфтових холах, коридорах, соціальних, комунальних, медичних, освітніх установах та у громадському транспорті плакати, листівки, тексти застережень та звернень до населення з короткими інструкціями про вимоги безпеки та рекомендаціями про порядок дій у випадку пожежі, надзвичайної ситу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Райдержадміністрації, міськвиконкоми</w:t>
            </w:r>
            <w:r>
              <w:rPr>
                <w:sz w:val="20"/>
                <w:szCs w:val="20"/>
                <w:lang w:val="uk-UA"/>
              </w:rPr>
              <w:t>, житлово-комунальні підприємства та кооперативи, об'єднання співвласників багатоквартирних будинків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епартамент праці та соціального захисту населення, департамент містобудування, архітектури, будівництва та житлово-комунального господарств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хорони здоров’я, освіти 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,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яти та встановлювати протипожежні аншлаги поблизу лісових масив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е обласне управління лісового та мисливського господарства, обласне комунальне агролісогосподарське підприємство "Житомироблагролі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днати куточки з відповідною протипожежною літературою та наочною агітаціє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>Підприємства, установи, організації незалежно від форм влас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. Техногенна безпека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окращення стану захищеності потенційно-небезпечних об’єктів та об’єктів підвищеної небезпе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аштувати автоматизовані системи  раннього виявлення загрози виникнення надзвичайних ситуацій та оповіщення населення у разі їх виникн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об’єктів підвищеної небезпе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стити небезпечні виробництва сучасними автоматизованими системами протипожежного захисту, замінити застарілі електричні мере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потенційно небезпечних об’є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безпечити працюючий персонал об’єктів (підприємств) засобами індивідуального захисту органів дихання та шкі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ерівники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хімічно небезпечних об'єктів</w:t>
            </w:r>
            <w:r>
              <w:rPr>
                <w:sz w:val="20"/>
                <w:szCs w:val="20"/>
                <w:lang w:val="uk-UA"/>
              </w:rPr>
              <w:t>, об’єктів, що потрапляють у прогнозовану зону хімічного забрудн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ити непрацююче населення, яке проживає в прогнозованій зоні хімічного забруднення,  промисловими засобами  захисту органів дихання від небезпечних хімічних речов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держадміністрації, міськвиконкоми, керівники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хімічно небезпечних об'є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і бюджети, кошти </w:t>
            </w:r>
            <w:r>
              <w:rPr>
                <w:rFonts w:eastAsia="MS Mincho;ＭＳ 明朝"/>
                <w:sz w:val="20"/>
                <w:szCs w:val="20"/>
                <w:lang w:val="uk-UA"/>
              </w:rPr>
              <w:t>хімічно небезпечних об'є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Забезпечити</w:t>
            </w:r>
            <w:r>
              <w:rPr>
                <w:sz w:val="20"/>
                <w:szCs w:val="20"/>
                <w:lang w:eastAsia="ru-RU"/>
              </w:rPr>
              <w:t xml:space="preserve"> засобами індивідуального захист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рганів дихання від бойових отруйних речовин непрацююче населення, яке проживає в містах, віднесених до груп з цивільної оборони, в зонах можливого хімічного забрудн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цивільного захисту населення облдержадміністрації, райдержадміністрації, 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необхідним запасом піноутворювача, пожежною технікою підприємств зберігання, транспортування та реалізації нафтопродукт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зберігання, транспортування та реалізації нафтопроду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Ліквідація аварійного стану гідротехнічних спору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56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ація аварійного стану  греблі на р.Тетерів у  м. Житомирі,  аварійного стану гребель на річках та водоймах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Житомирська міська рада, райдержадміністрації, міськвиконкоми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, Житомирське обласне виробниче управління меліорації і водн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и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і бюджет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лансо-утримувач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Подолання наслідків військової діяльно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ведення робіт з очищення території колишнього авіаційного полігону «Ігнатпіль» від вибухонебезпечних предме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ий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Поводження з непридатними для використання засобами захисту росл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тилізація, збір, перезатарювання та вивезення за межі області непридатних для використання хімічних засобів захисту рос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агропромислового розвитку, управління екології та природних ресурсів облдержадміністрації, державна екологічна інспекція у Житомирській області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СНС України у Житомирській області,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ий, 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. Захист населення і територій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хист населення і територій від надзвичайних ситуацій техногенного та природного характе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термінових заявок на розмінування територій і місцев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НС України, управління ДСНС України у Житомир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безпечення безпеки перебування людей на водних об’єктах області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значення  місць масового відпочинку людей на водних об’єк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сільські та селищні ради, об’єднані територіальні гром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лізація та впровадження інженерно-технічних заходів цивільного захисту  у містобудуванні (містобудівній документації) та під час будівництва небезпечних об’єктів (у проектній документації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Arial" w:hAnsi="Arial" w:cs="Arial"/>
                <w:color w:val="1C3354"/>
                <w:sz w:val="21"/>
                <w:szCs w:val="21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  <w:t xml:space="preserve">Управління ДСНС України у </w:t>
            </w:r>
            <w:r>
              <w:rPr>
                <w:b w:val="false"/>
                <w:color w:val="000000"/>
                <w:sz w:val="20"/>
                <w:szCs w:val="20"/>
                <w:lang w:val="uk-UA" w:eastAsia="ru-RU"/>
              </w:rPr>
              <w:t xml:space="preserve">Житомирській області, </w:t>
            </w: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департамент містобудування, архітектури, будівництва та житлово-комунального господарства</w:t>
            </w:r>
            <w:r>
              <w:rPr>
                <w:b w:val="false"/>
                <w:color w:val="000000"/>
                <w:sz w:val="20"/>
                <w:szCs w:val="20"/>
                <w:lang w:val="uk-UA" w:eastAsia="ru-RU"/>
              </w:rPr>
              <w:t xml:space="preserve"> обл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 структурні підрозділи облдержадміністрації, 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, установ,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римання захисних споруд цивільного захис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ики (балансоутримувачі) захисних споруд цивільного захисту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 міськвиконком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цивільного захисту населенн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держадміністрації,підприємства, установи,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, власні кошти підприємств, установ, організацій (незалежно від форми влас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оектувати  і створити регіональну та місцеві автоматизовані системи центрального оповіщення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правління цивільного захисту населення облдержадміністрації, райдержадміністрації, 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, накопичення та збереження регіонального  матеріального резерву для запобігання і ліквідації наслідків надзвичайних ситу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цивільного захисту населення облдержадміністр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, накопичення та збереження місцевих матеріальних резервів для запобігання і ліквідації наслідків надзвичайних ситу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, накопичення та збереження об’єктових матеріальних резервів для запобігання і ліквідації наслідків надзвичайних ситу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и господарювання, у власності або користуванні яких є об’єкт (об’єкти) підвищеної небезпеки або потенційно небезпечний об’єкт (об’єкти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ind w:hanging="3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готовності пункту управління облдержадміністрації до використання за признач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цивільного захисту населенн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ind w:hanging="3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голови та членів обласної комісії техногенно-екологічної безпеки та надзвичайних ситуацій спеціальним робочим одягом та засобами захисту органів дихання та шкі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цивільного захисту населенн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IX</w:t>
      </w:r>
      <w:r>
        <w:rPr>
          <w:b/>
          <w:lang w:val="uk-UA"/>
        </w:rPr>
        <w:t>. Ресурсне забезпечення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886"/>
        <w:gridCol w:w="1887"/>
        <w:gridCol w:w="1886"/>
        <w:gridCol w:w="1887"/>
        <w:gridCol w:w="1887"/>
      </w:tblGrid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коштів, які пропонується залучити до виконання Програ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</w:tr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о коштів, у тому числі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  <w:tr>
        <w:trPr>
          <w:trHeight w:val="284" w:hRule="exac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9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дячи з фінансових можливосте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                                                                                 В.В. Ширма</w:t>
      </w:r>
    </w:p>
    <w:sectPr>
      <w:headerReference w:type="default" r:id="rId2"/>
      <w:type w:val="nextPage"/>
      <w:pgSz w:orient="landscape" w:w="16838" w:h="11906"/>
      <w:pgMar w:left="1134" w:right="395" w:gutter="0" w:header="567" w:top="623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9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54:00Z</dcterms:created>
  <dc:creator>Пользователь</dc:creator>
  <dc:description/>
  <dc:language>en-US</dc:language>
  <cp:lastModifiedBy>Світлана Ткачук</cp:lastModifiedBy>
  <cp:lastPrinted>2010-11-12T11:20:00Z</cp:lastPrinted>
  <dcterms:modified xsi:type="dcterms:W3CDTF">2015-12-29T15:54:00Z</dcterms:modified>
  <cp:revision>2</cp:revision>
  <dc:subject/>
  <dc:title>ЗАВДАННЯ І ЗАХОДИ</dc:title>
</cp:coreProperties>
</file>