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19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4.12.15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5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пожежної та техногенної безпе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исту населення і територій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надзвичайних ситу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20 рок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пожежної та техногенної безпеки,</w:t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у населення і територій Житомирської області від надзвичайних ситуацій на 2016-2020 роки (далі - Програма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2897"/>
        <w:gridCol w:w="6287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Державної служби України з надзвичайних ситуацій у Житомирській області</w:t>
            </w:r>
          </w:p>
        </w:tc>
      </w:tr>
      <w:tr>
        <w:trPr>
          <w:trHeight w:val="229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екс цивільного захисту України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15.10.2015 №1658 "Про інформацію управління ДСНС України у Житомирській області про хід виконання обласної комплексної Програми забезпечення пожежної безпеки та захисту населення і територій області від надзвичайних ситуацій на 2011-2015 роки, зі змінами"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ДСНС України у Житомирській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ДСНС України у Житомирській області (за згодою), управління цивільного захисту населення облдержадміністрації, райдержадміністрації, міськвиконкоми (за згодою), підприємства, установи та організації області 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СНС України у Житомирській області, департаменти облдержадміністрації: фінансів, праці та соціального захисту населення, управління облдержадміністрації: охорони здоров’я, освіти і науки, сім’ї, молоді та спорту, культури, промисловості, розвитку інфраструктури та туризму, цивільного захисту населення, підприємства, організації, установи, 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міськвиконкоми, суб’єкти підприємницької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6-2020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державного, обласного та місцевих бюджетів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spacing w:before="0" w:after="12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ЗАГАЛЬНА ЧАСТИНА</w:t>
      </w:r>
    </w:p>
    <w:p>
      <w:pPr>
        <w:pStyle w:val="Normal"/>
        <w:widowControl w:val="false"/>
        <w:shd w:fill="FFFFFF" w:val="clear"/>
        <w:spacing w:before="120" w:after="0"/>
        <w:ind w:right="38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а Програм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ення пожежної та техногенної безпеки, захисту населення і територій Житомирської області від надзвичайних ситуацій                   на 2016-2020  роки </w:t>
      </w:r>
      <w:r>
        <w:rPr>
          <w:sz w:val="28"/>
          <w:szCs w:val="28"/>
          <w:lang w:val="uk-UA"/>
        </w:rPr>
        <w:t>розроблена з метою забезпечення реалізації в області Кодексу цивільного захисту України, постанови Кабінету Міністрів України від 09 січня 2014 року № 11 “Про затвердження Положення про єдину державну систему цивільного захисту”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бласть за показниками техногенного та природного навантаження належить до регіонів з підвищеною небезпекою з високим ступенем ризику виникнення аварій і катастроф. Цей ризик постійно збільшується, враховуючи те, що рівень зносу обладнання більшості підприємств, комунальних та енергозабезпечуючих систем населених пунктів наближається до критичного. Крім того, упродовж останніх років область потрапляє в зони природних надзвичайних ситуаці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У зв’язку із загостренням суспільно-політичної ситуації в державі, значно збільшується вірогідність виникнення надзвичайних ситуацій соціального та воєнного характеру, в тому числі, внаслідок здійснення терористичних акт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ласті розташовано 477 потенційно небезпечних об’єктів, з них 146 визначені об’єктами підвищеної небезпеки, 22 – хімічно небезпечними.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</w:rPr>
        <w:t xml:space="preserve">Хімічно небезпечні  об’єкти у своїй діяльності використовують </w:t>
      </w:r>
      <w:r>
        <w:rPr>
          <w:sz w:val="28"/>
          <w:szCs w:val="28"/>
          <w:lang w:val="uk-UA"/>
        </w:rPr>
        <w:t xml:space="preserve">більш ніж </w:t>
      </w:r>
      <w:r>
        <w:rPr>
          <w:sz w:val="28"/>
          <w:szCs w:val="28"/>
        </w:rPr>
        <w:t>38 то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небезпечних хімічних речовин (НХР). </w:t>
      </w:r>
      <w:r>
        <w:rPr>
          <w:color w:val="000000"/>
          <w:sz w:val="28"/>
          <w:szCs w:val="28"/>
        </w:rPr>
        <w:t>Найбіль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розповсюджени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ХР є:</w:t>
      </w:r>
      <w:r>
        <w:rPr>
          <w:color w:val="000000"/>
          <w:sz w:val="28"/>
          <w:szCs w:val="28"/>
          <w:lang w:val="uk-UA"/>
        </w:rPr>
        <w:t xml:space="preserve">         а</w:t>
      </w:r>
      <w:r>
        <w:rPr>
          <w:color w:val="000000"/>
          <w:sz w:val="28"/>
          <w:szCs w:val="28"/>
        </w:rPr>
        <w:t>міак – 26,04 т;</w:t>
      </w:r>
      <w:r>
        <w:rPr>
          <w:color w:val="000000"/>
          <w:sz w:val="28"/>
          <w:szCs w:val="28"/>
          <w:lang w:val="uk-UA"/>
        </w:rPr>
        <w:t xml:space="preserve"> х</w:t>
      </w:r>
      <w:r>
        <w:rPr>
          <w:color w:val="000000"/>
          <w:sz w:val="28"/>
          <w:szCs w:val="28"/>
        </w:rPr>
        <w:t>лор – 2,072 т;</w:t>
      </w:r>
      <w:r>
        <w:rPr>
          <w:color w:val="000000"/>
          <w:sz w:val="28"/>
          <w:szCs w:val="28"/>
          <w:lang w:val="uk-UA"/>
        </w:rPr>
        <w:t xml:space="preserve"> с</w:t>
      </w:r>
      <w:r>
        <w:rPr>
          <w:color w:val="000000"/>
          <w:sz w:val="28"/>
          <w:szCs w:val="28"/>
        </w:rPr>
        <w:t>оляна кислота – 10,0 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1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аслідок можливої розгерметизації систем з НХР ймовірне утворення осередку хімічного зараження з урахуванням накладення зон площею                  24,043 кв. кілометрів, у зону можливого хімічного забруднення може потрапити більш ніж 23 тис. чоловік.</w:t>
      </w:r>
    </w:p>
    <w:p>
      <w:pPr>
        <w:pStyle w:val="Style21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ой же час, недостатнім є забезпечення засобами індивідуального захисту органів дихання працівників трьох з цих об’єктів, де відсоток забезпеченості становить менше 50%. </w:t>
      </w:r>
      <w:r>
        <w:rPr>
          <w:rFonts w:cs="Times New Roman" w:ascii="Times New Roman" w:hAnsi="Times New Roman"/>
          <w:color w:val="000000"/>
          <w:sz w:val="28"/>
          <w:szCs w:val="28"/>
        </w:rPr>
        <w:t>14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ктів потрапляють у зону можливого хімічного забруднення. Загальний показник забезпечення персоналу цих об’єктів складає 56%. </w:t>
      </w:r>
    </w:p>
    <w:p>
      <w:pPr>
        <w:pStyle w:val="Style21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ишається незадовільним стан забезпечення засобами індивідуального захисту органів дихання непрацюючого населення, яке може потрапити у прогнозовану зону хімічного забруднення. Показник забезпечення цієї категорії населення складає лише 15%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лежне фінансування заходів, пов’язаних з утриманням захисних споруд цивільного захисту, призвело до того, що упродовж останніх років їх стан лише погіршується. Не готові до використання за призначенням 490 таких споруд, що становить 41% від усього наявного фонд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щодо створення, накопичення і збереження регіонального та місцевого матеріальних резервів для запобігання і ліквідації наслідків надзвичайних ситуацій також є недостатньою. Накопичення місцевого резерву складає 16,7% від потреби, регіонального – лише 8%.</w:t>
      </w:r>
    </w:p>
    <w:p>
      <w:pPr>
        <w:pStyle w:val="Style2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іональною та місцевими автоматизованими системами централізованого оповіщення населення про загрозу або виникнення надзвичайних ситуацій охоплено лише 73% населення області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У цілому, в період з 2010 року по 2015 рік, в області зареєстровано 37 надзвичайних ситуацій, у т.ч. 20 природного, 17 техногенного характеру.  Виникло 13440 пожеж, внаслідок яких загинуло 585 осіб, у т.ч. 26 дітей,                  230 осіб травмовано. Щодня в середньому виникає 7 пожеж, на кожній двадцятій гине або отримує травми одна особа. За зазначений період від пожеж завдано збитків на суму понад 218 млн. гривень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 серйозною проблемою залишається забезпечення надійного протипожежного захисту сільських населених пунктів, де щороку виникає до 60% пожеж, а частка загиблих осіб становить понад 70% від їх загальної кількості. У той же час, органами місцевого самоврядування, сільськими, селищними радами не вирішується питання створення підрозділів місцевої пожежної охорони, які мали б виконувати функції з гасіння пожеж. В області створено лише 15 підрозділів місцевої пожежної охорони, з яких здійснюють чергування – 11. За останні роки створені лише 3 підрозділи, у 2015 році не створено жодного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рішується питання протипожежного захисту будинків підвищеної поверховості, яких у м. Житомирі нараховується 18. Основною проблемою пожежної безпеки цих будинків є те, що у жодному з них не функціонують системи протипожежного захисту. Відновлення інженерних систем протипожежного захисту в таких будинках не фінансується і не проводиться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ою також є протипожежне водопостачання населених пунктів. Майже 20% пожежних гідрантів від загальної кількості, 240 пожежних водоймищ із 2018 перебувають у несправному стані. Не обладнано водозабірними пристроями 272 водонапірні вежі із 1601 (17%).</w:t>
      </w:r>
    </w:p>
    <w:p>
      <w:pPr>
        <w:pStyle w:val="Justify2"/>
        <w:spacing w:before="120" w:after="0"/>
        <w:ind w:firstLine="709"/>
        <w:rPr/>
      </w:pPr>
      <w:r>
        <w:rPr>
          <w:sz w:val="28"/>
          <w:szCs w:val="28"/>
          <w:lang w:val="uk-UA" w:eastAsia="en-US"/>
        </w:rPr>
        <w:t>Ураховуючи специфіку розташування та кліматичні умови Полісся, лісистість, наявність покладів торфу, аграрність Житомирської області, пожежі в екосистемах щороку складають досить високий показник у процентному відношенні до загальної їх кількості.</w:t>
      </w:r>
    </w:p>
    <w:p>
      <w:pPr>
        <w:pStyle w:val="Justify2"/>
        <w:spacing w:before="120" w:after="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ім того, такі пожежі, як правило, пов’язані із великими матеріальними та фінансовими збитками, нанесенням екологічної шкоди довкіллю та здо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en-US"/>
        </w:rPr>
        <w:t xml:space="preserve">’ю громадян. </w:t>
      </w:r>
      <w:r>
        <w:rPr>
          <w:sz w:val="28"/>
          <w:szCs w:val="28"/>
          <w:lang w:val="uk-UA"/>
        </w:rPr>
        <w:t>Одними із основних чинників виникнення та розповсюдження таких пожеж є несвоєчасне виявлення їх осередків, недостатнє фінансове забезпечення заходів, направлених на недопущення їх розповсюдження та підвищення ефективності гасіння лісових та торф’яних пожеж, неналежна профілактична робота з населенням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е в повній мірі забезпечується безпека перебування людей на водних об’єктах. Протягом 2010-2015 років на водних </w:t>
      </w:r>
      <w:r>
        <w:rPr>
          <w:color w:val="000000"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єктах області</w:t>
      </w:r>
      <w:r>
        <w:rPr>
          <w:sz w:val="28"/>
          <w:szCs w:val="28"/>
          <w:lang w:val="uk-UA"/>
        </w:rPr>
        <w:t xml:space="preserve"> загинуло 311 осіб (з них 45 дітей)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створено лише 5 комунальних аварійно-рятувальних служб на  водних об’єктах. Рішеннями органів місцевого самоврядування в області визначено 8 місць масового відпочинку людей на воді, за останні роки їх кількість не збільшилася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відсутність фінансування не виконуються роботи з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ї аварійного стану греблі на р. Тетерів у м. Житомирі та проведення її капітального ремонту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утилізації, збору, перезатарювання та вивезення за межі області непридатних для використання хімічних засобів захисту рослин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очищення від вибухонебезпечних предметів території колишнього Ігнатпільського військового полігон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бмежене фінансування з державного бюджету заходів, передбачених на підвищення рівня протипожежного захисту населених пунктів та об'єктів, призвело до того, що у підрозділах управління ДСНС України у Житомирській області понад 90% техніки складають зразки з термінами експлуатації від 15 до 30 років. Близько 86% технічного парку потребує середнього і капітального ремонту або списання. Потреба в пожежній та рятувальній техніці складає на суму понад 160 млн. гривень, в пожежно-рятувальному обладнанні – 2,7 млн. гривень, у майні радіаційного, хімічного та бактеріологічного захисту – 20,6 млн. гривень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 тим, що проблеми пожежної та техногенної безпеки, захисту населення і територій від надзвичайних ситуацій є складовою частиною національної безпеки, вони потребують здійснення першочергових заходів, на виконання яких розроблена ця Програма, з урахуванням пропозицій  заінтересованих місцевих органів виконавчої влади, органів місцевого самоврядування, установ та організацій обла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МЕТА ПРОГРАМ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захисту населення і територій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надзвичайних ситуацій техногенного та природного характеру, підвищення рівня протипожежного захисту, проведення розмінування територій, створення сприятливих умов для реалізації державної політики у сфері пожежної, техногенної безпеки та захисту населення, залучення до розв’язання зазначених проблем додаткових джерел фінансування, не заборонених законодавством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. ЗАВДАННЯ ПРОГРАМИ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ершочерговими завданнями Програми є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иної системи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населення і територій </w:t>
      </w:r>
      <w:r>
        <w:rPr>
          <w:color w:val="000000"/>
          <w:sz w:val="28"/>
          <w:szCs w:val="28"/>
          <w:lang w:val="uk-UA"/>
        </w:rPr>
        <w:t>від надзвичайних ситу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виконання рішень органів державної влади та органів місцевого самоврядування щодо підвищення протипожежного захисту об’єктів усіх форм власності, забезпечення їх техногенної безпеки, запобігання загибелі людей на водних об’єктах;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обізнаності населення шляхом вивчення правил пожежної та техногенної безпеки на виробництві та за місцем проживання, правил поведінки на воді, активного залучення до цієї роботи засобів масової інформації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 і пріоритетів в організації протипожежного захисту об’єктів всіх форм власності області, забезпечення їх техногенної безпек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у готовність наявного фонду захисних споруд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накопичення та утримання регіонального та місцевого матеріальних резервів для запобігання і ліквідації наслідків надзвичайних ситуаці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недопущення незаконного використання на інші цілі, виділених на забезпечення пожежної, техногенної безпеки та цивільного захисту бюджетних коштів і державних ресурсів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. ОЧІКУВАНІ РЕЗУЛЬТАТИ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ами виконання комплексу завдань, передбачених Програмою, спрямованих на забезпечення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</w:t>
      </w:r>
      <w:r>
        <w:rPr>
          <w:sz w:val="28"/>
          <w:szCs w:val="28"/>
          <w:lang w:val="uk-UA"/>
        </w:rPr>
        <w:t xml:space="preserve">населення і територій від надзвичайних ситуацій, мають бути: 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безпеки населення, захищеності територій області, об'єктів виробництва і соціально-культурної сфери від надзвичайних ситуацій техногенного та природного характеру;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механізму проведення моніторингу і прогнозування виникнення надзвичайних ситуацій та подій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виявлення надзвичайних ситуацій, оповіщення персоналу об’єктів та населення у разі їх виникнення;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ниження ризиків виникнення надзвичайних ситуацій та загроз, пов'язаних з пожежами і аварія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та аварій на навколишнє природне середовище;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омплексу заходів щодо запобігання виникненню надзвичайних ситуацій на потенційно небезпечних об’єктах та об’єктах підвищеної небезпеки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дійних гарантій безпечної життєдіяльності людей, технологічної та техногенної безпеки, забезпечення безаварійної роботи на об'єктах підвищеної небезпеки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безпечного функціонування установ і організацій, а також суб'єктів господарювання, об'єктів життєдіяльності населення, об'єктів економіки тощо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а належне утримання місць масового відпочинку людей на водних об’єктах області, забезпечення безпеки перебування людей на них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меншення кількості пожеж та аварій на об'єктах та в населених пунктах області, запобігання загибелі та травмування людей, економічних втрат та матеріальних збитків; 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своєчасне виявлення пожеж, оповіщення про них людей та підрозділів пожежної охорони, видалення продуктів горіння за допомогою систем протипожежної автоматики;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ведення до мінімуму часу прибуття пожежних підрозділів до місця імовірної пожежі за рахунок оптимальної  дислокації  пожежних підрозділів у містах та сільській місцевості;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збільшення кількості підрозділів місцевої та добровільної пожежної охорони, що сприятиме у створенні умов для розширення зон обслуговування таких підрозділів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своєчасне та ефективне проведення робіт з рятування людей з верхніх  поверхів будинків підвищеної  поверховості, забезпечення наявності необхідної кількості та справність джерел протипожежного водопостачання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, внутрішніх протипожежних водогонів, природних і штучних водоймищ,  інших інженерних споруд водопостачання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поліпшення стану матеріально-технічного забезпечення пожежно-рятувальних підрозділів області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використання коштів, що спрямовуються на здійснення заходів захисту населення і територій від надзвичайних ситуацій техногенного та природного характер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абезпечення реалізації заходів, передбачених Програмою, здійснюватиметься за рахунок коштів державного, обласного та місцевих бюджетів, громадських організацій, інших джерел, не заборонених законодавств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фінансування для розв'язання проблем, передбачених Програмою, визначені виходячи із фінансових можливо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Обсяги фінансування Програми уточнюються під час складання проектів  обласного, районних (міських) бюджетів на відповідний рік у межах видатків, що передбачаються для кожного головного розпорядника коштів, відповідального за виконання окремих заходів, та в цілому, передбачених Програмою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МЕХАНІЗМ УПРАВЛІННЯ ТА ЗДІЙСНЕННЯ КОНТРОЛЮ ЗА ВИКОНАННЯМ ПРОГРАМ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Координація роботи, пов’язаної з проведенням заходів, передбачених цією Програмою, та здійснення контролю за її виконанням покладається на управління ДСНС України у Житомирській області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ють районні державні адміністрації, виконкоми місцевих рад, з періодичним (двічі на рік) інформуванням управління ДСНС України у Житомирській області для узагальнення та подальшого інформування обласної ради і облдержадміністрації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ПРОГНОЗ РЕЗУЛЬТАТІВ ВИКОНАННЯ ПРОГРАМ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дасть змогу створити в області єдину систему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населення і територій </w:t>
      </w:r>
      <w:r>
        <w:rPr>
          <w:color w:val="000000"/>
          <w:sz w:val="28"/>
          <w:szCs w:val="28"/>
          <w:lang w:val="uk-UA"/>
        </w:rPr>
        <w:t>від надзвичайних ситуацій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ліпшити протипожежний захист об’єктів всіх форм власності, стан їх техногенної безпеки, зменшити кількість пожеж, аварій, надзвичайних ситуацій, пригод на воді та загибелі людей на них, поліпшити стан матеріально-технічного забезпечення пожежно-рятувальних підрозділів області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1">
    <w:name w:val=" Знак1"/>
    <w:qFormat/>
    <w:rPr>
      <w:rFonts w:ascii="Courier New" w:hAnsi="Courier New" w:eastAsia="MS Mincho;ＭＳ 明朝" w:cs="Times New Roman"/>
      <w:sz w:val="20"/>
      <w:szCs w:val="20"/>
      <w:lang w:val="uk-U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0:00Z</dcterms:created>
  <dc:creator>Алекс</dc:creator>
  <dc:description/>
  <dc:language>en-US</dc:language>
  <cp:lastModifiedBy>Світлана Ткачук</cp:lastModifiedBy>
  <cp:lastPrinted>2015-12-09T12:32:00Z</cp:lastPrinted>
  <dcterms:modified xsi:type="dcterms:W3CDTF">2015-12-29T15:50:00Z</dcterms:modified>
  <cp:revision>2</cp:revision>
  <dc:subject/>
  <dc:title>ОБЛАСНА ПРОГРАМА</dc:title>
</cp:coreProperties>
</file>