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  </w:t>
      </w:r>
    </w:p>
    <w:p>
      <w:pPr>
        <w:pStyle w:val="Normal"/>
        <w:ind w:left="5942" w:hanging="0"/>
        <w:jc w:val="both"/>
        <w:rPr/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9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4.12.15 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іальної підтримки внутрішньо переміщених осіб з тимчасово окупованої території, районів проведення антитерористичної операції на територію Житомирської області та</w:t>
      </w:r>
      <w:r>
        <w:rPr>
          <w:b/>
          <w:color w:val="000000"/>
          <w:sz w:val="28"/>
          <w:szCs w:val="28"/>
        </w:rPr>
        <w:t xml:space="preserve">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</w:t>
      </w:r>
      <w:r>
        <w:rPr>
          <w:b/>
          <w:sz w:val="28"/>
          <w:szCs w:val="28"/>
        </w:rPr>
        <w:t xml:space="preserve"> у 2016 році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І. Загальна характеристика Прог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а рада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епартамент праці та соціального захисту населення облдержадміністрації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хорони здоров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я облдержадміністрації </w:t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військовий комісаріат</w:t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томирська облас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Виконавець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праці та соціального захисту населення облдержадміністрації</w:t>
            </w:r>
          </w:p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томирська обласна рада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и облдержадміністрації: праці та соціального захисту населення; економічного розвитку, торгівлі та міжнародного співробітництва; управління охорони здоров'я, сім'ї, молоді та спорту; Житомирська обласна рада, управління Державної міграційної служби в Житомирській області, обласний центр зайнятості насел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2016 рік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 (всього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13 млн. 158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у тому числі бюджетних коштів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млн. 158 тис.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их: коштів обласного бюджет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млн. 158 тис.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і джерела фінансува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ІІ. Обґрунтування необхідності прийняття Програми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23.11.15 на територію Житомирської області прибуло та розміщено 7107 осіб, з них з АР Крим – 322 особи, з Донецької та Луганської областей – 6785 осі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ільшість внутрішньо переміщених осіб, які прибули на територію області, не отримують пенсії або отримують їх у розмірах, що не перевищують прожиткового мінімуму для працездатних осіб, працездатні громадяни до моменту працевлаштування не мають матеріальної підтрим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початку антитерористичної операції у Донецькій та Луганській областях більше 763 осіб із числа військовослужбовців, працівників Збройних Сил України, Національної гвардії України, Служби безпеки України, інших силових структур області є мешканцями Житомирської області, які у ході виконання службових обов’язків отримали поранення різного ступеня важкості та потребують медичної реабілітації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 умовах сьогодення, саме зазначені категорії населення потребують підвищеної уваги з боку владних структур, органів місцевого самоврядування, громадських організа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ІІІ. Мета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у соціальної підтримки внутрішньо переміщених осіб з тимчасово окупованої території, районів проведення антитерористичної операції на територію Житомирської області та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у 2016 році розроблено з мето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дання внутрішньо переміщеним особам з тимчасово окупованої території та районів проведення антитерористичної операції грошової допомоги як таким, що потрапили у важкі життєві обставини (500 тис.грн.);</w:t>
      </w:r>
    </w:p>
    <w:p>
      <w:pPr>
        <w:pStyle w:val="Normal"/>
        <w:ind w:firstLine="720"/>
        <w:jc w:val="both"/>
        <w:rPr>
          <w:rStyle w:val="Longtext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езпечення внутрішньо переміщених осіб з тимчасово окупованої території та районів проведення антитерористичної операції умовами тимчасового проживання в установах, підприємствах, організаціях області, харчуванням за необхідності, здійснення безпечного і регулярного перевезення учнів, дітей до місця навчання у сільській місцевості (6596,00 тис.грн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безпечення проведення лікування та медичної реабілітації, в тому числі стоматологічного (хірургічного, терапевтичного) та зубного протезування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та членів сімей загиблих осіб в антитерористичній операції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 (5499,00 тис.грн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дання військовослужбовцям та іншим особам, які беруть (брали) безпосередню участь в антитерористичній операції разової грошової допомоги на проведення лікування та проходження реабілітації за межами області і за кордоном (563,00 тис.грн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ІV. Шляхи виконання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рядок використання коштів обласного бюджету для здійснення </w:t>
      </w:r>
      <w:r>
        <w:rPr>
          <w:sz w:val="28"/>
          <w:szCs w:val="28"/>
        </w:rPr>
        <w:t xml:space="preserve">соціальної підтримки внутрішньо переміщених осіб з тимчасово окупованої території, районів проведення антитерористичної операції на територію Житомирської області та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у 2016 році </w:t>
      </w:r>
      <w:r>
        <w:rPr>
          <w:color w:val="000000"/>
          <w:sz w:val="28"/>
          <w:szCs w:val="28"/>
        </w:rPr>
        <w:t>затверджує обласна державна адміністрація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V. Ресурсне забезпечення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(всього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3 млн. 158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у тому числі обласни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3 млн. 158 тис.грн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ловним розпорядником коштів обласного бюджету та виконавцем Програми у частині надання військовослужбовцям та іншим особам, які беруть (брали) безпосередню участь в антитерористичній операції, разової грошової допомоги для проведення лікування та проходження реабілітації є Житомирська обласна рад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надання та використання коштів для надання разової грошової допомоги військовослужбовцям та іншим особам, які беруть (брали) безпосередню участь в антитерористичній операції, для проведення лікування та проходження реабілітації визначається окремим Положенням, затвердженням рішенням обласної рад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VІ. Очікувані результа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сприяти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 вирішенню соціально-побутових питань, пов’язаних з організацією тимчасового проживання, медичного забезпечення, працевлаштування, забезпечення речами першого вжитку, одягом, санітарно-гігієнічними засобами внутрішньо переміщених осіб з тимчасово окупованої території, районів проведення антитерористичної операції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rStyle w:val="Longtext"/>
          <w:color w:val="000000"/>
          <w:sz w:val="28"/>
          <w:szCs w:val="28"/>
          <w:lang w:eastAsia="en-US"/>
        </w:rPr>
        <w:t>- відновленню та попередженню порушених внаслідок захворювання або травми різних функцій, в тому числі і відновленню жувальної функції,  оптимальній реалізації фізичного, психічного і соціального потенціалу військовослужбовців, які брали участь у антитерористичній операції, з метою інтеграції їх в суспільстві, а також наданню допомоги їм та членам сімей загиблих осіб під час участі в антитерористичні операції, які захищали незалежність, суверенітет та територіальну цілісність України, визначених згідно з п. 1 ст. 10 Закону України «Про статус ветеранів війни, гарантії їх соціального захисту», для досягнення максимальної фізичної, психічної, соціальної, професійної та економічної повноцінності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озділ VІІ. Система управління та контролю за ходом виконання Програми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/>
      </w:pPr>
      <w:r>
        <w:rPr>
          <w:sz w:val="28"/>
          <w:szCs w:val="28"/>
        </w:rPr>
        <w:t>Координацію і контроль за виконанням Програми здійснює департамент праці та соціального захисту населення облдержадміністрації.</w:t>
      </w:r>
    </w:p>
    <w:p>
      <w:pPr>
        <w:pStyle w:val="Normal"/>
        <w:suppressAutoHyphens w:val="true"/>
        <w:ind w:firstLine="1077"/>
        <w:jc w:val="both"/>
        <w:rPr/>
      </w:pPr>
      <w:r>
        <w:rPr>
          <w:sz w:val="28"/>
          <w:szCs w:val="28"/>
        </w:rPr>
        <w:t xml:space="preserve">Інформація про стан виконання Програми подається обласній раді щомісячно до 10 числа місяця, наступного за звітним. </w:t>
      </w:r>
    </w:p>
    <w:p>
      <w:pPr>
        <w:pStyle w:val="Normal"/>
        <w:suppressAutoHyphens w:val="true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</w:rPr>
        <w:t>обласної ради</w:t>
        <w:tab/>
        <w:tab/>
        <w:tab/>
        <w:tab/>
        <w:tab/>
        <w:tab/>
        <w:t xml:space="preserve">                                       Н.І. Ри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tex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6:00Z</dcterms:created>
  <dc:creator>SamLab.ws</dc:creator>
  <dc:description/>
  <cp:keywords/>
  <dc:language>en-US</dc:language>
  <cp:lastModifiedBy>Тетяна Павлусенко</cp:lastModifiedBy>
  <cp:lastPrinted>2015-12-25T12:55:00Z</cp:lastPrinted>
  <dcterms:modified xsi:type="dcterms:W3CDTF">2015-12-29T12:46:00Z</dcterms:modified>
  <cp:revision>62</cp:revision>
  <dc:subject/>
  <dc:title/>
</cp:coreProperties>
</file>