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а Рада України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аграрної політики та продовольства Украї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ів Житомирської обласної ради до Верховної Ради України, Кабінету Міністрів України, Міністерства аграрної політики та продовольства України щодо скасування 10-відсоткового експорт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та на льон олійний в Україні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, депутати Житомирської обласної ради, стурбовані ситуацією, яка склалася в області у зв’язку із вирощуванням грунтовиснажливих технічних культур, зокрема соняшнику, на поліських зем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ьтернативою соняшнику є льон олійний, який оптимізує структуру посівних площ, є добрим попередником під озимі та ярі зернові культури. Продукти переробки льону олійного є джерелом незамінних жирних кислот, які необхідні людині для покращення обмінних процесів та здоров’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льонарської галузі на Житомирщині стримується відсутністю підприємств з поглибленою переробкою насіння та обмеженими можливостями щодо експорту у зв’язку із уведеним 10-відсотковим експортним митом на льон олій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15 відсотків льону олійного переробляється в Україні, 85 відсотків експортується за її межі, зокрема в Казахстан. У зв’язку з 10-відсотковим експортним митом, льон олійний потрапив до групи із соняшником, і його ціна на ринку є неконкурентоспроможною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Експортне мито погіршує позиції українських експортерів на зовнішньому рин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Зняття 10-відсоткового мита дозволить отримати цінову перевагу над конкурентами у розмірі 5-10 відсотків та підвищити конкурентоспроможність вітчизняної продук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раховуючи вищевикладене, </w:t>
      </w:r>
      <w:r>
        <w:rPr>
          <w:rFonts w:cs="Times New Roman" w:ascii="Times New Roman" w:hAnsi="Times New Roman"/>
          <w:sz w:val="28"/>
          <w:szCs w:val="28"/>
          <w:lang w:val="uk-UA"/>
        </w:rPr>
        <w:t>ми, депутати Житомирської обласної ради, звертаємося до Верховної Ради України, Кабінету Міністрів України, Міністерства аграрної політики та продовольства України з пропозицією скасувати 10-відсоткове експортне мито на льон олійний в Україні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ення прийнято на четвертій сесії обласної ради сьомого скликання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9 травня 2016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360" w:after="1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рученням депутатів обласної рад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>А.В. Лабу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S Reference Sans Serif" w:hAnsi="MS Reference Sans Serif" w:cs="MS Reference Sans Serif"/>
      <w:sz w:val="14"/>
      <w:szCs w:val="1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417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2340" w:right="2160" w:hanging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9:00Z</dcterms:created>
  <dc:creator>3</dc:creator>
  <dc:description/>
  <cp:keywords/>
  <dc:language>en-US</dc:language>
  <cp:lastModifiedBy>Анжела Кравченко</cp:lastModifiedBy>
  <cp:lastPrinted>2016-03-03T10:39:00Z</cp:lastPrinted>
  <dcterms:modified xsi:type="dcterms:W3CDTF">2016-05-20T08:51:00Z</dcterms:modified>
  <cp:revision>21</cp:revision>
  <dc:subject/>
  <dc:title/>
</cp:coreProperties>
</file>