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spacing w:lineRule="exact" w:line="270"/>
        <w:ind w:left="5760" w:hanging="0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>Президенту України</w:t>
      </w:r>
    </w:p>
    <w:p>
      <w:pPr>
        <w:pStyle w:val="Normal"/>
        <w:autoSpaceDE w:val="true"/>
        <w:spacing w:lineRule="exact" w:line="270"/>
        <w:ind w:left="5760" w:hanging="0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>Порошенку П.О.</w:t>
      </w:r>
    </w:p>
    <w:p>
      <w:pPr>
        <w:pStyle w:val="Normal"/>
        <w:autoSpaceDE w:val="true"/>
        <w:spacing w:lineRule="exact" w:line="270"/>
        <w:ind w:left="5760" w:hanging="0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autoSpaceDE w:val="true"/>
        <w:spacing w:lineRule="exact" w:line="270"/>
        <w:ind w:left="5760" w:hanging="0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>Верховна Рада України</w:t>
      </w:r>
    </w:p>
    <w:p>
      <w:pPr>
        <w:pStyle w:val="Normal"/>
        <w:autoSpaceDE w:val="true"/>
        <w:spacing w:lineRule="exact" w:line="270"/>
        <w:jc w:val="both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autoSpaceDE w:val="true"/>
        <w:spacing w:lineRule="exact" w:line="270"/>
        <w:ind w:left="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uk-UA"/>
        </w:rPr>
        <w:t>Звернення до Президента України, Верховної Ради України щодо вирішення проблем військовослужбовців, які перебували в полоні або були пораненими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и, депутати Житомирської обласної ради, стурбовані ситуацією, яка склалася щодо вирішення ряду проблемних питань військовослужбовців – учасників АТО. </w:t>
      </w:r>
    </w:p>
    <w:p>
      <w:pPr>
        <w:pStyle w:val="Normal"/>
        <w:widowControl/>
        <w:tabs>
          <w:tab w:val="clear" w:pos="708"/>
          <w:tab w:val="left" w:pos="1189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раховуючи велику кількість звернень учасників АТО, які були поранені  або перебували в полоні під час проведення бойових дій у період з травня 2014 року і по нинішній час, тимчасово втратили зв’язок  із частиною, військовослужбовцями якої вони були або є, і командування частин оголосило їх такими, що самовільно залишили частину на термін 10 діб, і проти них відкрито військовими прокуратурами кримінальні провадження, просимо підтримати  звернення до Президента України та Верховної Ради України :</w:t>
      </w:r>
    </w:p>
    <w:p>
      <w:pPr>
        <w:pStyle w:val="Normal"/>
        <w:widowControl/>
        <w:tabs>
          <w:tab w:val="clear" w:pos="708"/>
          <w:tab w:val="left" w:pos="1189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. Для військовослужбовців Збройних Сил України, Національної гвардії, СБУ, працівників МВС, бійців добровольчих батальйонів, які були пораненими або перебували  в  полоні і мають підтверджуючі документи щодо цього, вважати вказану обставину як реабілітуючу для закриття кримінального провадження проти них на стадії досудового розслідування або реабілітуючою для винесення рішень судів різних інстанцій. </w:t>
      </w:r>
    </w:p>
    <w:p>
      <w:pPr>
        <w:pStyle w:val="Normal"/>
        <w:widowControl/>
        <w:tabs>
          <w:tab w:val="clear" w:pos="708"/>
          <w:tab w:val="left" w:pos="1189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2. Посилити контроль обласним військовим комісаріатам за  обліком військовослужбовців - учасників АТО, включно бійців добровольчих батальйонів, які були пораненими і потребують довгострокового лікування. Забезпечити обов’язковий двосторонній зв’язок військкомату із частиною і регіональними військовими госпіталями з метою мінімізованого, за можливості, переміщення даних категорій військовослужбовців за власний рахунок в межах військова частина – госпіталь – місце проживання (неодноразова відпустка по реабілітації). </w:t>
      </w:r>
    </w:p>
    <w:p>
      <w:pPr>
        <w:pStyle w:val="Normal"/>
        <w:widowControl/>
        <w:tabs>
          <w:tab w:val="clear" w:pos="708"/>
          <w:tab w:val="left" w:pos="1189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 Опрацювати питання щодо обліку поранених учасників АТО, незалежно від того, чи знаходилися на службі у Збройних Силах України, чи у складі добровольчих батальйонів, з метою подальшого їх лікування згідно із державною програмою Міністерства охорони здоров’я України і на виконавчому рівні виділяти на ці потреби кошти після звільнення даної категорії за станом здоров’я, за наявності всіх підтверджуючих документів.</w:t>
      </w:r>
    </w:p>
    <w:p>
      <w:pPr>
        <w:pStyle w:val="Normal"/>
        <w:widowControl/>
        <w:tabs>
          <w:tab w:val="clear" w:pos="708"/>
          <w:tab w:val="left" w:pos="1189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ирішення вищезазначених проблемних питань сприятиме зниженню рівня соціальної напруги в державі, чіткому проведенню мобілізаційних заходів, піднесенню патріотизму, позитивному сприйняттю рішень державного значення. </w:t>
      </w:r>
    </w:p>
    <w:p>
      <w:pPr>
        <w:pStyle w:val="Normal"/>
        <w:widowControl/>
        <w:tabs>
          <w:tab w:val="clear" w:pos="708"/>
          <w:tab w:val="left" w:pos="1189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подіваємося на порозуміння та допомогу. </w:t>
      </w:r>
    </w:p>
    <w:p>
      <w:pPr>
        <w:pStyle w:val="Normal"/>
        <w:widowControl/>
        <w:tabs>
          <w:tab w:val="clear" w:pos="708"/>
          <w:tab w:val="left" w:pos="1189" w:leader="none"/>
        </w:tabs>
        <w:autoSpaceDE w:val="true"/>
        <w:ind w:firstLine="720"/>
        <w:jc w:val="both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1189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вернення прийнято на четвертій сесії облас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I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кликання 19 травня 2016 року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</w:t>
      </w:r>
    </w:p>
    <w:p>
      <w:pPr>
        <w:pStyle w:val="Normal"/>
        <w:widowControl/>
        <w:tabs>
          <w:tab w:val="clear" w:pos="708"/>
          <w:tab w:val="left" w:pos="1189" w:leader="none"/>
        </w:tabs>
        <w:autoSpaceDE w:val="true"/>
        <w:ind w:firstLine="720"/>
        <w:jc w:val="both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 дорученням депутатів обласної ради</w:t>
      </w:r>
    </w:p>
    <w:p>
      <w:pPr>
        <w:pStyle w:val="Normal"/>
        <w:widowControl/>
        <w:autoSpaceDE w:val="true"/>
        <w:spacing w:lineRule="auto" w:line="252" w:before="0" w:after="1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spacing w:lineRule="auto" w:line="252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а обласної ради                                                                          А.В. Лабунська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678" w:hanging="3238"/>
    </w:pPr>
    <w:rPr>
      <w:rFonts w:ascii="Times New Roman" w:hAnsi="Times New Roman" w:cs="Times New Roman"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atLeast" w:line="240" w:before="900" w:after="360"/>
      <w:jc w:val="both"/>
    </w:pPr>
    <w:rPr>
      <w:rFonts w:ascii="Times New Roman" w:hAnsi="Times New Roman" w:cs="Times New Roman"/>
      <w:sz w:val="27"/>
      <w:szCs w:val="2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01:00Z</dcterms:created>
  <dc:creator>rtrotska</dc:creator>
  <dc:description/>
  <dc:language>en-US</dc:language>
  <cp:lastModifiedBy>Олександр Дорожинський</cp:lastModifiedBy>
  <cp:lastPrinted>2016-05-11T12:24:00Z</cp:lastPrinted>
  <dcterms:modified xsi:type="dcterms:W3CDTF">2016-05-23T14:02:00Z</dcterms:modified>
  <cp:revision>3</cp:revision>
  <dc:subject/>
  <dc:title/>
</cp:coreProperties>
</file>