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619365" cy="10624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8456" b="29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9365" cy="1062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490460" cy="10742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30471" b="29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0460" cy="1074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619365" cy="10624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28456" b="29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9365" cy="1062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672070" cy="10400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26442" b="29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2070" cy="1040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679690" cy="10860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29466" b="29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9690" cy="1086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4:47:00Z</dcterms:created>
  <dc:creator>Максим</dc:creator>
  <dc:description/>
  <cp:keywords/>
  <dc:language>en-US</dc:language>
  <cp:lastModifiedBy>Максим</cp:lastModifiedBy>
  <dcterms:modified xsi:type="dcterms:W3CDTF">2016-10-26T14:47:00Z</dcterms:modified>
  <cp:revision>2</cp:revision>
  <dc:subject/>
  <dc:title>   </dc:title>
</cp:coreProperties>
</file>