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772"/>
      </w:tblGrid>
      <w:tr>
        <w:trPr/>
        <w:tc>
          <w:tcPr>
            <w:tcW w:w="11165" w:type="dxa"/>
            <w:tcBorders/>
          </w:tcPr>
          <w:p>
            <w:pPr>
              <w:pStyle w:val="Heading1"/>
              <w:snapToGrid w:val="false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72" w:type="dxa"/>
            <w:tcBorders/>
          </w:tcPr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даток 6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рішення  обласної ради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від 24.12.15 № 4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>земельних ділянок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станом на 01 грудня  2015</w:t>
      </w:r>
      <w:r>
        <w:rPr/>
        <w:t xml:space="preserve"> року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843"/>
        <w:gridCol w:w="3544"/>
        <w:gridCol w:w="1276"/>
        <w:gridCol w:w="3402"/>
      </w:tblGrid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установи, організації, підприємства, якими використовується земельна діл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24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відоцтво про право влас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24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24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лоща земель-ної ді-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24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Місцезнаходження земельної ділянк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1564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7: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061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8: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4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280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8"/>
              </w:rPr>
              <w:t>0,2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45219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0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Heading1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063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22083000:06:000:0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092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,2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115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9,3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Інтернатна, 1с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133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8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підприємство „Житомирська обласна  філармонія імені Святослава Ріхтера” 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4164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4: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4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Житомир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Пушкінська, 2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 №455295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3:0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8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Зелена, 3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324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31:0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8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Войков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332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19: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,5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улок Перемоги, 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унальний заклад „Денишівський навчально-реабілітаційний центр 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03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3:001: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4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. Дениші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Чуднівська, 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академічний обласний театр ляльок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9643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4: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Житомир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Михайлівська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Обласний протитуберкульозний санаторій для дорослих „Лісова казк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5875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16:000: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,5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.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Коростиш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Лісовий масив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Романівський дитячий будинок-інтернат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9716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9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томирська обл., Романівський район,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ий дитячий будинок-інтернат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9717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3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томирська обл., Романівський район,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ий дитячий будинок-інтернат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191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 обл., Романівський район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0434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.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Європейська, 4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медичний консультативно-діагностичний центр”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Heading1"/>
              <w:ind w:firstLine="34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1065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1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3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Житомир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Пушкінська, 1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Н.І. Рибак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49:00Z</dcterms:created>
  <dc:creator>vkazmiruk</dc:creator>
  <dc:description/>
  <cp:keywords/>
  <dc:language>en-US</dc:language>
  <cp:lastModifiedBy>Таїсія Романець</cp:lastModifiedBy>
  <cp:lastPrinted>2015-12-09T15:23:00Z</cp:lastPrinted>
  <dcterms:modified xsi:type="dcterms:W3CDTF">2015-12-25T13:02:00Z</dcterms:modified>
  <cp:revision>40</cp:revision>
  <dc:subject/>
  <dc:title> </dc:title>
</cp:coreProperties>
</file>