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color w:val="000000"/>
          <w:sz w:val="28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586740</wp:posOffset>
                </wp:positionV>
                <wp:extent cx="28575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2pt;margin-top:-46.2pt;width:22.45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-316230</wp:posOffset>
                </wp:positionV>
                <wp:extent cx="276225" cy="190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7pt;margin-top:-24.9pt;width:21.7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2"/>
          <w:lang w:val="uk-UA"/>
        </w:rPr>
        <w:t>Додаток</w:t>
      </w:r>
    </w:p>
    <w:p>
      <w:pPr>
        <w:pStyle w:val="Normal"/>
        <w:ind w:left="6096" w:hanging="0"/>
        <w:rPr/>
      </w:pPr>
      <w:r>
        <w:rPr>
          <w:color w:val="000000"/>
          <w:sz w:val="28"/>
          <w:szCs w:val="22"/>
          <w:lang w:val="uk-UA"/>
        </w:rPr>
        <w:t>до рішення обласної ради</w:t>
      </w:r>
    </w:p>
    <w:p>
      <w:pPr>
        <w:pStyle w:val="Normal"/>
        <w:ind w:left="6096" w:hanging="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ід  06.04.17    № 559</w:t>
      </w:r>
    </w:p>
    <w:p>
      <w:pPr>
        <w:pStyle w:val="Normal"/>
        <w:ind w:left="6096" w:hanging="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sz w:val="28"/>
          <w:szCs w:val="20"/>
          <w:lang w:val="uk-UA" w:eastAsia="ru-RU"/>
        </w:rPr>
        <w:t>Програма розвитку дорожньої інфраструктури і фінансування робіт, пов'язаних із будівництвом, реконструкцією, ремонтом та утриманням автомобільних доріг в Житомирській області на 2017 рік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характеристика Програми</w:t>
      </w:r>
    </w:p>
    <w:p>
      <w:pPr>
        <w:pStyle w:val="Normal"/>
        <w:jc w:val="center"/>
        <w:rPr>
          <w:b/>
          <w:b/>
          <w:color w:val="000000"/>
          <w:sz w:val="14"/>
          <w:szCs w:val="22"/>
          <w:lang w:val="uk-UA"/>
        </w:rPr>
      </w:pPr>
      <w:r>
        <w:rPr>
          <w:b/>
          <w:color w:val="000000"/>
          <w:sz w:val="14"/>
          <w:szCs w:val="22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4"/>
        <w:gridCol w:w="6520"/>
      </w:tblGrid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Ініціатор розроблення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езолюція голови обласної державної адміністрації від 27.02.17 № 1556/32/1-17 та голови обласної ради від 14.03.17 № 12/907-р до подання Служби автомобільних доріг в Житомирській області від 24.02.17 № 08-14/344, від 13.03.17 № 18-3/452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Розробник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</w:t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Співрозробники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лужба автомобільних доріг у Житомирській області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ідповідальний виконавець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Учасники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промисловості, розвитку інфраструктури та туризму Житомирської облдержадміністрації, Служба автомобільних доріг у Житомирській області, управління Укртрансбезпеки в Житомирській області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Термін реалізації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2017 рік</w:t>
            </w:r>
          </w:p>
        </w:tc>
      </w:tr>
      <w:tr>
        <w:trPr>
          <w:trHeight w:val="6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Обласний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 578,89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тис.грн.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У тому числі бюджетних кошт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 межах фінансових можливостей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 з них коштів обласного бюдже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 616,89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тис.грн.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Основні джерела фінансування Прог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ержавний, обласний, кредитні ресурси</w:t>
            </w:r>
          </w:p>
        </w:tc>
      </w:tr>
    </w:tbl>
    <w:p>
      <w:pPr>
        <w:pStyle w:val="StyleZakonu"/>
        <w:spacing w:lineRule="auto" w:line="240" w:before="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Zakonu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значення проблеми, на розв’язання якої спрямована Програм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'язку з недостатнім фінансуванням для проведення робіт з будівництва (реконструкції), капітального і поточного ремонтів автомобільних доріг, на сьогодні є незадовільним експлуатаційний стан більшості доріг місцевого значення і доріг комунальної власності, особливо в сільській місцевості. Практично половина з них уражена ямковістю, а окремі ділянки доріг є аварійно небезпечним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й стан автомобільних доріг загального користування гальмує соціально-економічний розвиток області, що негативно впливає на стан ряду галузей, створює соціальну напругу серед населенн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ою метою Програми є збереження існуючої мережі автомобільних доріг загального користування та доріг комунальної власності області, забезпечення задовільних умов руху автотранспорту й безпеки дорожнього руху, зниження дорожнього травматизму, у тому числі з важкими наслідк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Шляхи і засоби розв’язання проблеми, обсяги та джерела фінансування Програми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вирішення проблеми із забезпечення відповідного рівня безпеки дорожнього руху, поліпшення транспортно – експлуатаційного стану доріг передбачається здійснити будівництво мосту у с. Рижани Хорошівського району, капітальний та поточний ремонт автомобільних доріг державного, місцевого і комунального значення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жерелами фінансування є: державний, обласний, кредитні ресурси та інші джерела, не заборонені чинним законодавств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3191"/>
      </w:tblGrid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ресурсів всь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 578,89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дитні ресурс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 662,0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 616,8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5. Завдання (напрями), заходи Програми та результативні показники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им завданням Програми є забезпечення сталого функціонування та збалансованого розвитку мережі автомобільних доріг загального користування відповідно до пріоритетів, визначених державною стратегією, державними програмами та цією Програмою, з урахуванням фактичного стану автомобільних доріг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виконання заходів Програми, діяльність управління промисловості, розвитку інфраструктури та туризму Житомирської облдержадміністрації, Служби автомобільних доріг у Житомирській області, управління Укртрансбезпеки в Житомирській області спрямована на</w:t>
      </w:r>
      <w:r>
        <w:rPr>
          <w:color w:val="000000"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нання функції замовника при здійсненні робіт з будівництва, ремонту доріг загального користування;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вищення якості виконання робіт на об'єктах, передбачених Програмою;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технічного нагляду та контролю за виконанням робіт на об'єктах;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об'єктів проектно-кошторисною документацією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і напрями та заходи Програми передбачають введення в експлуатацію мосту у с. Рижани Хорошівського району, ремонт </w:t>
        <w:br/>
        <w:t>9,9 км автомобільних доріг загального користува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Програми забезпечить:</w:t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існуючої мережі доріг загального користування  від руйнування;</w:t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часне виконання поточного ремонту;</w:t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ацію незадовільних умов руху автотранспорту, у тому числі маршрутів загального користування, на аварійних ділянках доріг загального користування  шляхом проведення на них ремонтних робіт;</w:t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ення транспортного, пішохідного сполучення та безпеки дорожнього</w:t>
      </w:r>
      <w:bookmarkStart w:id="0" w:name="bookmark0"/>
      <w:r>
        <w:rPr>
          <w:rFonts w:cs="Times New Roman" w:ascii="Times New Roman" w:hAnsi="Times New Roman"/>
          <w:sz w:val="28"/>
          <w:szCs w:val="28"/>
        </w:rPr>
        <w:t xml:space="preserve"> руху</w:t>
      </w:r>
      <w:bookmarkEnd w:id="0"/>
      <w:r>
        <w:rPr>
          <w:rFonts w:cs="Times New Roman" w:ascii="Times New Roman" w:hAnsi="Times New Roman"/>
          <w:sz w:val="28"/>
          <w:szCs w:val="28"/>
        </w:rPr>
        <w:t>, зниження аварійності і дорожнього травматизму, в тому числі з важкими наслідками, та дитячо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умов доступності сільських територій до обласних і районних центрів;</w:t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ективне використання наявних коштів та підвищення якості робіт, у тому числі шляхом упровадження нових матеріалів та технологій.</w:t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426" w:top="939" w:footer="0" w:bottom="1134"/>
          <w:pgNumType w:start="1" w:fmt="decimal"/>
          <w:formProt w:val="false"/>
          <w:textDirection w:val="lrTb"/>
          <w:docGrid w:type="default" w:linePitch="600" w:charSpace="32768"/>
        </w:sect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56"/>
        <w:gridCol w:w="2289"/>
        <w:gridCol w:w="1606"/>
        <w:gridCol w:w="2875"/>
        <w:gridCol w:w="1980"/>
        <w:gridCol w:w="1980"/>
        <w:gridCol w:w="2056"/>
      </w:tblGrid>
      <w:tr>
        <w:trPr>
          <w:trHeight w:val="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напрям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пріоритет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вдання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рієнтовані обсяги фінансування (вартість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0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та реконструкція автомобільних доріг загального користуванн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мосту через   р. Ірша в с. Рижани на            км 37+780 автомобільної дороги від автомобільної дороги М-06 – Червоноармійськ – Нова Борова – Йосипівк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автомобільних доріг в Житомирській області (згідно з результатами тендер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редитні кош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 662,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ершення будівництва мосту та введення в експлуатацію          66,8 пог.метрів</w:t>
            </w:r>
          </w:p>
        </w:tc>
      </w:tr>
      <w:tr>
        <w:trPr>
          <w:trHeight w:val="14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8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 18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автомобільних доріг загального користуванн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-49 Васьковичі – Шепетівка на ділянці </w:t>
              <w:br/>
              <w:t>км 77+500 – км 81+4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автомобільних доріг в Житомирській області (згідно з результатами тендерів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дит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114,5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ершення ремонту 3,9 км</w:t>
            </w:r>
          </w:p>
        </w:tc>
      </w:tr>
      <w:tr>
        <w:trPr>
          <w:trHeight w:val="10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234,94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-49 Васьковичі – Шепетівка на ділянці </w:t>
              <w:br/>
              <w:t>км 81+400 – км 85+200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автомобільних доріг в Житомирській області (згідно з результатами тендерів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дит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113,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ершення ремонту 3,8 км</w:t>
            </w:r>
          </w:p>
        </w:tc>
      </w:tr>
      <w:tr>
        <w:trPr>
          <w:trHeight w:val="10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234,78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-06-14 Глибочиця – Станишівка через Калинівку, Клітчин на ділянці км 0+000 – км 2+18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автомобільних доріг в Житомирській області (згідно з результатами тендерів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ершення ремонту 2,2 км</w:t>
            </w:r>
          </w:p>
        </w:tc>
      </w:tr>
      <w:tr>
        <w:trPr>
          <w:trHeight w:val="8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дитні кош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0 772,5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 419,17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9 188,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алізація державної політики з питань безпеки на автомобільному транспорті загального користування шляхом здійснення державного контролю за додержанням суб'єктами господарювання, які провадять діяльність у сфері автотранспорту, вимог законодавств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атеріально-технічне забезпечення управління Укртрансбезпеки у Житомирській області, а саме: забезпечення службового автомобіля управління паливо-мастильними матеріал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омисловості, розвитку інфраструктури та туризму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кртрансбезпеки у Житомирській обла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меншення кількості ДТП, попередження передчасного руйнування автодоріг області. Наповнення Державного бюджету за рахунок надходження плати за проїзд автодорогами загального користування транспортними засобами, вагові або габаритні параметри яких перевищують нормативи</w:t>
            </w:r>
          </w:p>
        </w:tc>
      </w:tr>
      <w:tr>
        <w:trPr>
          <w:trHeight w:val="39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пересувного пункту габаритно-вагового комплекс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4 578,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941" w:gutter="0" w:header="284" w:top="567" w:footer="0" w:bottom="567"/>
          <w:pgNumType w:start="4" w:fmt="decimal"/>
          <w:formProt w:val="false"/>
          <w:titlePg/>
          <w:textDirection w:val="lrTb"/>
          <w:docGrid w:type="default" w:linePitch="600" w:charSpace="32768"/>
        </w:sect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6. Координація, контроль за ходом виконання Програм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промисловості, розвитку інфраструктури та туризму Житомирської облдержадміністрації, експертно-аналітична комісія з питань будівництва, реконструкції, ремонту та експлуатаційного утримання автомобільних доріг загального користування, громадські організації здійснюють контроль за реалізацією Прогр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иконання Програми здійснює обласна державна адміністраці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Координацію і контроль за ходом виконання Програми здійснює обласна державна адміністраці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Контроль за цільовим та ефективним використанням бюджетних коштів здійснюють спеціально уповноважені органи державної влади відповідно до законодавчих та нормативно-правових актів Україн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иконавці заходів Програми до 15 лютого 2018 року мають подати управлінню промисловості, розвитку інфраструктури та туризму Житомирської облдержадміністрації інформацію про реалізацію заходів Програ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Управління промисловості, розвитку інфраструктури та туризму Житомирської облдержадміністрації узагальнює надану інформацію та подає її департаменту економічного розвитку, торгівлі та міжнародного співробітництва облдержадміністрації.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формація повинна містити дані про заплановані та фактичні обсяги проведення робіт, а також джерела фінансування.</w:t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Style24"/>
        <w:tabs>
          <w:tab w:val="clear" w:pos="708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асної ради</w:t>
        <w:tab/>
        <w:tab/>
        <w:tab/>
        <w:tab/>
        <w:tab/>
        <w:tab/>
        <w:tab/>
        <w:t xml:space="preserve">     С.М. Крамаренко</w:t>
      </w:r>
    </w:p>
    <w:p>
      <w:pPr>
        <w:pStyle w:val="Style24"/>
        <w:tabs>
          <w:tab w:val="clear" w:pos="708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425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0"/>
        <w:lang w:val="uk-UA"/>
      </w:rPr>
    </w:pPr>
    <w:r>
      <w:rPr>
        <w:sz w:val="10"/>
        <w:lang w:val="uk-UA"/>
      </w:rPr>
    </w:r>
  </w:p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  <w:t>Напрями діяльності та заходи Програми</w:t>
    </w:r>
  </w:p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</w:r>
  </w:p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</w:r>
  </w:p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</w:r>
  </w:p>
  <w:p>
    <w:pPr>
      <w:pStyle w:val="Header"/>
      <w:rPr>
        <w:sz w:val="14"/>
        <w:lang w:val="uk-UA"/>
      </w:rPr>
    </w:pPr>
    <w:r>
      <w:rPr>
        <w:sz w:val="1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>
      <w:color w:val="FF3366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Jitemtitle">
    <w:name w:val="jitem-title"/>
    <w:qFormat/>
    <w:rPr/>
  </w:style>
  <w:style w:type="character" w:styleId="Appleconvertedspace">
    <w:name w:val="apple-converted-space"/>
    <w:qFormat/>
    <w:rPr/>
  </w:style>
  <w:style w:type="character" w:styleId="10pt">
    <w:name w:val="Основной текст + 10 pt"/>
    <w:qFormat/>
    <w:rPr>
      <w:rFonts w:ascii="Times New Roman" w:hAnsi="Times New Roman" w:cs="Times New Roman"/>
      <w:spacing w:val="4"/>
      <w:sz w:val="20"/>
      <w:szCs w:val="20"/>
      <w:u w:val="non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WW">
    <w:name w:val="WW-Заголовок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1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7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18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9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31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54:00Z</dcterms:created>
  <dc:creator>Samyj xrenovyj</dc:creator>
  <dc:description/>
  <cp:keywords/>
  <dc:language>en-US</dc:language>
  <cp:lastModifiedBy>Жанна Бабич</cp:lastModifiedBy>
  <cp:lastPrinted>2017-03-30T17:58:00Z</cp:lastPrinted>
  <dcterms:modified xsi:type="dcterms:W3CDTF">2017-04-12T13:49:00Z</dcterms:modified>
  <cp:revision>12</cp:revision>
  <dc:subject/>
  <dc:title>ЗАТВЕРДЖУЮ</dc:title>
</cp:coreProperties>
</file>