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drawing>
          <wp:inline distT="0" distB="0" distL="0" distR="0">
            <wp:extent cx="50736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ru-RU"/>
        </w:rPr>
      </w:pPr>
      <w:r>
        <w:rPr>
          <w:lang w:val="ru-RU"/>
        </w:rPr>
        <w:t>Украї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ЖИТОМИР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ІШЕ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Десята сесія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кликання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від 06.04.17 №  562 </w:t>
      </w:r>
    </w:p>
    <w:p>
      <w:pPr>
        <w:pStyle w:val="Style16"/>
        <w:ind w:firstLine="46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кошторису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трат обласного фонду охорони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колишнього природного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едовища на 2017 рік</w:t>
      </w:r>
    </w:p>
    <w:p>
      <w:pPr>
        <w:pStyle w:val="Style16"/>
        <w:spacing w:lineRule="exact" w:line="240"/>
        <w:ind w:firstLine="4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і змінами внесеними згідно                     </w:t>
        <w:tab/>
      </w:r>
    </w:p>
    <w:p>
      <w:pPr>
        <w:pStyle w:val="Style16"/>
        <w:spacing w:lineRule="exac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 рішенням обласної ради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ід 27.07.2017 № 753</w:t>
      </w:r>
    </w:p>
    <w:p>
      <w:pPr>
        <w:pStyle w:val="Style16"/>
        <w:spacing w:lineRule="exact" w:line="240"/>
        <w:ind w:firstLine="46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exact" w:line="240"/>
        <w:ind w:firstLine="4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«Про охорону навколишнього природного середовища», постанови Кабінету Міністрів України від 17.09.96 № 1147 «Про затвердження переліку видів діяльності, що належать до природоохоронних заходів», рішення обласної ради від 10.01.08 № 412 «Про затвердження Положення про обласний фонд охорони навколишнього природного середовища», зі змінами, розглянувши подання обласної державної адміністрації від   27.03.17 №1251/51/2-17 , враховуючи рекомендації постійної комісії обласної ради з питань екології, охорони навколишнього середовища та використання природних ресурсів від  30.03.17, облас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кошторис витрат обласного фонду охорони навколишнього природного середовища на 2017 рік  згідно з додатком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постійну комісію обласної ради з питань екології, охорони навколишнього середовища та використання природних ресурсі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                                                                        В.В. Ши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озробник проекту рішення: </w:t>
      </w:r>
    </w:p>
    <w:p>
      <w:pPr>
        <w:pStyle w:val="Normal"/>
        <w:rPr/>
      </w:pPr>
      <w:r>
        <w:rPr>
          <w:sz w:val="20"/>
          <w:szCs w:val="20"/>
        </w:rPr>
        <w:t>Управління екології та природних ресурс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томирської облдержадміністрац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ідповідальна особа: Шендракова Т.О.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ловний спеціаліст відділу, </w:t>
      </w:r>
    </w:p>
    <w:p>
      <w:pPr>
        <w:pStyle w:val="Normal"/>
        <w:rPr/>
      </w:pPr>
      <w:r>
        <w:rPr>
          <w:sz w:val="20"/>
          <w:szCs w:val="20"/>
        </w:rPr>
        <w:t xml:space="preserve">тел. (0412)-22-08-2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 06.04.2017 № 562</w:t>
            </w:r>
          </w:p>
          <w:p>
            <w:pPr>
              <w:pStyle w:val="Normal"/>
              <w:spacing w:lineRule="auto" w:line="2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і змінами до рішення обласної ради від  27.07.2017 № 7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ного середовища на 2017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44"/>
        <w:gridCol w:w="7492"/>
        <w:gridCol w:w="1701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витрат, </w:t>
            </w:r>
            <w:r>
              <w:rPr>
                <w:sz w:val="22"/>
                <w:szCs w:val="22"/>
              </w:rPr>
              <w:t>тис. грн.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Ліквідація іншого забруднення навколишнього природного середовища 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 471913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напірного колектора господарсько-побутової каналізації м. Андруш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9,44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каналізації у смт Ємільч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10,27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хнічне переоснащення із заміною аварійного обладнання КНС  у м. Мал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22,00</w:t>
            </w:r>
          </w:p>
        </w:tc>
      </w:tr>
      <w:tr>
        <w:trPr>
          <w:trHeight w:val="40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у смт Попіль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015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хнічне переоснащення із заміною аварійних блоків аерації аеротенка №1 очисних споруд в смт Гранітне Мали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36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каналізаційного колектора в м. Олев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59,15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ічне переоснащення із заміною аварійних решіток на решітки тонкого очищення стічних вод КНС №1 в м. Корос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8,60</w:t>
            </w:r>
          </w:p>
        </w:tc>
      </w:tr>
      <w:tr>
        <w:trPr>
          <w:trHeight w:val="359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ього за КТКВК 4719130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790,4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 6019130</w:t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ництво очисних споруд каналізації в м. Андруш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6,1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очисних споруд каналізації в м. Андрушівці (пусконалагоджувальні  роботи 1-го ета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,2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,1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 (пусконалагоджувальні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5,12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мережі водовідведення в смт Лю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9,55</w:t>
            </w:r>
          </w:p>
        </w:tc>
      </w:tr>
      <w:tr>
        <w:trPr>
          <w:trHeight w:val="45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КНС  у м. Радомиш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4,85</w:t>
            </w:r>
          </w:p>
        </w:tc>
      </w:tr>
      <w:tr>
        <w:trPr>
          <w:trHeight w:val="28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ього за КТКВК 6019130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15,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5,5</w:t>
            </w:r>
          </w:p>
        </w:tc>
      </w:tr>
      <w:tr>
        <w:trPr>
          <w:trHeight w:val="57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І. Охорона та раціональне викори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родних ресурсів (КТКВК 4719110)</w:t>
            </w:r>
          </w:p>
        </w:tc>
      </w:tr>
      <w:tr>
        <w:trPr>
          <w:trHeight w:val="75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ування та виконання робіт, пов’язаних з поліпшенням технічного стану та благоустроєм  водойм на території Ботанічного саду Житомирського національного агроекологічного університету (об’єкт природно-заповідного фонду державного знач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7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проектної документації по захисту земель від ерозії на землях  Словечансько-Овруцького кряжу на території Словечанської селищної ради, Листвинської та Нововелідницької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4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ІІІ. Інші субвенції (КТКВК 6018800)</w:t>
            </w:r>
          </w:p>
        </w:tc>
      </w:tr>
      <w:tr>
        <w:trPr>
          <w:trHeight w:val="4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ництво полігону твердих побутових відходів у м. Новограді-Волинському Житомирської області (другий пусковий компле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</w:tr>
      <w:tr>
        <w:trPr>
          <w:trHeight w:val="4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74</w:t>
            </w:r>
            <w:r>
              <w:rPr>
                <w:b/>
              </w:rPr>
              <w:t>0,0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Інша діяльність у сфері охорони навколишнь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иродного середовища (КТКВК 6019140)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Розробка наукових обґрунтувань нових природоохоронних об’єктів Житомирської області з метою розширення мережі природно-заповідного фо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5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Наукове обґрунтування забезпечення екологічно безпечного збирання, транспортування, зберігання, оброблення і захоронення відход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791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Проведення робіт з паспортизації р. Уж з метою розроблення заходів щодо відновлення сприятливого гідрологічного режи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4</w:t>
            </w:r>
          </w:p>
        </w:tc>
      </w:tr>
      <w:tr>
        <w:trPr>
          <w:trHeight w:val="2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вид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,5</w:t>
            </w:r>
          </w:p>
        </w:tc>
      </w:tr>
      <w:tr>
        <w:trPr>
          <w:trHeight w:val="319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>С.М. Крамарен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4253"/>
    </w:pPr>
    <w:rPr>
      <w:b/>
      <w:bCs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3:00Z</dcterms:created>
  <dc:creator>New</dc:creator>
  <dc:description/>
  <dc:language>en-US</dc:language>
  <cp:lastModifiedBy>Олександр Дорожинський</cp:lastModifiedBy>
  <cp:lastPrinted>2016-02-29T14:47:00Z</cp:lastPrinted>
  <dcterms:modified xsi:type="dcterms:W3CDTF">2019-03-26T08:03:00Z</dcterms:modified>
  <cp:revision>2</cp:revision>
  <dc:subject/>
  <dc:title/>
</cp:coreProperties>
</file>