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Subtitle"/>
        <w:ind w:left="6237" w:hanging="0"/>
        <w:jc w:val="left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 xml:space="preserve">06.04.17 </w:t>
      </w:r>
      <w:r>
        <w:rPr>
          <w:sz w:val="28"/>
        </w:rPr>
        <w:t>№ 602</w:t>
      </w:r>
      <w:r>
        <w:rPr>
          <w:sz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ліквідаційної комісії щодо припинення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омунального підприємства „Житомирський обласний виробничо-технічний центр стандартизації, метрології та якості продукції” Житомирської обласної ради  шляхом ліквідації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6930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ешко Максим Андрійович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 о. директора </w:t>
            </w:r>
            <w:r>
              <w:rPr>
                <w:color w:val="000000"/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  <w:lang w:val="uk-UA"/>
              </w:rPr>
              <w:t>омунального підприємства „Житомирський обласний виробничо-технічний центр стандартизації, метрології та якості продукції” Житомирської обласної ради (ідентифікаційний номер, місце проживання: м. Житомир), голова комісі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химишин Сергій Леонідович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 о. головного бухгалтера </w:t>
            </w:r>
            <w:r>
              <w:rPr>
                <w:color w:val="000000"/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  <w:lang w:val="uk-UA"/>
              </w:rPr>
              <w:t>омунального підприємства „Житомирський обласний виробничо-технічний центр стандартизації, метрології та якості продукції” Житомирської обласної ради (ідентифікаційний номер), член комісі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ташевич Андрій Андрійович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ендних відносин та економічного аналізу діяльності суб’єктів спільної власності управління майном виконавчого апарату обласної ради (ідентифікаційний номер), член комісії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</w:t>
      </w:r>
      <w:r>
        <w:rPr>
          <w:sz w:val="28"/>
          <w:szCs w:val="28"/>
        </w:rPr>
        <w:t xml:space="preserve">аступник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бласної ради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>С.М. Крамаренко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4">
    <w:name w:val="Подзаголовок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szCs w:val="20"/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5:03:00Z</dcterms:created>
  <dc:creator>user3</dc:creator>
  <dc:description/>
  <cp:keywords/>
  <dc:language>en-US</dc:language>
  <cp:lastModifiedBy>Олександр Дорожинський</cp:lastModifiedBy>
  <cp:lastPrinted>2015-12-10T17:09:00Z</cp:lastPrinted>
  <dcterms:modified xsi:type="dcterms:W3CDTF">2020-12-08T09:19:00Z</dcterms:modified>
  <cp:revision>17</cp:revision>
  <dc:subject/>
  <dc:title> </dc:title>
</cp:coreProperties>
</file>