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widowControl w:val="false"/>
        <w:spacing w:before="0" w:after="0"/>
        <w:ind w:left="612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даток 2</w:t>
      </w:r>
    </w:p>
    <w:p>
      <w:pPr>
        <w:pStyle w:val="Style16"/>
        <w:widowControl w:val="false"/>
        <w:spacing w:before="0" w:after="0"/>
        <w:ind w:left="6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обласної ради</w:t>
      </w:r>
    </w:p>
    <w:p>
      <w:pPr>
        <w:pStyle w:val="Style16"/>
        <w:widowControl w:val="false"/>
        <w:spacing w:before="0" w:after="0"/>
        <w:ind w:left="61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</w:t>
        <w:tab/>
        <w:tab/>
        <w:tab/>
        <w:t>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нинської селищної об’єднаної територіальної громад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– смт Корнин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085"/>
        <w:gridCol w:w="2065"/>
      </w:tblGrid>
      <w:tr>
        <w:trPr>
          <w:tblHeader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казни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ня показника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ельність населення станом на 1 січня 2015 р. 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тому числі дітей: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72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ільного віку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6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ільного віку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населених пунктів, що входять до складу спроможної територіальної громад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доходів (розрахунковий) спроможної територіальної громади, гривень у тому числі: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1855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ованих відповідно до статті 64 Бюджетного кодексу Україн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039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у розвитку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50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ї дотації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066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ерсної дотації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 території спроможної територіальної громади, кв. кілометрів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06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кладів, що утримуються за рахунок бюджету органів місцевого самоврядування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: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х навчальних закладі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адів позашкільної освіти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адів культури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ів фізичної культур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бліоте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ько-акушерських пункті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ельдшерсь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нкті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ій, полікліні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С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ій швидкої допомог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явність приміщень для розміщення державних органів, установ, що здійснюють повноваження щодо: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оронної діяльності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ції актів цивільного стану та майнових пра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ійного забезпечення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іального захисту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жної безпек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ького обслуговуванн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ідомості про територіальні громади, що увійдуть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до складу спроможної територіальної громади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3598"/>
        <w:gridCol w:w="1985"/>
        <w:gridCol w:w="2411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ий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територіальних громад та населених пунктів, що входять до їх складу, із зазначенням адміністративного стату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ельність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ом на </w:t>
              <w:br/>
              <w:t>1 січня 2015 р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стань до потенційного адміністративного центру спроможної територіальної громади, кілометрів 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нинська селищна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6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орн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нинсь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оролі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Лисів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ишери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Турбів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Лучи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Сущан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ілківська сільська 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4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іл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хнач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ІТИЧНА ЗАПИСКА</w:t>
      </w:r>
    </w:p>
    <w:p>
      <w:pPr>
        <w:pStyle w:val="Style16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до Корнинської спроможної територіальної громади</w:t>
      </w:r>
    </w:p>
    <w:p>
      <w:pPr>
        <w:pStyle w:val="Style16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іністративний центр – смт Корнин)</w:t>
      </w:r>
    </w:p>
    <w:p>
      <w:pPr>
        <w:pStyle w:val="Style16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4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 Загальна характеристика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инська спроможна територіальна громада (далі – громада) базуватиметься на території Попільнянського району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ада розташовуватиметься у південно-східній частині Житомирської області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складу громади увійдуть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населених пунктів, на базі яких створені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органів місцевого самоврядування, у тому числі смт Корнин і 2 села (селищна рада) та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ru-RU"/>
        </w:rPr>
        <w:t>і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сільськ</w:t>
      </w:r>
      <w:r>
        <w:rPr>
          <w:rFonts w:cs="Times New Roman" w:ascii="Times New Roman" w:hAnsi="Times New Roman"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рад). 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німальна відстань населених пунктів до адміністративного центру складе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 км, максимальна (1 населеного пункту) – 27 км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 громади складатиме </w:t>
      </w:r>
      <w:r>
        <w:rPr>
          <w:rFonts w:cs="Times New Roman" w:ascii="Times New Roman" w:hAnsi="Times New Roman"/>
          <w:sz w:val="28"/>
          <w:szCs w:val="28"/>
          <w:lang w:val="ru-RU"/>
        </w:rPr>
        <w:t>241,06</w:t>
      </w:r>
      <w:r>
        <w:rPr>
          <w:rFonts w:cs="Times New Roman" w:ascii="Times New Roman" w:hAnsi="Times New Roman"/>
          <w:sz w:val="28"/>
          <w:szCs w:val="28"/>
        </w:rPr>
        <w:t xml:space="preserve"> кв. км. 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альна кількість мешканців громади складе </w:t>
      </w:r>
      <w:r>
        <w:rPr>
          <w:rFonts w:cs="Times New Roman" w:ascii="Times New Roman" w:hAnsi="Times New Roman"/>
          <w:sz w:val="28"/>
          <w:szCs w:val="28"/>
          <w:lang w:val="ru-RU"/>
        </w:rPr>
        <w:t>6072</w:t>
      </w:r>
      <w:r>
        <w:rPr>
          <w:rFonts w:cs="Times New Roman" w:ascii="Times New Roman" w:hAnsi="Times New Roman"/>
          <w:sz w:val="28"/>
          <w:szCs w:val="28"/>
        </w:rPr>
        <w:t xml:space="preserve"> осіб, у тому числі дітей: дошкільного віку – 3</w:t>
      </w:r>
      <w:r>
        <w:rPr>
          <w:rFonts w:cs="Times New Roman" w:ascii="Times New Roman" w:hAnsi="Times New Roman"/>
          <w:sz w:val="28"/>
          <w:szCs w:val="28"/>
          <w:lang w:val="ru-RU"/>
        </w:rPr>
        <w:t>66</w:t>
      </w:r>
      <w:r>
        <w:rPr>
          <w:rFonts w:cs="Times New Roman" w:ascii="Times New Roman" w:hAnsi="Times New Roman"/>
          <w:sz w:val="28"/>
          <w:szCs w:val="28"/>
        </w:rPr>
        <w:t>, шкільного віку – 5</w:t>
      </w:r>
      <w:r>
        <w:rPr>
          <w:rFonts w:cs="Times New Roman" w:ascii="Times New Roman" w:hAnsi="Times New Roman"/>
          <w:sz w:val="28"/>
          <w:szCs w:val="28"/>
          <w:lang w:val="ru-RU"/>
        </w:rPr>
        <w:t>5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 Економічний потенціал громад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иторії, яку охоплюватиме громада, зареєстровано </w:t>
      </w:r>
      <w:r>
        <w:rPr>
          <w:rFonts w:cs="Times New Roman" w:ascii="Times New Roman" w:hAnsi="Times New Roman"/>
          <w:sz w:val="28"/>
          <w:szCs w:val="28"/>
          <w:lang w:val="ru-RU"/>
        </w:rPr>
        <w:t>246 </w:t>
      </w:r>
      <w:r>
        <w:rPr>
          <w:rFonts w:cs="Times New Roman" w:ascii="Times New Roman" w:hAnsi="Times New Roman"/>
          <w:sz w:val="28"/>
          <w:szCs w:val="28"/>
        </w:rPr>
        <w:t xml:space="preserve">суб’єкт господарювання, у тому числі </w:t>
      </w:r>
      <w:r>
        <w:rPr>
          <w:rFonts w:cs="Times New Roman" w:ascii="Times New Roman" w:hAnsi="Times New Roman"/>
          <w:sz w:val="28"/>
          <w:szCs w:val="28"/>
          <w:lang w:val="ru-RU"/>
        </w:rPr>
        <w:t>59</w:t>
      </w:r>
      <w:r>
        <w:rPr>
          <w:rFonts w:cs="Times New Roman" w:ascii="Times New Roman" w:hAnsi="Times New Roman"/>
          <w:sz w:val="28"/>
          <w:szCs w:val="28"/>
        </w:rPr>
        <w:t xml:space="preserve"> юридичних ос</w:t>
      </w:r>
      <w:r>
        <w:rPr>
          <w:rFonts w:cs="Times New Roman" w:ascii="Times New Roman" w:hAnsi="Times New Roman"/>
          <w:sz w:val="28"/>
          <w:szCs w:val="28"/>
          <w:lang w:val="ru-RU"/>
        </w:rPr>
        <w:t>іб</w:t>
      </w:r>
      <w:r>
        <w:rPr>
          <w:rFonts w:cs="Times New Roman" w:ascii="Times New Roman" w:hAnsi="Times New Roman"/>
          <w:sz w:val="28"/>
          <w:szCs w:val="28"/>
        </w:rPr>
        <w:t xml:space="preserve"> та 187 фізичних осіб-підприємці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иторії громади зареєстровані такі промислові підприємств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 «Корнинсир» – в даний час припинено виробництво продукції в зв»язку з реконструкцією полів фільтрації. В майбутньому планує працюва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 «Корнинський завод будівельних матеріалів» - виготовляє цеглу червону, працює стабільн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 «Корнинський кар’єр «Леопард» - виготовляє гранітні блоки, плитку, працює стабільн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 «Корнинський цукровий завод» – в стадії ліквідації, в майбутньому працювати не буд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 «Корнинмаш» – на даний час проводиться перепрофілювання на деревообробне виробництво (виготовлення пілетів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 «Фарби Кабе Україна» - виготовляє рідку акрилову штукатурку і ґрунтовку, працює стабіль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 «ПремоГруп» - сушіння кукурудзи, працює стабіль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більшу питому вагу у промисловості займають харчова, хімічна та добувна галузі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алузевій структурі сільського господарства рослинництво становить 100%, тваринництво 0%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і підприємства, які здійснюють діяльність у галузі рослинництва: ТОВ «АСТ»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Г «Світанок 07», ТОВ «Хортиця – Агро», ФГ «Хорс-КЛМ», ТОВ «Лисівка-Агро», ПАФ «Єрчики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більші площі землі в обробітку: ТОВ «АСТ», ТОВ «Хортиця-Агро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івельні послуги надають 51 торгова точка, а також 1 АЗС, 7 аптечних кіосків, 1 аптека та 2 заклади громадського харчуванн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 товарна структура експорту та імпорту: ПрАТ «Корнинський кар’єр «Леопард» експортує блоки гранітні, гранітну продукці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 Транспортне сполученн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иторії громади функціонує 6 автобусних маршрутів. Не мають автобусного сполучення села: Лучин, Сущанка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 Бюджетна інфраструктура та розрахунковий обсяг доходів громад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хунок бюджету органів місцевого самоврядування, що увійдуть до громади, на її території функціонуватиму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закладів охорони здоров’я, а саме: 1 комунальний заклад «Центр первинної медико-санітарної допомоги» Корнинської селищної ради, 1 фельдшерсько-акушерський пункт, 5 фельдшерських пунктів, 2 амбулаторії; пункт швидкої медичної допомо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закладів освіти, а саме: 3 загальноосвітніх навчальних закладів  І-ІІІ ступеня, 2 загальноосвітні навчальні заклади І-ІІ ступеня, 5 дошкільних навчальних закладів та 1 заклад позашкільної осві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закладів культури;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заклад фізичної культур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риміщень, придатних для розміщення державних органів складає  6 одиниц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риміщень, придатних для розміщення органів місцевого самоврядування складає  6 одиниц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6629400" cy="4531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53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ший заступник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лови обласної ради</w:t>
        <w:tab/>
        <w:tab/>
        <w:tab/>
        <w:tab/>
        <w:tab/>
        <w:tab/>
        <w:tab/>
        <w:t>С.М. Крам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sz w:val="17"/>
      <w:szCs w:val="17"/>
      <w:shd w:fill="FFFFFF" w:val="clear"/>
      <w:lang w:bidi="ar-SA"/>
    </w:rPr>
  </w:style>
  <w:style w:type="character" w:styleId="2">
    <w:name w:val="Основной текст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/>
    </w:rPr>
  </w:style>
  <w:style w:type="character" w:styleId="52">
    <w:name w:val="Заголовок №5 (2)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120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40"/>
      <w:jc w:val="both"/>
    </w:pPr>
    <w:rPr>
      <w:rFonts w:ascii="Lucida Sans Unicode" w:hAnsi="Lucida Sans Unicode" w:eastAsia="Lucida Sans Unicode" w:cs="Lucida Sans Unicode"/>
      <w:sz w:val="17"/>
      <w:szCs w:val="17"/>
      <w:shd w:fill="FFFFFF" w:val="clear"/>
      <w:lang w:val="en-US" w:eastAsia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3:54:00Z</dcterms:created>
  <dc:creator>Алекс</dc:creator>
  <dc:description/>
  <cp:keywords/>
  <dc:language>en-US</dc:language>
  <cp:lastModifiedBy>d.zhuravlev</cp:lastModifiedBy>
  <cp:lastPrinted>2017-05-24T08:54:00Z</cp:lastPrinted>
  <dcterms:modified xsi:type="dcterms:W3CDTF">2017-05-24T12:59:00Z</dcterms:modified>
  <cp:revision>54</cp:revision>
  <dc:subject/>
  <dc:title>ПРОЕКТ</dc:title>
</cp:coreProperties>
</file>