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 w:val="false"/>
        <w:spacing w:before="0" w:after="0"/>
        <w:ind w:left="612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1</w:t>
      </w:r>
    </w:p>
    <w:p>
      <w:pPr>
        <w:pStyle w:val="Style16"/>
        <w:widowControl w:val="false"/>
        <w:spacing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Style16"/>
        <w:widowControl w:val="false"/>
        <w:spacing w:before="0" w:after="0"/>
        <w:ind w:left="61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  <w:tab/>
        <w:tab/>
        <w:tab/>
        <w:t>№</w:t>
      </w:r>
    </w:p>
    <w:p>
      <w:pPr>
        <w:pStyle w:val="Style17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линської селищної об’єднаної територіальної гром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тр – смт Пулини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558"/>
        <w:gridCol w:w="23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/п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показ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ня показника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ельність населення станом на </w:t>
              <w:br/>
              <w:t xml:space="preserve">1 січня 2017 р.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тому числі дітей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2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ого ві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ільного ві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яг доходів (розрахунковий) спроможної територіальної громади, тис. гривень,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8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ованих відповідно до статті 64 Бюджетного кодексу України тис.грн.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у розвитку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ї дотації тис. грн.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ерсної дот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0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2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 території спроможної територіальної громади, кв. кілометр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997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кладів, що утримуються за рахунок бюджету органів місцевого самоврядування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х навчальних закла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позашкільної осві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культур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ів фізичної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ько-акушерських пунктів/фельдшерських пунк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й, поліклін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оронної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ї актів цивільного стану та майнових пр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ійного забезпечен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го захис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жної безпе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ького обслугов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6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ідомості про територіальні громади, що увійдуть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 складу спроможної територіальної громади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78"/>
        <w:gridCol w:w="2189"/>
        <w:gridCol w:w="25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/п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ельність населення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аном на </w:t>
              <w:br/>
              <w:t>1 січня 2017 р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ідстань до потенційного адміністративного центру спроможної територіальної громади, кілометр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480883315"/>
            <w:bookmarkStart w:id="1" w:name="_Hlk480883315"/>
            <w:bookmarkEnd w:id="1"/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линська селищна 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7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улин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годин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уряків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сел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ленополянська сільська 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елена Поля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арцизів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рн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вановицька сільська 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Івановичі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шелівська сільська 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шелів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колобі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’язовец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снян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децька Боляр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жів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децьке Будищ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еретянська сільська 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черетян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сна Поля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лино-Гутська сільська 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ерняв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улино-Гу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сенів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линівська сільська 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линів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Юлянів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лодіїв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а Олександрів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плав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сногір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</w:tr>
    </w:tbl>
    <w:p>
      <w:pPr>
        <w:pStyle w:val="Style16"/>
        <w:spacing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ТИЧНА ЗАПИСКА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Пулинської спроможної територіальної громади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іністративний центр – смт Пулини)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9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 Загальна характеристика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линська спроможна територіальна громада (далі – громада) базуватиметься на частині території Пулинського району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а розташовуватиметься у центральній частині Житомирської області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кладу громади увійдуть 26 населених пунктів, на базі яких створені 7 органів місцевого самоврядування, у тому числі смт Пулини і 3 села (селищна рада) та 22 села (6 сільських рад)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мальна відстань населених пунктів до адміністративного центру складе 3 км, максимальна – 18,9 км.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 громади складатиме 28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гальна кількість мешканців громади складе 11562 особи, у тому числі дітей: дошкільного віку – 917, шкільного віку – 1547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Економічний потенціал громади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иторії, яку охоплюватиме громада, зареєстровано 680 суб’єктів господарювання, у тому числі 350 юридичних осіб та 330 фізичних осіб-підприємців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узева структура промисловості представлена такими видами діяльності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а промисловість ТОВ «Реді Гармент Технолоджі Україна»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обробна ДП «Пулинський лісгосп АПК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алузевій структурі сільського господарства рослинництво становить 60%, тваринництво – 40%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сільськогосподарські підприємства, які здійснюють діяльність у галузі рослинництва: ФГ «Деметра», ТОВ «Агро-Регіон Житомир», ПП. Івановицьке 2008», ТОВ «Крен-Пікарді-Агрікюльтюр», ФГ «Вацьківських», СТОВ «Надія В.П.», ТОВ «Діва-Агролан», СФГ «Ольга», СФГ «Регіна», СТОВ «Лана», ТОВ «Агрофірма стожари», ФГ «Яснополянське-2013», СТОВ «Полісся», СТОВ «Чернявське», ПсПО «Колодіївське», ТОВ «Староолександрівка Агро», ТОВ «Ялинівка Нова», ТОВ «Ялинівка Агро», СТОВ «Зоря Полісся», СТОВ «Заповіт», КТ «Сільгосптехніка ОК і Компанія», СПОП «Мирний 2000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сільськогосподарські підприємства, які здійснюють діяльність у галузі тваринництва: ТОВ «ВП Надія», СТОВ «Добра ферма», СТОВ «Полісся», ТОВ «Агрофірма стожари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івельні послуги надають 146 функціонуючих торгових точок, у тому числі 134 магазини, 3 аптечні кіоски і аптеки, 1 АЗС та 8 закладів громадського харчування на 650 посадкових місць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Транспортне сполученн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і пункти з великою чисельністю населення забезпечені постійним транспортним сполученням з адміністративним центром. Не забезпечено транспортним сполученням 4 населених пункти з малою чисельністю населення в яких відстань до прохідних автобусів не значна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е сполучення забезпечується автомобільними дорогами загального користування державного та місцевого значенн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ий комплекс представлений 5 приватними перевізниками, які надають послуги з пасажирських перевезень на 11 автобусних маршрутах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 Бюджетна інфраструктура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бюджету об’єднаної громади на її території функціонуватимуть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закладів охорони здоров’я, а саме: 11 фельдшерських та фельдшерсько-акушерських пунктів, 1 лікарня, 5 амбулаторій та поліклінік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закладів освіти, а саме: 4 загальноосвітні навчальні заклади І-ІІІ ступеня, 5 загальноосвітніх навчальних закладів І-ІІ ступеня, 9 дошкільних навчальних закладів та 2 заклади позашкільної освіт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закладів культури;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клад фізичної культур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щень, придатних для розміщення державних органів, складає 6 одиниць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щень, придатних для розміщення органів місцевого самоврядування, складає 3 одиниці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яг доходів загального фонду </w:t>
      </w:r>
      <w:r>
        <w:rPr>
          <w:rFonts w:cs="Times New Roman" w:ascii="Times New Roman" w:hAnsi="Times New Roman"/>
          <w:i/>
          <w:iCs/>
          <w:sz w:val="28"/>
          <w:szCs w:val="28"/>
        </w:rPr>
        <w:t>(прогноз в умовах 2017 року)</w:t>
      </w:r>
      <w:r>
        <w:rPr>
          <w:rFonts w:cs="Times New Roman" w:ascii="Times New Roman" w:hAnsi="Times New Roman"/>
          <w:sz w:val="28"/>
          <w:szCs w:val="28"/>
        </w:rPr>
        <w:t xml:space="preserve"> громади становитиме 56563,0 тис. грн., у тому числі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и без урахування трансфертів з державного бюджету (згідно статті 64 Бюджетного кодексу України) – 13650,0 тис. 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а дотація – 3721,1 ти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я субвенція – 25964,7 ти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чна субвенція – </w:t>
      </w:r>
      <w:r>
        <w:rPr>
          <w:rFonts w:cs="Times New Roman" w:ascii="Times New Roman" w:hAnsi="Times New Roman"/>
          <w:iCs/>
          <w:sz w:val="28"/>
          <w:szCs w:val="28"/>
        </w:rPr>
        <w:t>8679,9</w:t>
      </w:r>
      <w:r>
        <w:rPr>
          <w:rFonts w:cs="Times New Roman" w:ascii="Times New Roman" w:hAnsi="Times New Roman"/>
          <w:sz w:val="28"/>
          <w:szCs w:val="28"/>
        </w:rPr>
        <w:t xml:space="preserve"> тис. 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ова дотація – 4547,3 тис.грн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ий обсяг видатків загального фонду громади становить 52451,1 тис.грн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фінансових ресурсів загального фонду: +4111,9 тис. гр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60960</wp:posOffset>
            </wp:positionV>
            <wp:extent cx="5486400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ечанської сільської об’єднаної територіальної громад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– с. Словеч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420"/>
        <w:gridCol w:w="361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ник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ня показників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селення станом на 1 січня 2017 року, в тому числі: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дошкільного вік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шкільного вік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eastAsia="en-US"/>
              </w:rPr>
              <w:t>Кількість населених пунктів, що входять до спроможної територіальної громад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eastAsia="en-US"/>
              </w:rPr>
              <w:t>Обсяг доходів (розрахунковий) спроможної територіальної громади (гривень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eastAsia="en-US"/>
              </w:rPr>
              <w:t>у тому числі: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6600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eastAsia="en-US"/>
              </w:rPr>
              <w:t>сформованих відповідно до статті 64 Бюджетного кодексу Україн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3800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eastAsia="en-US"/>
              </w:rPr>
              <w:t>бюджету розвитк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eastAsia="en-US"/>
              </w:rPr>
              <w:t>базової дотації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2800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eastAsia="en-US"/>
              </w:rPr>
              <w:t>реверсної дотації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оща території громади,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в.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ілометрі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37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ількість закладів, що утримуються за рахунок бюджету органів місцевого самоврядуванн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  <w:lang w:eastAsia="en-US"/>
              </w:rPr>
              <w:t>у тому числі: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х навчальних закладі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позашкільної освіти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культури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ів фізичної культур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ько-акушерських пункті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й, поліклінік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ень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ій швидкої допомог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оронної діяльності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ї актів цивільного стану та майнових пра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ійного забезпечення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го захист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жної безпек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ького обслуговуванн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jc w:val="center"/>
        <w:rPr/>
      </w:pPr>
      <w:r>
        <w:rPr>
          <w:rStyle w:val="52"/>
          <w:rFonts w:cs="Times New Roman" w:ascii="Times New Roman" w:hAnsi="Times New Roman"/>
          <w:b/>
          <w:sz w:val="28"/>
          <w:szCs w:val="28"/>
          <w:lang w:eastAsia="en-US"/>
        </w:rPr>
        <w:t>Відомості про територіальні громади,</w:t>
      </w:r>
    </w:p>
    <w:p>
      <w:pPr>
        <w:pStyle w:val="Normal"/>
        <w:keepNext w:val="true"/>
        <w:keepLines/>
        <w:jc w:val="center"/>
        <w:rPr/>
      </w:pPr>
      <w:r>
        <w:rPr>
          <w:rStyle w:val="52"/>
          <w:rFonts w:cs="Times New Roman" w:ascii="Times New Roman" w:hAnsi="Times New Roman"/>
          <w:b/>
          <w:sz w:val="28"/>
          <w:szCs w:val="28"/>
          <w:lang w:eastAsia="en-US"/>
        </w:rPr>
        <w:t>що увійдуть до складу спроможної територіальної громади</w:t>
      </w:r>
    </w:p>
    <w:p>
      <w:pPr>
        <w:pStyle w:val="Normal"/>
        <w:keepNext w:val="true"/>
        <w:keepLines/>
        <w:jc w:val="center"/>
        <w:rPr>
          <w:rStyle w:val="52"/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984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/п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ельність насе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ном на </w:t>
              <w:br/>
              <w:t>1 січня 2017 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стань до потенційного адміністративного центру спроможної територіальної громади, кілометрів 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2" w:name="_Hlk483321950"/>
            <w:bookmarkStart w:id="3" w:name="OLE_LINK2"/>
            <w:bookmarkStart w:id="4" w:name="OLE_LINK1"/>
            <w:bookmarkStart w:id="5" w:name="_Hlk483321950"/>
            <w:bookmarkStart w:id="6" w:name="OLE_LINK2"/>
            <w:bookmarkStart w:id="7" w:name="OLE_LINK1"/>
            <w:bookmarkEnd w:id="5"/>
            <w:bookmarkEnd w:id="6"/>
            <w:bookmarkEnd w:id="7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ечан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Словеч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Антонов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Ду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Тхор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Задорож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Листвин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Листв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Кошеч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Рокит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Лучанк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Луча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Возн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. Козул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Маць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Можар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Можа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Вер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Червоносі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uk-UA"/>
              </w:rPr>
              <w:t>Черевківська 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uk-UA"/>
              </w:rPr>
              <w:t>с. Чере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uk-UA"/>
              </w:rPr>
              <w:t>с. Бі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uk-UA"/>
              </w:rPr>
              <w:t>с.Возляк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uk-UA"/>
              </w:rPr>
              <w:t>Городец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Город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Поб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Сирни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Ус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Ус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Ков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Нова Ру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Перебр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eastAsia="uk-UA"/>
              </w:rPr>
              <w:t>с. Черво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ІТИЧНА ЗАПИСКА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одо Словечанськ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іністративний центр – с. Словечне)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Загальна характеристика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чанська об’єднана територіальна громада (далі – громада) базуватиметься на частині території Овруцького району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а розташовуватиметься у північній частині Житомирської області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кладу громади увійдуть 26 населених пунктів, на базі яких утворено 7 органів місцевого самоврядування, у тому числі с. Словечне (сільська рада) та 6 сільських рад. 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мальна відстань населених пунктів до адміністративного центру складе 3 км, максимальна – 40 км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 громади складатиме 731,37 кв. км. 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гальна кількість мешканців громади складає 7850 особи, у тому числі дітей: дошкільного віку – 528, шкільного віку – 714.</w:t>
      </w:r>
    </w:p>
    <w:p>
      <w:pPr>
        <w:pStyle w:val="Normal"/>
        <w:ind w:firstLine="53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Економічний потенціал громади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иторії, яку охоплюватиме громада, зареєстрован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8 суб’єктів малого і середнього підприємництва, у тому числі 30 юридичних осіб та 78 фізичних осіб-підприємців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мисловості найбільшу питому вагу займають лісова та лісопереробна галузь (</w:t>
      </w:r>
      <w:r>
        <w:rPr>
          <w:rFonts w:cs="Times New Roman" w:ascii="Times New Roman" w:hAnsi="Times New Roman"/>
          <w:color w:val="000000"/>
          <w:sz w:val="28"/>
          <w:szCs w:val="28"/>
        </w:rPr>
        <w:t>ДП «Словечанський держлісгосп», ДП «Словечанський лісгосп АПК»</w:t>
      </w:r>
      <w:r>
        <w:rPr>
          <w:rFonts w:cs="Times New Roman" w:ascii="Times New Roman" w:hAnsi="Times New Roman"/>
          <w:sz w:val="28"/>
          <w:szCs w:val="28"/>
        </w:rPr>
        <w:t>) та харчова промисловість (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ечанська хлібопекарн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алузевій структурі сільського господарства рослинництво становить 56%, тваринництво – 44 %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і сільськогосподарські підприємства, які здійснюють діяльність у галузі рослинництва та тваринництва: СТОВ «Можарівське», СТОВ «Словечне»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івельні послуги надають 85 функціонуючих торгових точок, у тому числі 81 магазини, 1 АЗС, 3 аптечних кіоски та 18 закладів громадського харчування.</w:t>
      </w:r>
    </w:p>
    <w:p>
      <w:pPr>
        <w:pStyle w:val="Normal"/>
        <w:ind w:firstLine="53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Транспортне сполученн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иторії громади функціонує 18 приміських автобусних маршрутів з 38 щоденними рейсами та 7 міжміських автобусних маршрутів з 9 щоденними рейсами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Бюджетна інфраструктура та розрахунковий обсяг бюджету громад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бюджету об’єднаної громади на її території функціонуватимуть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закладів охорони здоров’я, а саме: 14 фельдшерсько-акушерських пункти, 3 амбулаторії та поліклініки, 1 лікарня та 1 станція постійного базування швидкої допомог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закладів освіти, а саме: 5 загальноосвітніх навчальних закладів І-ІІІ ступеня, 4 загальноосвітніх навчальних закладів І-ІІ ступеня, 4 дошкільних навчальних закладів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закладів культур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щень, придатних для розміщення державних органів складає 3 одиниць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щень, придатних для розміщення органів місцевого самоврядування складає 7 одиниці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яг доходів загального фонду </w:t>
      </w:r>
      <w:r>
        <w:rPr>
          <w:rFonts w:cs="Times New Roman" w:ascii="Times New Roman" w:hAnsi="Times New Roman"/>
          <w:i/>
          <w:iCs/>
          <w:sz w:val="28"/>
          <w:szCs w:val="28"/>
        </w:rPr>
        <w:t>(прогноз в умовах 2017 року)</w:t>
      </w:r>
      <w:r>
        <w:rPr>
          <w:rFonts w:cs="Times New Roman" w:ascii="Times New Roman" w:hAnsi="Times New Roman"/>
          <w:sz w:val="28"/>
          <w:szCs w:val="28"/>
        </w:rPr>
        <w:t xml:space="preserve"> громади становитиме  39 933,7 тис. грн., у тому числі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и без урахування трансфертів з державного бюджету (згідно статті 64 Бюджетного кодексу України) – 13650 тис. 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ова дотація – </w:t>
      </w:r>
      <w:r>
        <w:rPr>
          <w:rFonts w:cs="Times New Roman" w:ascii="Times New Roman" w:hAnsi="Times New Roman"/>
          <w:sz w:val="28"/>
          <w:szCs w:val="28"/>
          <w:lang w:val="en-US"/>
        </w:rPr>
        <w:t>233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ти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я субвенція – 15874,9 ти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чна субвенція – </w:t>
      </w:r>
      <w:r>
        <w:rPr>
          <w:rFonts w:cs="Times New Roman" w:ascii="Times New Roman" w:hAnsi="Times New Roman"/>
          <w:iCs/>
          <w:sz w:val="28"/>
          <w:szCs w:val="28"/>
        </w:rPr>
        <w:t>6026,9</w:t>
      </w:r>
      <w:r>
        <w:rPr>
          <w:rFonts w:cs="Times New Roman" w:ascii="Times New Roman" w:hAnsi="Times New Roman"/>
          <w:sz w:val="28"/>
          <w:szCs w:val="28"/>
        </w:rPr>
        <w:t xml:space="preserve">  тис. 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ова дотація – 2046 тис.гр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ий обсяг видатків загального фонду громади становить 32903,3 тис.грн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нс фінансових ресурсів загального фонду: +7030,4 тис.грн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ind w:firstLine="53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4135</wp:posOffset>
            </wp:positionV>
            <wp:extent cx="5924550" cy="4191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омишльської міської об'єднаної територіальної громад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– м.Радомиш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74"/>
        <w:gridCol w:w="27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показникі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селення станом на 1 січня 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, в тому числі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дошкільного вік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шкільного вік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населених пунктів, що входять до спроможної територіальної громад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Обсяг доходів (розрахунковий) спроможної територіальної громади (гривень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2984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сформованих відповідно до статті 64 Бюджетного кодексу Україн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1128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бюджету розвитк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базової дотації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реверсної дотації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Площа території громади, кв. кілометрі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закладів, що утримуються за рахунок бюджету органів місцевого самоврядуванн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х навчальних закладі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позашкільної освіти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культури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ів фізичної культур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ько-акушерських пунктів/фельдшерських пункті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й, полікліні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е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оронної діяльності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ї актів цивільного стану та майнових пра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ійного забезпечення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го захист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жної безпе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ького обслуговуванн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keepNext w:val="true"/>
        <w:keepLines/>
        <w:jc w:val="center"/>
        <w:rPr/>
      </w:pPr>
      <w:r>
        <w:rPr>
          <w:rStyle w:val="52"/>
          <w:rFonts w:cs="Times New Roman" w:ascii="Times New Roman" w:hAnsi="Times New Roman"/>
          <w:b/>
          <w:color w:val="000000"/>
          <w:sz w:val="28"/>
          <w:szCs w:val="28"/>
        </w:rPr>
        <w:t xml:space="preserve">Відомості про територіальні громади, </w:t>
      </w:r>
    </w:p>
    <w:p>
      <w:pPr>
        <w:pStyle w:val="Normal"/>
        <w:keepNext w:val="true"/>
        <w:keepLines/>
        <w:jc w:val="center"/>
        <w:rPr/>
      </w:pPr>
      <w:r>
        <w:rPr>
          <w:rStyle w:val="52"/>
          <w:rFonts w:cs="Times New Roman" w:ascii="Times New Roman" w:hAnsi="Times New Roman"/>
          <w:b/>
          <w:color w:val="000000"/>
          <w:sz w:val="28"/>
          <w:szCs w:val="28"/>
        </w:rPr>
        <w:t>що увійдуть до складу спроможної територіальної громади</w:t>
      </w:r>
    </w:p>
    <w:p>
      <w:pPr>
        <w:pStyle w:val="Normal"/>
        <w:keepNext w:val="true"/>
        <w:keepLines/>
        <w:jc w:val="center"/>
        <w:rPr>
          <w:rStyle w:val="52"/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984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hanging="19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  <w:t xml:space="preserve">з/п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  <w:t>Чисельність населення</w:t>
            </w:r>
            <w:r>
              <w:rPr>
                <w:rFonts w:eastAsia="Impact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  <w:t xml:space="preserve">станом на </w:t>
              <w:br/>
              <w:t>1 січня 201</w:t>
            </w:r>
            <w:r>
              <w:rPr>
                <w:rFonts w:eastAsia="Impact"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  <w:t xml:space="preserve"> 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  <w:t xml:space="preserve">Відстань до потенційного адміністративного центру спроможної територіальної громади, кілометр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мишльська мі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Радомиш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лухів Перш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щ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Борщ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орац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Велика Ра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Мала Ра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Чуд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рлоць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Вер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Бистрії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чкир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Кичкир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Нова Юр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Глини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Брі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т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Impact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Кот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Філон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вец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Ст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Мар’ян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Рудня-Городець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ут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Лут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Берез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Глухів Друг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липовиц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Пилипов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Журавл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Кайтан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Переміжж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ковиц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Раков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Раї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Товс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Негреб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ньк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Меньк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Городч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Ходо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ірчан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Мір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Медел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ичків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Осич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  <w:lang w:val="en-US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Русан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  <w:lang w:val="en-US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  <w:lang w:val="en-US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моц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Крим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Бі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Спір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Хом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Таборищ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олот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  <w:lang w:val="en-US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Заболо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снобірська сільська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eastAsia="Impact" w:cs="Times New Roman"/>
                <w:b/>
                <w:b/>
                <w:sz w:val="24"/>
                <w:szCs w:val="24"/>
              </w:rPr>
            </w:pPr>
            <w:r>
              <w:rPr>
                <w:rFonts w:eastAsia="Impact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  <w:lang w:val="en-US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Краснобі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  <w:lang w:val="en-US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  <w:lang w:val="en-US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Красносі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eastAsia="Impact" w:cs="Times New Roman"/>
                <w:sz w:val="24"/>
                <w:szCs w:val="24"/>
                <w:lang w:val="en-US"/>
              </w:rPr>
            </w:pPr>
            <w:r>
              <w:rPr>
                <w:rFonts w:eastAsia="Impact"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ТИЧНА ЗАПИСКА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Радомишльської спроможної територіальної громади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іністративний центр – м.Радомишль)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9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 Загальна характеристика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мишльська спроможна територіальна громада (далі – громада) базуватиметься на частині території Радомишльського району. 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а розташовуватиметься у північно-східній частині Житомирської області.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складу громади увійдуть 43 населених пунктів, на базі яких утворено 16 органів місцевого самоврядування, у тому числі м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t>Радомишль та 1 село (міська рада) та 41 село (15 сільських рад)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мальна відстань населених пунктів до адміністративного центру складає 4 км, максимальна (2 села) – 29 км.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 громади складатиме 418,9 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а кількість мешканців громади складе 25512 осіб, у тому числі дітей дошкільного віку – 870, шкільного віку – 2826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Економічний потенціал громади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иторії громади зареєстровано 1370 суб’єктів господарювання, у тому числі 304 юридичні особи та 1066 фізичних осіб-підприємців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иторії громади функціонують 3 промислові підприємства, а саме: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 «Пиво-безалкогольний комбінат «Радомишль»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 «Радомілк»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 «Радомишльське лісомисливське господарство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галузі промисловості – харчова, виробництво деревини і виробів з неї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алузевій структурі сільського господарства рослинництво становить 70%, тваринництво – 30%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підприємства, які здійснюють діяльність у галузі рослинництва: СТОВ «Нива», ПП «Чайківка», ТОВ «Осички», ТОВ «Благодійний союз», ПП «Верлоцьке», ФГ «Олмі», ФГ «Фідесспес», ФГ «Близнюк і Д», ТОВ «Радомишльське овочеве підприємство», ТОВ «Агровіва», ТОВ «Шереметьєв-Агро», ТОВ «Агро-Цвіт-2012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більші площі землі в обробітку мають ТОВ «Радомишльське овочеве підприємство», ТОВ «Осички», ПП «Чайківка»,  ТОВ «Агровіва», та  ТОВ «Благодійний союз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підприємства, які здійснюють діяльність у галузі тваринництва: ПП «Чайківка», ТОВ «Фідесспес», СТОВ «Осички», ТОВ «Агро-Цвіт-2012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івельні послуги на території громади надають 276 торгових точок, у тому числі: 249 магазинів, 3 АЗС (АГНС), 9 аптечних кіосків та аптек, 15 закладів громадського харчування на 1350 посадкових місць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Транспортне сполученн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і пункти з великою чисельністю населення забезпечені постійним транспортним сполученням з адміністративним центром. Не забезпечено транспортним сполученням 7 населених пунктів в яких проживає не значна кількість населення. 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е сполучення забезпечується автомобільними дорогами загального користування державного та місцевого значення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ий комплекс представлений 6 приватними перевізниками, які надають послуги з пасажирських перевезень на 10 автобусних маршрутах. 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 Бюджетна інфраструктура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бюджету об’єднаної громади на її території функціонуватимуть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заклади охорони здоров’я, а саме: 25 фельдшерських та фельдшерсько-акушерських пунктів, 1 лікарня, 8 амбулаторій та поліклінік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закладів освіти, а саме: 11 загальноосвітніх навчальних закладів І-ІІІ ступеня, 5 загальноосвітніх навчальних закладів І-ІІ ступеня, 1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загальноосвітній навчальний заклад І ступеня, 9 дошкільних навчальних закладів та 3 заклади позашкільної освіт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 заклади культури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заклади фізичної культур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щень, придатних для розміщення державних органів складає 22 одиниці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ількість приміщень, придатних для розміщення органів місцевого самоврядування складає 17 одиниць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яг доходів загального фонду </w:t>
      </w:r>
      <w:r>
        <w:rPr>
          <w:rFonts w:cs="Times New Roman" w:ascii="Times New Roman" w:hAnsi="Times New Roman"/>
          <w:i/>
          <w:iCs/>
          <w:sz w:val="28"/>
          <w:szCs w:val="28"/>
        </w:rPr>
        <w:t>(прогноз в умовах 2017 року)</w:t>
      </w:r>
      <w:r>
        <w:rPr>
          <w:rFonts w:cs="Times New Roman" w:ascii="Times New Roman" w:hAnsi="Times New Roman"/>
          <w:sz w:val="28"/>
          <w:szCs w:val="28"/>
        </w:rPr>
        <w:t xml:space="preserve"> громади становитиме 139614,3 тис. грн., у тому числі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и без урахування трансфертів з державного бюджету (згідно статті 64 Бюджетного кодексу України) – 63500 тис. 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а дотація – 2295,4 ти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ітня субвенція – 42809,6 ти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чна субвенція – </w:t>
      </w:r>
      <w:r>
        <w:rPr>
          <w:rFonts w:cs="Times New Roman" w:ascii="Times New Roman" w:hAnsi="Times New Roman"/>
          <w:iCs/>
          <w:sz w:val="28"/>
          <w:szCs w:val="28"/>
        </w:rPr>
        <w:t>19634,0</w:t>
      </w:r>
      <w:r>
        <w:rPr>
          <w:rFonts w:cs="Times New Roman" w:ascii="Times New Roman" w:hAnsi="Times New Roman"/>
          <w:sz w:val="28"/>
          <w:szCs w:val="28"/>
        </w:rPr>
        <w:t xml:space="preserve"> тис. грн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ова дотація – 11375,3 тис.грн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ий обсяг видатків загального фонду громади становить 103905,3 тис.грн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нс фінансових ресурсів загального фонду: +35709,0 тис.гр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1915</wp:posOffset>
            </wp:positionV>
            <wp:extent cx="5943600" cy="42056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ший заступник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лови обласної ради</w:t>
        <w:tab/>
        <w:tab/>
        <w:tab/>
        <w:tab/>
        <w:tab/>
        <w:tab/>
        <w:tab/>
        <w:t>С.М. Крам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2506"/>
        </w:tabs>
        <w:ind w:left="2506" w:hanging="360"/>
      </w:pPr>
      <w:rPr>
        <w:rFonts w:ascii="Wingdings" w:hAnsi="Wingdings" w:cs="Wingdings" w:hint="default"/>
        <w:sz w:val="28"/>
      </w:rPr>
    </w:lvl>
    <w:lvl w:ilvl="1">
      <w:start w:val="0"/>
      <w:numFmt w:val="bullet"/>
      <w:lvlText w:val="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  <w:sz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sz w:val="17"/>
      <w:szCs w:val="17"/>
      <w:shd w:fill="FFFFFF" w:val="clear"/>
      <w:lang w:bidi="ar-SA"/>
    </w:rPr>
  </w:style>
  <w:style w:type="character" w:styleId="2">
    <w:name w:val="Основной текст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52">
    <w:name w:val="Заголовок №5 (2)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40"/>
      <w:jc w:val="both"/>
    </w:pPr>
    <w:rPr>
      <w:rFonts w:ascii="Lucida Sans Unicode" w:hAnsi="Lucida Sans Unicode" w:eastAsia="Lucida Sans Unicode" w:cs="Lucida Sans Unicode"/>
      <w:sz w:val="17"/>
      <w:szCs w:val="17"/>
      <w:shd w:fill="FFFFFF" w:val="clear"/>
      <w:lang w:val="en-US" w:eastAsia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54:00Z</dcterms:created>
  <dc:creator>Алекс</dc:creator>
  <dc:description/>
  <cp:keywords/>
  <dc:language>en-US</dc:language>
  <cp:lastModifiedBy>d.zhuravlev</cp:lastModifiedBy>
  <cp:lastPrinted>2017-05-24T08:53:00Z</cp:lastPrinted>
  <dcterms:modified xsi:type="dcterms:W3CDTF">2017-05-30T09:09:00Z</dcterms:modified>
  <cp:revision>61</cp:revision>
  <dc:subject/>
  <dc:title>ПРОЕКТ</dc:title>
</cp:coreProperties>
</file>