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3</w:t>
      </w:r>
    </w:p>
    <w:p>
      <w:pPr>
        <w:pStyle w:val="Style16"/>
        <w:widowControl w:val="false"/>
        <w:spacing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6"/>
        <w:widowControl w:val="false"/>
        <w:spacing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  <w:tab/>
        <w:tab/>
        <w:tab/>
        <w:t>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угинської селищної об’єднаної територіальної громад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– смт Луг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sz w:val="20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426"/>
        <w:gridCol w:w="3616"/>
      </w:tblGrid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ня станом на 1 січ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, в тому числі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4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дошкільного вік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шкільного вік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проможної територіальної громад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 (гривень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260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560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10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Площа території громади, кв. кілометрі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23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Кількість закладів, що утримуються за рахунок бюджету органів місцевого самоврядування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sz w:val="28"/>
          <w:szCs w:val="28"/>
        </w:rPr>
        <w:t xml:space="preserve">Відомості про територіальні громади, </w:t>
      </w:r>
    </w:p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sz w:val="28"/>
          <w:szCs w:val="28"/>
        </w:rPr>
        <w:t>що увійдуть до складу спроможної територіальної громади</w:t>
      </w:r>
    </w:p>
    <w:p>
      <w:pPr>
        <w:pStyle w:val="Normal"/>
        <w:keepNext w:val="true"/>
        <w:keepLines/>
        <w:jc w:val="center"/>
        <w:rPr>
          <w:rStyle w:val="5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4036"/>
        <w:gridCol w:w="1723"/>
        <w:gridCol w:w="2693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Порядков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 xml:space="preserve">номер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Чисельність населення</w:t>
            </w: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 xml:space="preserve">станом на </w:t>
              <w:br/>
              <w:t>1 січня 201</w:t>
            </w: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 xml:space="preserve"> 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_Hlk483326876"/>
            <w:bookmarkStart w:id="1" w:name="OLE_LINK4"/>
            <w:bookmarkStart w:id="2" w:name="OLE_LINK3"/>
            <w:bookmarkStart w:id="3" w:name="_Hlk483326876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гинська селищна ра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Лугин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Лугин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Глух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Станцій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рупча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Будо-Літ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Радогощ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Березовий Гру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алині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Підостап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расноста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Тесні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Остап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ам’яна Гір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кодивлинська сільська ра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Великий Дивл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Малий Дивли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Вербі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Івані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ревецька сільська ра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Жеревц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дня Жеревець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Запіл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Заріч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мненська сільська ра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рем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Леоні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олюбівсь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иролю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ільнянська сільська ра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опіль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апаєв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Impact" w:cs="Times New Roman"/>
                <w:color w:val="000000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keepNext w:val="true"/>
        <w:keepLines/>
        <w:jc w:val="center"/>
        <w:rPr>
          <w:rStyle w:val="5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ІТИЧНА ЗАПИСКА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Лугинської спроможної територіальної громади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іністративний центр – смт Лугини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Загальна характеристик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инська спроможна територіальна громада (далі – громада) базуватиметься на території Лугинського райо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Громада розташовуватиметься у північній частині Житомирської області за 108 км. від обласного центру. Площа громади 342,23 тис. кв. км., або 1,15% території області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кладу громади увійдут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ва селища міського типу (районний центр - смт Лугини та смт Миролюбів) та 27 сільських населених пунктів. Населені пункти входять до складу 8 сільських та 2 селищних рад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альна відстань населених пунктів до адміністративного центру складає 3 км, максимальна (селище Миролюбів) – 38 км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кількість мешканців громади складає 11284, у тому числі дітей дошкільного віку – 555, шкільного віку – 1086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Економічний потенціал гром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иторії громади зареєстровано 530 суб’єктів господарювання, у тому числі 289 юридичні особи та 241 фізичних осіб-підприємці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иторії громади функціонують 6 промислових підприємства, а саме: ДП «Лугинське лісове господарство», ДП «Лугинське державне лісогосподарське агропромислове підприємство «Лугинський держлісгосп АПК», Приватне акціонерне товариство «Лугинський хлібозавод», Приватне акціонерне товариство «Кремнянський крохмальний завод»; Філія Озерянського торфозаводу ДП «Житомирторф»; Товариство з обмеженою відповідальністю «Малодивлинський гранк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» - на даний час діяльність не здійснюєть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лузевій структурі сільського господарства рослинництво становить 65%, тваринництво 35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ідприємства, які здійснюють діяльність у галузі рослинництва: Приватне сільськогосподарське підприємство з орендними відносинами «Україна», Селянське (фермерське) господарство «Ялинка», Товариство з обмеженою відповідальністю «Живена», Фермерське господарство «Жеревці», Фермерське господарство «НВ», Фермерське господарство «Стужукове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ому числі сільськогосподарські підприємства, які мають найбільші площі землі в обробітку: Приватне сільськогосподарське підприємство з орендними відносинами «Україна», Фермерське господарство «Стужукове», Фермерське господарство «НВ», Товариство з обмеженою відповідальністю «Живе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сільськогосподарські підприємства, які здійснюють діяльність у галузі тваринництва: Приватне сільськогосподарське підприємство з орендними відносинами «Україна», Селянське (фермерське) господарство «Ялинк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товарна структура експорту: пиловник сосновий та дубовий, фанерна сировина, деревина технологічн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івельні послуги на території об’єднаної громади надають 159 торгових точок, у тому числі 130 магазинів, 3 АЗС, 10 аптечних кіосків та аптек та 16 закладів громадського харчування на 850 посадкових місц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анспортне сполученн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і пункти з великою чисельністю населення забезпечені постійним транспортним сполученням з адміністративним центром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е сполучення забезпечується автомобільними дорогами загального користування державного та місцевого значенн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ий комплекс представлений 1 приватним перевізником ТОВ «Автосвіт ЛТД», який надає послуги з пасажирських перевезень на 4 автобусних маршрутах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Бюджетна інфраструкту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об’єднаної громади на її території функціонуватиму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закладів охорони здоров’я, а саме: 10 фельдшерських та фельдшерсько-акушерських пунктів, 4 амбулаторій, 1 поліклініка, 1 лікарня, 1 станція швидкої медичної допомо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закладів освіти, а саме: 7 загальноосвітніх навчальних закладів І-ІІІ ступеня, 1 загальноосвітній навчальний заклад І-ІІ ступеня, 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гальноосвітній навчальний заклад І ступеня, 2 дошкільних навчальних закладів та 1 заклад позашкільної осві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заклади культур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клад фізичної культур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державних органів складає 12 одиниці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органів місцевого самоврядування складає 10 одиниц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 доходів загального фонду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гноз в умовах 2017 року)</w:t>
      </w:r>
      <w:r>
        <w:rPr>
          <w:rFonts w:cs="Times New Roman" w:ascii="Times New Roman" w:hAnsi="Times New Roman"/>
          <w:sz w:val="28"/>
          <w:szCs w:val="28"/>
        </w:rPr>
        <w:t xml:space="preserve"> громади становитиме 57489,1 тис. грн., у тому числ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без урахування трансфертів з державного бюджету (згідно статті 64 Бюджетного кодексу України) – 19350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а дотація – 3554,2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 дотація - 5936,7 тис.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субвенція – 19901,2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чна субвенція –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8747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ий обсяг видатків загального фонду громади становить 46758,6 тис.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фінансових ресурсів загального фонду: +10730,5 тис. 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105525" cy="432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>С.М. Крамаренк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2506"/>
        </w:tabs>
        <w:ind w:left="2506" w:hanging="360"/>
      </w:pPr>
      <w:rPr>
        <w:rFonts w:ascii="Wingdings" w:hAnsi="Wingdings" w:cs="Wingdings" w:hint="default"/>
        <w:sz w:val="28"/>
      </w:rPr>
    </w:lvl>
    <w:lvl w:ilvl="1">
      <w:start w:val="0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  <w:lang w:bidi="ar-SA"/>
    </w:rPr>
  </w:style>
  <w:style w:type="character" w:styleId="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52">
    <w:name w:val="Заголовок №5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jc w:val="both"/>
    </w:pPr>
    <w:rPr>
      <w:rFonts w:ascii="Lucida Sans Unicode" w:hAnsi="Lucida Sans Unicode" w:eastAsia="Lucida Sans Unicode" w:cs="Lucida Sans Unicode"/>
      <w:sz w:val="17"/>
      <w:szCs w:val="17"/>
      <w:shd w:fill="FFFFFF" w:val="clear"/>
      <w:lang w:val="en-US" w:eastAsia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54:00Z</dcterms:created>
  <dc:creator>Алекс</dc:creator>
  <dc:description/>
  <cp:keywords/>
  <dc:language>en-US</dc:language>
  <cp:lastModifiedBy>d.zhuravlev</cp:lastModifiedBy>
  <cp:lastPrinted>2017-05-24T08:54:00Z</cp:lastPrinted>
  <dcterms:modified xsi:type="dcterms:W3CDTF">2017-05-25T13:39:00Z</dcterms:modified>
  <cp:revision>55</cp:revision>
  <dc:subject/>
  <dc:title>ПРОЕКТ</dc:title>
</cp:coreProperties>
</file>