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n426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1 до Порядку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лагодійних внесків у формі товару,  які можуть бути спрямовані на організацію основної діяльності закладів освіти  за відповідними кодами економічної кваліфікації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Як благодійні внески  можуть бути  надані товари для  організації основної діяльності закладів освіти  відповідно до Інструкції  щодо застосування економічної класифікації видатків бюджету, затвердженої   наказом   Міністерства  фінансів України  від 12.03.2012  № 333   за наступними   пунктам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«2.2.1. Код 2210 «Предмети, матеріали, обладнання та інвентар»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n427"/>
      <w:bookmarkEnd w:id="1"/>
      <w:r>
        <w:rPr>
          <w:rFonts w:cs="Times New Roman" w:ascii="Times New Roman" w:hAnsi="Times New Roman"/>
          <w:sz w:val="28"/>
          <w:szCs w:val="28"/>
        </w:rPr>
        <w:t>1) придбання канцелярського, креслярського, письмового приладдя, паперу, картону, вітальних листівок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n428"/>
      <w:bookmarkEnd w:id="2"/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придбання та виготовлення мап, схем, макетів, плакатів, стенді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bookmarkStart w:id="3" w:name="n429"/>
      <w:bookmarkEnd w:id="3"/>
      <w:r>
        <w:rPr>
          <w:rFonts w:cs="Times New Roman" w:ascii="Times New Roman" w:hAnsi="Times New Roman"/>
          <w:sz w:val="28"/>
          <w:szCs w:val="28"/>
        </w:rPr>
        <w:t>3) придбання або передплата періодичних, довідкових, інформаційних видань, придбання та виготовлення підручників та книг;</w:t>
      </w:r>
    </w:p>
    <w:p>
      <w:pPr>
        <w:pStyle w:val="Normal"/>
        <w:spacing w:lineRule="auto" w:line="240" w:before="280" w:after="280"/>
        <w:jc w:val="both"/>
        <w:rPr/>
      </w:pPr>
      <w:bookmarkStart w:id="4" w:name="n432"/>
      <w:bookmarkStart w:id="5" w:name="n43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6) придбання малоцінних предметів (фізкультурного та спортивного інвентарю, іграшок для дитячих установ 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n436"/>
      <w:bookmarkStart w:id="7" w:name="n435"/>
      <w:bookmarkStart w:id="8" w:name="n434"/>
      <w:bookmarkStart w:id="9" w:name="n433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0) придбання реактивів, хімікатів для  навчального процесу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n650"/>
      <w:bookmarkStart w:id="11" w:name="n644"/>
      <w:bookmarkStart w:id="12" w:name="n777"/>
      <w:bookmarkStart w:id="13" w:name="n492"/>
      <w:bookmarkStart w:id="14" w:name="n491"/>
      <w:bookmarkStart w:id="15" w:name="n437"/>
      <w:bookmarkEnd w:id="10"/>
      <w:bookmarkEnd w:id="11"/>
      <w:bookmarkEnd w:id="12"/>
      <w:bookmarkEnd w:id="13"/>
      <w:bookmarkEnd w:id="14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3.1.1. Код 3110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идбання обладнання і предметів довгострокового корис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n656"/>
      <w:bookmarkStart w:id="17" w:name="n652"/>
      <w:bookmarkStart w:id="18" w:name="n651"/>
      <w:bookmarkEnd w:id="1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6) придбання невиробничого обладнання, меблів і предметів довгострокового користування для установ (організацій), у тому числі для реалізації багатоцільових проектів (програм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n659"/>
      <w:bookmarkStart w:id="20" w:name="n65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9) придбання оргтехніки, комп'ютерної техніки (у тому числі придбання програмного забезпечення, яке передбачене разом з придбанням комп'ютерної техніки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1" w:name="n661"/>
      <w:bookmarkStart w:id="22" w:name="n66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11) придбання спортивного 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3" w:name="n662"/>
      <w:bookmarkStart w:id="24" w:name="n662"/>
      <w:bookmarkEnd w:id="24"/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105">
    <w:name w:val="rvts105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16:00Z</dcterms:created>
  <dc:creator>User</dc:creator>
  <dc:description/>
  <cp:keywords/>
  <dc:language>en-US</dc:language>
  <cp:lastModifiedBy>Admin</cp:lastModifiedBy>
  <dcterms:modified xsi:type="dcterms:W3CDTF">2017-05-21T16:40:00Z</dcterms:modified>
  <cp:revision>7</cp:revision>
  <dc:subject/>
  <dc:title/>
</cp:coreProperties>
</file>