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4800"/>
        <w:outlineLvl w:val="6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ab/>
        <w:t>Додаток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 xml:space="preserve">     </w:t>
        <w:tab/>
        <w:t xml:space="preserve">до рішення обласної ради </w:t>
      </w:r>
    </w:p>
    <w:p>
      <w:pPr>
        <w:pStyle w:val="Normal"/>
        <w:keepNext w:val="true"/>
        <w:numPr>
          <w:ilvl w:val="0"/>
          <w:numId w:val="0"/>
        </w:numPr>
        <w:ind w:firstLine="4800"/>
        <w:outlineLvl w:val="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ab/>
        <w:t>від  25.05.17   №  64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вки рентної плати за спеціальне використ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сових  ресурсів при здійсненні побічних лісових користувань і заготівлі другорядних лісових матеріалі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441"/>
        <w:gridCol w:w="1294"/>
        <w:gridCol w:w="3010"/>
      </w:tblGrid>
      <w:tr>
        <w:trPr>
          <w:trHeight w:val="7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продукці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вка, грн.</w:t>
            </w:r>
          </w:p>
        </w:tc>
      </w:tr>
      <w:tr>
        <w:trPr>
          <w:trHeight w:val="3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. Побічні лісові користування</w:t>
            </w:r>
          </w:p>
        </w:tc>
      </w:tr>
      <w:tr>
        <w:trPr>
          <w:trHeight w:val="2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пасання худоби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голова на сез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икої рогатої худоб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2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няка великої рогатої худоб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2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ец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//-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икорослі плоди і ягоди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русниц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уравлина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бина звичай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робина чорноплідна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иц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ох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униця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іпиха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0</w:t>
            </w:r>
          </w:p>
        </w:tc>
      </w:tr>
      <w:tr>
        <w:trPr>
          <w:trHeight w:val="3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лина                                    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лина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жина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зина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ші                                         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3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риби:              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0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исички                                 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84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ень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3</w:t>
            </w:r>
          </w:p>
        </w:tc>
      </w:tr>
      <w:tr>
        <w:trPr>
          <w:trHeight w:val="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ші   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36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оріхи ліщини                     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3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ікарсько-технічна сировина         (у сухому вигляді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60</w:t>
            </w:r>
          </w:p>
        </w:tc>
      </w:tr>
      <w:tr>
        <w:trPr>
          <w:trHeight w:val="13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іно </w:t>
            </w:r>
            <w:r>
              <w:rPr>
                <w:color w:val="000000"/>
                <w:sz w:val="28"/>
                <w:szCs w:val="28"/>
                <w:lang w:val="uk-UA"/>
              </w:rPr>
              <w:t>(крім заготовленого на сільгоспугіддях, що входять до складу земель лісогосподарського призначенн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8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4171"/>
        <w:gridCol w:w="1233"/>
        <w:gridCol w:w="2812"/>
        <w:gridCol w:w="2867"/>
        <w:gridCol w:w="2778"/>
        <w:gridCol w:w="2800"/>
      </w:tblGrid>
      <w:tr>
        <w:trPr>
          <w:trHeight w:val="55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Лісова підстил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Очерет                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2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. Заготівля другорядних лісових матеріалів</w:t>
            </w:r>
          </w:p>
        </w:tc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ерезовий сік                                 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еновий сі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8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оза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ц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0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н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9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0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9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евна зелен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3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ворічні ялинки                         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1 ш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40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а соснова (технічн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5</w:t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1"/>
        <w:widowControl w:val="false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  <w:tab/>
        <w:tab/>
        <w:tab/>
        <w:tab/>
        <w:tab/>
        <w:tab/>
        <w:tab/>
        <w:t>С.М. Крамаренко</w:t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09" w:top="85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ind w:firstLine="709"/>
      <w:jc w:val="center"/>
      <w:outlineLvl w:val="0"/>
    </w:pPr>
    <w:rPr>
      <w:w w:val="101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371" w:leader="none"/>
      </w:tabs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  <w:lang w:val="uk-UA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9:00Z</dcterms:created>
  <dc:creator>Рiвнелiс</dc:creator>
  <dc:description/>
  <cp:keywords/>
  <dc:language>en-US</dc:language>
  <cp:lastModifiedBy>Микола Ковтуненко</cp:lastModifiedBy>
  <cp:lastPrinted>2017-05-29T15:47:00Z</cp:lastPrinted>
  <dcterms:modified xsi:type="dcterms:W3CDTF">2017-05-29T12:48:00Z</dcterms:modified>
  <cp:revision>5</cp:revision>
  <dc:subject/>
  <dc:title/>
</cp:coreProperties>
</file>