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верненн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утатів Житомирської обласної рад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щодо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тарифів дл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, установ, організацій, в яких тимчасово проживають внутрішньо переміщені особ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рівні, передбаченому постанов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аціональної комісії, що здійснює державне регулювання у сферах          енергетики та 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6.02.2015 № 220, для насел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/>
        <w:tab/>
        <w:t xml:space="preserve">Ми, депутати Житомирської обласної ради, стурбовані ситуацією, яка склалася щодо встановлення тарифів для </w:t>
      </w:r>
      <w:r>
        <w:rPr>
          <w:color w:val="000000"/>
        </w:rPr>
        <w:t>підприємств, установ, організацій, в яких тимчасово проживають внутрішньо переміщені особи,</w:t>
      </w:r>
      <w:r>
        <w:rPr/>
        <w:t xml:space="preserve"> на рівні, передбаченому постановою </w:t>
      </w:r>
      <w:r>
        <w:rPr>
          <w:shd w:fill="FFFFFF" w:val="clear"/>
        </w:rPr>
        <w:t>Національної комісії, що здійснює державне регулювання у сферах енергетики та комунальних послуг</w:t>
      </w:r>
      <w:r>
        <w:rPr/>
        <w:t xml:space="preserve"> від 26.02.2015 № 220, для населення.</w:t>
      </w:r>
    </w:p>
    <w:p>
      <w:pPr>
        <w:pStyle w:val="Normal"/>
        <w:ind w:firstLine="900"/>
        <w:jc w:val="both"/>
        <w:rPr/>
      </w:pPr>
      <w:r>
        <w:rPr/>
        <w:t xml:space="preserve">За оперативними даними, загальна кількість внутрішньо переміщених осіб у Житомирській області станом на </w:t>
      </w:r>
      <w:r>
        <w:rPr>
          <w:bCs/>
        </w:rPr>
        <w:t>21 грудня</w:t>
      </w:r>
      <w:r>
        <w:rPr/>
        <w:t xml:space="preserve"> 2015 року становить           7128 осіб, з них 287  проживають у місцях компактного поселення. Зокрема, у готелі «Житомир» (комунальне підприємство «Агентство з управління майном» Житомирської міської ради) – 90 осіб, ДП «Санаторій для батьків з дітьми «Тетерів» ЗАТ лікувально-оздоровчих закладів «Укрпрофоздоровниця» –       175 осіб. Постачання електричної енергії вищезазначеним закладам здійснюється електропостачальною компанією ПАТ ЕК «Житомиробленерго» за єдиними роздрібними тарифами.</w:t>
      </w:r>
    </w:p>
    <w:p>
      <w:pPr>
        <w:pStyle w:val="Normal"/>
        <w:ind w:firstLine="900"/>
        <w:jc w:val="both"/>
        <w:rPr/>
      </w:pPr>
      <w:r>
        <w:rPr/>
        <w:t>Оскільки діючими законодавчими та нормативно-правовими актами для установ, підприємств і організацій не передбачено застосування тарифів на електричну енергію на рівні тарифів для населення, внутрішньо переміщені особи, які перебувають у цих закладах, неспроможні сплачувати у повному обсязі послуги за енергопостачання, що призводить до утворення та накопичення заборгованості із сплати за надані послуги. Станом на 01.12.2015 наявна заборгованість ДП «Санаторій для батьків з дітьми «Тетерів» ЗАТ лікувально-оздоровчих закладів «Укрпрофоздоровниця» за спожиту електричну енергію становить 480,8 тис. грн.</w:t>
      </w:r>
    </w:p>
    <w:p>
      <w:pPr>
        <w:pStyle w:val="Normal"/>
        <w:ind w:firstLine="993"/>
        <w:jc w:val="both"/>
        <w:rPr/>
      </w:pPr>
      <w:r>
        <w:rPr/>
        <w:t xml:space="preserve">Слід зазначити, що, з метою забезпечення внутрішньо переміщених осіб з тимчасово окупованої території та районів проведення антитерористичної операції, умовами тимчасового проживання в установах, організаціях, на підприємствах області, харчуванням за необхідністю, здійснення безпечного і регулярного перевезення учнів, дітей до місць навчання у сільській місцевості, з обласного бюджету виділені кошти в сумі  7,0 млн. грн. На сьогодні проведено відшкодування коштів </w:t>
      </w:r>
      <w:r>
        <w:rPr>
          <w:color w:val="000000"/>
        </w:rPr>
        <w:t>підприємствам, установам, організаціям, у яких тимчасово проживають внутрішньо переміщені особи, за поданими та невідшкодованими розрахунками на загальну суму         4,8 млн. грн.</w:t>
      </w:r>
    </w:p>
    <w:p>
      <w:pPr>
        <w:pStyle w:val="Normal"/>
        <w:ind w:firstLine="993"/>
        <w:jc w:val="both"/>
        <w:rPr/>
      </w:pPr>
      <w:r>
        <w:rPr>
          <w:color w:val="000000"/>
        </w:rPr>
        <w:t xml:space="preserve">Оскільки проблема утворення та накопичення заборгованості за спожиту електроенергію установами, в яких перебувають внутрішньо переміщені особи, носить загальнодержавний характер, просимо </w:t>
      </w:r>
      <w:r>
        <w:rPr/>
        <w:t xml:space="preserve">розглянути можливість вирішення порушеного питання шляхом встановлення тарифів для вищезазначених закладів на рівні, передбаченому постановою </w:t>
      </w:r>
      <w:r>
        <w:rPr>
          <w:color w:val="000000"/>
          <w:shd w:fill="FFFFFF" w:val="clear"/>
        </w:rPr>
        <w:t>Національної комісії, що здійснює державне регулювання у сферах енергетики та комунальних послуг</w:t>
      </w:r>
      <w:r>
        <w:rPr/>
        <w:t xml:space="preserve"> від 26.02.2015 № 220, для населення.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Звернення прийнято на другій сесії обласної ради </w:t>
      </w:r>
      <w:r>
        <w:rPr>
          <w:lang w:val="en-US"/>
        </w:rPr>
        <w:t>VII</w:t>
      </w:r>
      <w:r>
        <w:rPr/>
        <w:t xml:space="preserve"> скликання               24 грудня  2015 ро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рученням депутатів обласної рад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4"/>
        <w:rPr/>
      </w:pPr>
      <w:r>
        <w:rPr>
          <w:b w:val="false"/>
          <w:sz w:val="28"/>
          <w:szCs w:val="28"/>
        </w:rPr>
        <w:t xml:space="preserve">Голова обласної  ради                                                                 А.В. Лабунська  </w:t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er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center" w:pos="9072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rFonts w:ascii="SchoolBook;Times New Roman" w:hAnsi="SchoolBook;Times New Roman" w:cs="SchoolBook;Times New Roman"/>
      <w:sz w:val="24"/>
      <w:lang w:val="ru-RU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.текст"/>
    <w:basedOn w:val="Normal"/>
    <w:qFormat/>
    <w:pPr>
      <w:ind w:firstLine="851"/>
    </w:pPr>
    <w:rPr>
      <w:rFonts w:ascii="Antiqua;Arial Narrow" w:hAnsi="Antiqua;Arial Narrow" w:cs="Antiqua;Arial Narro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SchoolBook;Times New Roman" w:hAnsi="SchoolBook;Times New Roman" w:cs="SchoolBook;Times New Roman"/>
      <w:sz w:val="24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89"/>
    </w:pPr>
    <w:rPr>
      <w:rFonts w:ascii="MS Reference Sans Serif" w:hAnsi="MS Reference Sans Serif" w:cs="MS Reference Sans Serif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2"/>
    </w:pPr>
    <w:rPr>
      <w:rFonts w:ascii="MS Reference Sans Serif" w:hAnsi="MS Reference Sans Serif" w:cs="MS Reference Sans Serif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55:00Z</dcterms:created>
  <dc:creator>Александр</dc:creator>
  <dc:description/>
  <dc:language>en-US</dc:language>
  <cp:lastModifiedBy>Олександр Дорожинський</cp:lastModifiedBy>
  <cp:lastPrinted>2015-12-28T16:35:00Z</cp:lastPrinted>
  <dcterms:modified xsi:type="dcterms:W3CDTF">2015-12-29T13:55:00Z</dcterms:modified>
  <cp:revision>2</cp:revision>
  <dc:subject/>
  <dc:title/>
</cp:coreProperties>
</file>