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05.17  № 676</w:t>
      </w:r>
      <w:r>
        <w:rPr>
          <w:rFonts w:cs="Times New Roman" w:ascii="Times New Roman" w:hAnsi="Times New Roman"/>
          <w:color w:val="FFFFFF"/>
          <w:sz w:val="28"/>
          <w:szCs w:val="28"/>
        </w:rPr>
        <w:t>________  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ипендію обласної ради імені Д.І. Квеселевича студентам та молодим науковцям Житомирського державного університету імені Івана Фр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я обласної ради імені Д.І. Квеселевича призначається студентам та молодим науковцям Житомирського державного університету імені Івана Франка за особливі успіхи у навчанні, участь у науково-дослідній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щомісячна стипендія встановлюється студентам та молодим науковцям у розмірі двох мінімальних академічних стипендій студентів вищих навчальних закладів відповідного рівня акредитації, призначається терміном на один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я обласної ради імені Д.І. Квеселевича призначається студентам та молодим науковцям Житомирського державного університету імені Івана Франка за рахунок коштів обласного бюдж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ї здійснює управління освіти і науки облдержадміністрації впродовж календарного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унення претендента на одержання стипендії здійснюється за поданн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>Житомирського державного університету імені Івана Фра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бір кандидатури проводить комісія у складі згідно 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є правочинним, якщо у його засіданні бере участь не менше 2/3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озгляду матеріалів та відбору претендента на отримання стипендії визначається комісією на її засіданні відкритим голосув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дження стипендії здійснюється таємним голосуванням. Рішення вважається правочинним, якщо за претендента проголосувало не менше половини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ї може бути припинено рішенням комісії за поданням керівника вищого навчального закладу в разі порушення стипендіатом навчальної дисципліни, виїзду за кордон на навчання, переїзду на постійне місце проживання за межі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унення претендента на здобуття стипендії імені Д.І. Квеселевича здійснюється один раз на рік до 15 серп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ради </w:t>
        <w:tab/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2:00Z</dcterms:created>
  <dc:creator>Office</dc:creator>
  <dc:description/>
  <dc:language>en-US</dc:language>
  <cp:lastModifiedBy>Раїса Троцька</cp:lastModifiedBy>
  <cp:lastPrinted>2017-05-03T16:15:00Z</cp:lastPrinted>
  <dcterms:modified xsi:type="dcterms:W3CDTF">2017-05-29T07:52:00Z</dcterms:modified>
  <cp:revision>2</cp:revision>
  <dc:subject/>
  <dc:title>Додаток 1</dc:title>
</cp:coreProperties>
</file>