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6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ind w:left="5640" w:hanging="0"/>
        <w:rPr/>
      </w:pPr>
      <w:r>
        <w:rPr>
          <w:sz w:val="28"/>
          <w:szCs w:val="28"/>
          <w:lang w:val="uk-UA"/>
        </w:rPr>
        <w:t xml:space="preserve">від  </w:t>
      </w:r>
      <w:r>
        <w:rPr>
          <w:sz w:val="28"/>
          <w:szCs w:val="28"/>
        </w:rPr>
        <w:t>25.</w:t>
      </w:r>
      <w:r>
        <w:rPr>
          <w:sz w:val="28"/>
          <w:szCs w:val="28"/>
          <w:lang w:val="en-US"/>
        </w:rPr>
        <w:t xml:space="preserve">05.17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676</w:t>
      </w: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ind w:left="56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омісії з призначення стипендії обласної ради імені Д.І. Квеселевича студентам та молодим науковцям Житомирського державного університету імені Івана Фран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98"/>
        <w:gridCol w:w="6682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агуза Оле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івна</w:t>
            </w:r>
          </w:p>
        </w:tc>
        <w:tc>
          <w:tcPr>
            <w:tcW w:w="3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6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остійної комісії обласної ради з гуманітарних питань, голова комісії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8" w:type="dxa"/>
            <w:gridSpan w:val="3"/>
            <w:tcBorders/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мченко Ган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вна</w:t>
            </w:r>
          </w:p>
        </w:tc>
        <w:tc>
          <w:tcPr>
            <w:tcW w:w="3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682" w:type="dxa"/>
            <w:tcBorders/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фінансів облдержадміністрації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овецька Ольг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вна</w:t>
            </w:r>
          </w:p>
        </w:tc>
        <w:tc>
          <w:tcPr>
            <w:tcW w:w="3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682" w:type="dxa"/>
            <w:tcBorders/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освіти і науки облдержадміністрації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шенко Григор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ович</w:t>
            </w:r>
          </w:p>
        </w:tc>
        <w:tc>
          <w:tcPr>
            <w:tcW w:w="3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682" w:type="dxa"/>
            <w:tcBorders/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 Черняхівської райдержадміністрації, депутат обласної рад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ес Володими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вич</w:t>
            </w:r>
          </w:p>
        </w:tc>
        <w:tc>
          <w:tcPr>
            <w:tcW w:w="3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682" w:type="dxa"/>
            <w:tcBorders/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факультету з навчальної та наукової роботи Житомирського військового інституту імені С.П. Корольов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йник Окса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вна</w:t>
            </w:r>
          </w:p>
        </w:tc>
        <w:tc>
          <w:tcPr>
            <w:tcW w:w="3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682" w:type="dxa"/>
            <w:tcBorders/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проректор, доктор економічних наук, професор Житомирського державного технологічного університету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йсієнко Вікто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вич</w:t>
            </w:r>
          </w:p>
        </w:tc>
        <w:tc>
          <w:tcPr>
            <w:tcW w:w="3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682" w:type="dxa"/>
            <w:tcBorders/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відувач кафедри української мови, доктор філологічних наук, професор Житомирського державного університету імені Івана Франк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ура Максим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ович</w:t>
            </w:r>
          </w:p>
        </w:tc>
        <w:tc>
          <w:tcPr>
            <w:tcW w:w="3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682" w:type="dxa"/>
            <w:tcBorders/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кан факультету обліку і фінансів, кандидат економічних наук, доцент Житомирського національного агроекологічного університету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ій Ларис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івна</w:t>
            </w:r>
          </w:p>
        </w:tc>
        <w:tc>
          <w:tcPr>
            <w:tcW w:w="3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682" w:type="dxa"/>
            <w:tcBorders/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навчальної роботи Житомирського агротехнічного коледжу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чук Натал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івна</w:t>
            </w:r>
          </w:p>
        </w:tc>
        <w:tc>
          <w:tcPr>
            <w:tcW w:w="3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682" w:type="dxa"/>
            <w:tcBorders/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іноземної мови та інноваційних технологій, кандидат педагогічних наук, доцент Житомирського державного університету імені Івана Франк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>С.М. Крам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7:53:00Z</dcterms:created>
  <dc:creator>User</dc:creator>
  <dc:description/>
  <dc:language>en-US</dc:language>
  <cp:lastModifiedBy>Раїса Троцька</cp:lastModifiedBy>
  <cp:lastPrinted>2017-05-03T15:00:00Z</cp:lastPrinted>
  <dcterms:modified xsi:type="dcterms:W3CDTF">2017-05-29T07:53:00Z</dcterms:modified>
  <cp:revision>2</cp:revision>
  <dc:subject/>
  <dc:title/>
</cp:coreProperties>
</file>