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6946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до рішення  обласної ради</w:t>
      </w:r>
    </w:p>
    <w:p>
      <w:pPr>
        <w:pStyle w:val="Normal"/>
        <w:tabs>
          <w:tab w:val="clear" w:pos="708"/>
          <w:tab w:val="left" w:pos="6946" w:leader="none"/>
        </w:tabs>
        <w:ind w:left="6379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27.07.2017 № 69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А </w:t>
      </w:r>
    </w:p>
    <w:p>
      <w:pPr>
        <w:pStyle w:val="Normal"/>
        <w:ind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атеріально-технічного забезпечення військових частин Збройних Сил України, Національної гвардії України, закріплених за Житомирською облдержадміністрацією, та  Житомирського обласного військового комісаріату на 2017 рік (далі - Програм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Прогр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340"/>
        <w:gridCol w:w="569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іціатор розроблення Програм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омирська обласна державна адміністраці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ник Програм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обілізаційної роботи апарату обласної державної адміністрації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розробники Програм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інансів обласної державної адміністрації, Житомирський обласний військовий комісаріа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повідальні  виконавці Програм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Житомирська обласна державна адміністрація, департамент містобудування, архітектури, будівництва та житлово-комунального господарства облдержадміністрації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ники Програм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омирський обласний військовий комісаріат, військова частина – польова пошта В1611, військова частина – польова пошта В1740, військова частина – польова пошта В2010, військова частина – польова пошта В2254, військова частина 3047 Національної гвардії України, департамент містобудування, архітектури, будівництва та житлово-комунального господарства облдержадміністрації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реалізації Програм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рік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обсяг фінансових ресурсів, необхідних для реалізації Програми (усього)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08,0 тис. гривен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 бюджетних коштів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08,0 тис. гривен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 коштів обласного бюджету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08,0 тис. гривен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і джерела фінансування Програм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</w:tr>
    </w:tbl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br w:type="page"/>
      </w:r>
      <w:r>
        <w:rPr>
          <w:b/>
          <w:bCs/>
          <w:spacing w:val="-2"/>
          <w:sz w:val="28"/>
          <w:szCs w:val="28"/>
        </w:rPr>
        <w:t>2. Визначення проблеми, на розв’язання якої спрямована Програма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зі складною </w:t>
      </w:r>
      <w:r>
        <w:rPr>
          <w:rFonts w:eastAsia="MS Mincho;ＭＳ 明朝" w:cs="Times New Roman" w:ascii="Times New Roman" w:hAnsi="Times New Roman"/>
          <w:sz w:val="28"/>
        </w:rPr>
        <w:t xml:space="preserve">суспільно-політичною ситуацією на сході України, фактами неприхованої агресії з боку незаконно створених збройних формувань проросійського спрямування, що становить загрозу посягання на територіальну цілісність України, </w:t>
      </w:r>
      <w:r>
        <w:rPr>
          <w:rFonts w:cs="Times New Roman" w:ascii="Times New Roman" w:hAnsi="Times New Roman"/>
          <w:sz w:val="28"/>
          <w:szCs w:val="28"/>
        </w:rPr>
        <w:t>продовжує існувати</w:t>
      </w:r>
      <w:r>
        <w:rPr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необхідність підтримання Збройних Сил України, </w:t>
      </w:r>
      <w:r>
        <w:rPr>
          <w:rFonts w:cs="Times New Roman" w:ascii="Times New Roman" w:hAnsi="Times New Roman"/>
          <w:sz w:val="28"/>
          <w:szCs w:val="28"/>
        </w:rPr>
        <w:t>Національної гвардії України</w:t>
      </w:r>
      <w:r>
        <w:rPr>
          <w:rFonts w:eastAsia="MS Mincho;ＭＳ 明朝" w:cs="Times New Roman" w:ascii="Times New Roman" w:hAnsi="Times New Roman"/>
          <w:sz w:val="28"/>
        </w:rPr>
        <w:t xml:space="preserve"> у боєздатному стані, нарощування їх здатності давати адекватну відповідь реальним і потенційним загрозам. </w:t>
      </w:r>
    </w:p>
    <w:p>
      <w:pPr>
        <w:pStyle w:val="21"/>
        <w:spacing w:before="0" w:after="0"/>
        <w:ind w:left="0" w:firstLine="709"/>
        <w:rPr/>
      </w:pPr>
      <w:r>
        <w:rPr>
          <w:sz w:val="28"/>
          <w:szCs w:val="28"/>
        </w:rPr>
        <w:t xml:space="preserve">Програмою передбачено надання допомоги у забезпеченні військових частин Збройних Сил України, Національної гвардії України, закріплених за Житомирською облдержадміністрацією, відповідно до </w:t>
      </w:r>
      <w:r>
        <w:rPr>
          <w:rFonts w:eastAsia="MS Mincho;ＭＳ 明朝"/>
          <w:sz w:val="28"/>
        </w:rPr>
        <w:t xml:space="preserve">Указу Президента України від </w:t>
      </w:r>
      <w:r>
        <w:rPr>
          <w:sz w:val="28"/>
          <w:szCs w:val="28"/>
        </w:rPr>
        <w:t xml:space="preserve">11.02.2016 № 44/2016 </w:t>
      </w:r>
      <w:r>
        <w:rPr>
          <w:szCs w:val="28"/>
        </w:rPr>
        <w:t>«</w:t>
      </w:r>
      <w:r>
        <w:rPr>
          <w:sz w:val="28"/>
          <w:szCs w:val="28"/>
        </w:rPr>
        <w:t>Про шефську допомогу військовим частинам Збройних Сил України, Національної гвардії України та Державної прикордонної служби України</w:t>
      </w:r>
      <w:r>
        <w:rPr>
          <w:szCs w:val="28"/>
        </w:rPr>
        <w:t xml:space="preserve">», </w:t>
      </w:r>
      <w:r>
        <w:rPr>
          <w:sz w:val="28"/>
          <w:szCs w:val="28"/>
        </w:rPr>
        <w:t>матеріально-технічними засобами для виконання ними завдань з підвищення обороноздатності та мобілізаційної готовності держави</w:t>
      </w:r>
      <w:r>
        <w:rPr>
          <w:szCs w:val="28"/>
        </w:rPr>
        <w:t xml:space="preserve">, </w:t>
      </w:r>
      <w:r>
        <w:rPr>
          <w:sz w:val="28"/>
          <w:szCs w:val="28"/>
        </w:rPr>
        <w:t>задоволення їх соціально-побутових, культурних і духовних потреб; Житомирському обласному військовому комісаріату для проведення підготовчих заходів з територіальної оборони</w:t>
      </w:r>
      <w:r>
        <w:rPr>
          <w:rFonts w:eastAsia="MS Mincho;ＭＳ 明朝"/>
          <w:sz w:val="28"/>
        </w:rPr>
        <w:t xml:space="preserve"> області</w:t>
      </w:r>
      <w:r>
        <w:rPr>
          <w:rFonts w:eastAsia="MS Mincho;ＭＳ 明朝"/>
          <w:sz w:val="28"/>
          <w:szCs w:val="28"/>
        </w:rPr>
        <w:t xml:space="preserve">  </w:t>
      </w:r>
      <w:r>
        <w:rPr>
          <w:sz w:val="28"/>
          <w:szCs w:val="28"/>
        </w:rPr>
        <w:t>відповідно до  Указу Президента України від 23.09.2016 №406/2016 «Про Положення про територіальну оборону України», виконання завдань з комплектування Збройних Сил України військовослужбовцями за контрактом та призову на строкову військову служб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розроблена відповідно до законів України «Про оборону України»,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о військовий обов'язок і військову службу», </w:t>
      </w:r>
      <w:r>
        <w:rPr>
          <w:rFonts w:cs="Times New Roman" w:ascii="Times New Roman" w:hAnsi="Times New Roman"/>
          <w:sz w:val="28"/>
        </w:rPr>
        <w:t xml:space="preserve">указів Президента України від 11 лютого 2016 року № 44/2016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шефську допомогу військовим частинам Збройних Сил України, Національної гвардії України та Державної прикордонної служби України</w:t>
      </w:r>
      <w:r>
        <w:rPr>
          <w:rFonts w:cs="Times New Roman" w:ascii="Times New Roman" w:hAnsi="Times New Roman"/>
          <w:sz w:val="28"/>
          <w:szCs w:val="28"/>
        </w:rPr>
        <w:t xml:space="preserve">», від 23.09.2016 №406/2016 «Про Положення про територіальну оборону України». 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 предметів та послуг, застосований у Програмі, базується на Єдиному закупівельному словнику Національного класифікатора України, затвердженому наказом Мінекономрозвитку України від 23.12.2015 №1749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изначення мети Програм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Метою Програми є здійснення заходів щодо покращення матеріально-технічного забезпечення потреб військових частин Збройних Сил України, а саме: військової частини – польова пошта В1611, військової частини – польова пошта В1740, військової частини – польова пошта В2010, військової частини – польова пошта В2254 та військової частини 3047 Національної гвардії України, Житомирського обласного військового комісаріату.</w:t>
      </w:r>
    </w:p>
    <w:p>
      <w:pPr>
        <w:pStyle w:val="21"/>
        <w:spacing w:before="0" w:after="0"/>
        <w:ind w:left="0" w:firstLine="7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бґрунтування шляхів і засобів розв’язання проблем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ягів та джерел фінансування, строки виконання Програ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Програма передбачає комплексне розв’язання проблем, пов’язаних з покращенням матеріально-технічного забезпечення військових частин Збройних Сил України, а саме: військової частини – польова пошта В1611, військової частини – польова пошта В1740, військової частини – польова пошта В2010, військової частини – польова пошта В2254 та військової частини 3047 Національної гвардії України, Житомирського обласного військового комісаріату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відбуватиметься протягом 2017 року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 xml:space="preserve">Фінансування Програми здійснюватиметься за рахунок коштів обласного бюджету.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Орієнтовний обсяг коштів, необхідних для виконання Програми, становить 2408,0 тис. гривень.</w:t>
      </w:r>
    </w:p>
    <w:p>
      <w:pPr>
        <w:pStyle w:val="Normal"/>
        <w:ind w:firstLine="7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е забезпечення Прогр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1671"/>
        <w:gridCol w:w="1605"/>
      </w:tblGrid>
      <w:tr>
        <w:trPr>
          <w:trHeight w:val="32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ивень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рі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ивень)</w:t>
            </w:r>
          </w:p>
        </w:tc>
      </w:tr>
      <w:tr>
        <w:trPr>
          <w:trHeight w:val="13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усього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>
          <w:trHeight w:val="268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408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ерелік завдань (напрямів), заходів Програми та результативні показник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Програмі передбачається здійснити ряд завдань та заходів щодо покращення матеріально-технічного забезпечення Житомирського обласного військового комісаріату та надання шефської допомоги військовим частинам Збройних Сил України, а саме: військовій частині – польова пошта В1611, військовій частині – польова пошта В1740, військовій частині – польова пошта В2010, військовій частині – польова пошта В2254 та військовій частині 3047 Національної гвардії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ізація заходів Програми дасть змогу забезпечити військові частини Збройних Сил України, а саме: військової частини – польова пошта В1611, військової частини – польова пошта В1740, військової частини – польова пошта В2010, військової частини – польова пошта В2254, військової частини 3047 Національної гвардії України, Житомирського обласного військового комісаріату матеріально-технічними засобами згідно з потреба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73" w:top="113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  <w:pStyle w:val="Normal"/>
        <w:ind w:right="-1" w:firstLine="708"/>
        <w:jc w:val="both"/>
        <w:rPr/>
      </w:pPr>
      <w:r>
        <w:rPr>
          <w:sz w:val="28"/>
          <w:szCs w:val="28"/>
        </w:rPr>
        <w:t>Результативним показником ефективності Програми є забезпечення матеріально-технічними засобами військових частин  Збройних Сил України, а саме: військової частини – польова пошта В1611, військової частини – польова пошта В1740, військової частини – польова пошта В2010, військової частини – польова пошта В2254, військової частини 3047 Національної гвардії України, Житомирського обласного військового комісаріату на суму 2408,0 тис. гривень.</w:t>
      </w:r>
    </w:p>
    <w:p>
      <w:pPr>
        <w:pStyle w:val="Normal"/>
        <w:ind w:firstLine="70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490"/>
        <w:gridCol w:w="3559"/>
        <w:gridCol w:w="1002"/>
        <w:gridCol w:w="1554"/>
        <w:gridCol w:w="1186"/>
        <w:gridCol w:w="1267"/>
        <w:gridCol w:w="3696"/>
      </w:tblGrid>
      <w:tr>
        <w:trPr>
          <w:trHeight w:val="73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 завданн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7" w:right="-144" w:hanging="0"/>
              <w:jc w:val="center"/>
              <w:rPr/>
            </w:pPr>
            <w:r>
              <w:rPr/>
              <w:t>Термін виконання</w:t>
            </w:r>
          </w:p>
          <w:p>
            <w:pPr>
              <w:pStyle w:val="Normal"/>
              <w:widowControl w:val="false"/>
              <w:autoSpaceDE w:val="false"/>
              <w:ind w:left="-127" w:right="-144" w:hanging="0"/>
              <w:jc w:val="center"/>
              <w:rPr/>
            </w:pPr>
            <w:r>
              <w:rPr/>
              <w:t>заход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8" w:right="-98" w:hanging="0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5" w:right="-163" w:hanging="0"/>
              <w:jc w:val="center"/>
              <w:rPr/>
            </w:pPr>
            <w:r>
              <w:rPr/>
              <w:t xml:space="preserve">Орієнтовні обсяги фінансування </w:t>
            </w:r>
          </w:p>
          <w:p>
            <w:pPr>
              <w:pStyle w:val="Normal"/>
              <w:widowControl w:val="false"/>
              <w:autoSpaceDE w:val="false"/>
              <w:ind w:left="-155" w:right="-163" w:hanging="0"/>
              <w:jc w:val="center"/>
              <w:rPr/>
            </w:pPr>
            <w:r>
              <w:rPr/>
              <w:t>(тис. грн.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>
          <w:trHeight w:val="23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16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Житомирський обласний військовий комісаріа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партамент містобудування, архітектури, будівництва та житлово-комунального господарства облдержадміністрації</w:t>
            </w:r>
          </w:p>
        </w:tc>
      </w:tr>
      <w:tr>
        <w:trPr>
          <w:trHeight w:val="3720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34" w:right="-34" w:hanging="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Придбання продукції оборонного призначення, предметів речового майна і спорядження, продовольства та бутильованої води, засобів захисту, зв’язку, пально-мастильних матеріалів, друкованої та супутньої продукції, офісної та комп’ютерної техніки, пакетів програмного забезпечення та інформаційних систем, електротехнічного обладнання, освітлювального устаткування, радіо-, телевізійної, комунікаційної, телекомунікаційної та супутньої апаратури й обладнання, фармацевтичної продукції та засобів особистої гігієни, транспортного обладнання та допоміжного приладдя до нього, оборонного обладнання, спортивних товарів, оптичного та високоточного обладнання, меблів, меблево-декоративних виробів, побутової техніки, промислової техніки, конструкцій та конструкційних матеріалів, допоміжної будівельної продукції,  закупівля транспортних послуг, послуг  у сфері військової оборони, будівельних робіт, архітектурних, будівельних, інженерних та інспекційних послуг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33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івля продукції оборонного призначення, предметів речового майна і спорядження, продовольства та бутильованої води, засобів захисту, зв’язку, пально-мастильних матеріалів, друкованої та супутньої продукції, офісної та комп’ютерної техніки, пакетів програмного забезпечення та інформаційних систем, електротехнічного обладнання, освітлювального устаткування, радіо-, телевізійної, комунікаційної, телекомунікаційної та супутньої апаратури й обладнання, фармацевтичної продукції та засобів особистої гігієни, транспортного обладнання та допоміжного приладдя до нього, оборонного обладнання, спортивних товарів, оптичного та високоточного обладнання, меблів, меблево-декоративних виробів, побутової техніки, промислової техніки, конструкцій та конструкційних матеріалів, допоміжної будівельної продукції, транспортних послуг, послуг  у сфері військової оборони, будівельних робіт, архітектурних, будівельних, інженерних та інспекційних послуг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рі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1" w:right="-1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діл фінансового забезпечення апарату ОДА, Житомирський обласний військовий комісаріат,</w:t>
            </w:r>
          </w:p>
          <w:p>
            <w:pPr>
              <w:pStyle w:val="Normal"/>
              <w:widowControl w:val="false"/>
              <w:autoSpaceDE w:val="false"/>
              <w:ind w:left="-81" w:right="-1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ектор мобілізаційної роботи апарату ОД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1" w:right="-1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шти обласного бюдже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408,0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дбання продукції оборонного призначення, предметів речового майна і спорядження, продовольства та бутильованої води, засобів захисту, зв’язку, пально-мастильних матеріалів, друкованої та супутньої продукції, офісної та комп’ютерної техніки, пакетів програмного забезпечення та інформаційних систем, електротехнічного обладнання, освітлювального устаткування, радіо- телевізійної, комунікаційної, телекомунікаційної та супутньої апаратури й обладнання, фармацевтичної продукції та засобів особистої гігієни, транспортного обладнання та допоміжного приладдя до нього, оборонного обладнання, спортивних товарів, оптичного та високоточного обладнання, меблів, меблево-декоративних виробів, побутової техніки, промислової техніки, конструкцій та конструкційних матеріалів, допоміжної будівельної продукції, закупівля транспортних послуг, послуг  у сфері військової оборони, будівельних робіт, архітектурних, будівельних, інженерних та інспекційних послуг для Житомирського обласного військового комісаріат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20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3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33" w:hanging="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1" w:right="-1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містобудування, архітектури, будівництва та житлово-комунального господарства облдержадміністрації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31" w:right="-1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7" w:hanging="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16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йськові частини Збройних Сил Украї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1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0"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продукції оборонного призначення, предметів речового майна і спорядження, засобів захисту, зв’язку, пально-мастильних матеріалів, друкованої та супутньої продукції, офісної та комп’ютерної техніки, пакетів програмного забезпечення та інформаційних систем, електротехнічного обладнання, освітлювального устаткування, радіо-, телевізійної, комунікаційної, телекомунікаційної та супутньої апаратури й обладнання, фармацевтичної продукції та засобів особистої гігієни, транспортного обладнання та допоміжного приладдя до нього, оборонного обладнання, спортивних товарів, оптичного та високоточного обладнання, меблів, меблево-декоративних виробів, побутової техніки, промислової техніки, конструкцій та конструкційних матеріалів, допоміжної будівельної продукції, закупівля транспортних послуг, послуг у сфері військової оборони, будівельних робіт, архітектурних, будівельних, інженерних та інспекційних послуг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купівля продукції оборонного призначення, предметів речового майна і спорядження, засобів захисту, зв’язку, пально-мастильних матеріалів, друкованої та супутньої продукції, офісної та комп’ютерної техніки, пакетів програмного забезпечення та інформаційних систем, електротехнічного обладнання, освітлювального устаткування, радіо-, телевізійної, комунікаційної, телекомунікаційної та супутньої апаратури й обладнання, фармацевтичної продукції та засобів особистої гігієни, транспортного обладнання та допоміжного приладдя до нього, оборонного обладнання, спортивних товарів, оптичного та високоточного обладнання, меблів, меблево-декоративних виробів, побутової техніки, промислової техніки, конструкцій та конструкційних матеріалів, допоміжної будівельної продукції, транспортних послуг, послуг  у сфері військової оборони, будівельних робіт, архітектурних, будівельних, інженерних та інспекційних послу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і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фінансового забезпечення апарату ОДА, сектор мобілізаційної роботи апарату ОД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йськові частини Збройних Сил України, а саме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йськова частина –польова пошта </w:t>
            </w:r>
            <w:r>
              <w:rPr>
                <w:b/>
                <w:sz w:val="22"/>
                <w:szCs w:val="22"/>
              </w:rPr>
              <w:t>В161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військова частина –польова пошта </w:t>
            </w:r>
            <w:r>
              <w:rPr>
                <w:b/>
                <w:sz w:val="22"/>
                <w:szCs w:val="22"/>
              </w:rPr>
              <w:t>В174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йськова частина –польова пошта </w:t>
            </w:r>
            <w:r>
              <w:rPr>
                <w:b/>
                <w:sz w:val="22"/>
                <w:szCs w:val="22"/>
              </w:rPr>
              <w:t>В2010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йськова частина –польова пошта </w:t>
            </w:r>
            <w:r>
              <w:rPr>
                <w:b/>
                <w:sz w:val="22"/>
                <w:szCs w:val="22"/>
              </w:rPr>
              <w:t>В225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46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продукції оборонного призначення, предметів речового майна і спорядження, засобів захисту, зв’язку, пально-мастильних матеріалів, друкованої та супутньої продукції, офісної та комп’ютерної техніки, пакетів програмного забезпечення та інформаційних систем, електротехнічного обладнання, освітлювального устаткування, радіо-, телевізійної, комунікаційної, телекомунікаційної та супутньої апаратури й обладнання, фармацевтичної продукції та засобів особистої гігієни, транспортного обладнання та допоміжного приладдя до нього, оборонного обладнання, спортивних товарів, оптичного та високоточного обладнання, меблів, меблево-декоративних виробів, побутової техніки, промислової техніки, конструкцій та конструкційних матеріалів, допоміжної будівельної продукції, закупівля транспортних послуг, послуг  у сфері військової оборони, будівельних робіт, архітектурних, будівельних, інженерних та інспекційних послуг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16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йськова частина 3047 Національної гвардії України</w:t>
            </w:r>
          </w:p>
        </w:tc>
      </w:tr>
      <w:tr>
        <w:trPr>
          <w:trHeight w:val="28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right="-159" w:hanging="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продукції оборонного призначення, предметів речового майна і спорядження, засобів захисту, зв’язку, пально-мастильних матеріалів, друкованої та супутньої продукції, офісної та комп’ютерної техніки, пакетів програмного забезпечення та інформаційних систем, електротехнічного обладнання, освітлювального устаткування, радіо-, телевізійної, комунікаційної, телекомунікаційної та супутньої апаратури й обладнання, фармацевтичної продукції та засобів особистої гігієни, транспортного обладнання та допоміжного приладдя до нього, оборонного обладнання, спортивних товарів, оптичного та високоточного обладнання, меблів, меблево-декоративних виробів, побутової техніки, промислової техніки, конструкцій та конструкційних матеріалів, допоміжної будівельної продукції, закупівля транспортних послуг, послуг  у сфері військової оборони, будівельних робіт, архітектурних, будівельних, інженерних та інспекційних послуг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купівля продукції оборонного призначення, предметів речового майна і спорядження, засобів захисту, зв’язку, пально-мастильних матеріалів, друкованої та супутньої продукції, офісної та комп’ютерної техніки, пакетів програмного забезпечення та інформаційних систем, електротехнічного обладнання, освітлювального устаткування, радіо-, телевізійної, комунікаційної, телекомунікаційної та супутньої апаратури й обладнання, фармацевтичної продукції та засобів особистої гігієни, транспортного обладнання та допоміжного приладдя до нього, оборонного обладнання, спортивних товарів, оптичного та високоточного обладнання, меблів, меблево-декоративних виробів, побутової техніки, промислової техніки, конструкцій та конструкційних матеріалів, допоміжної будівельної продукції, транспортних послуг, послуг  у сфері військової оборони, будівельних робіт, архітектурних, будівельних, інженерних та інспекційних послу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і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5" w:right="-58" w:hanging="0"/>
              <w:jc w:val="center"/>
              <w:rPr/>
            </w:pPr>
            <w:r>
              <w:rPr>
                <w:sz w:val="22"/>
                <w:szCs w:val="22"/>
              </w:rPr>
              <w:t>Відділ фінансового забезпечення апарату ОДА, військова частина</w:t>
            </w:r>
            <w:r>
              <w:rPr>
                <w:b/>
                <w:sz w:val="22"/>
                <w:szCs w:val="22"/>
              </w:rPr>
              <w:t xml:space="preserve"> 3047</w:t>
            </w:r>
            <w:r>
              <w:rPr>
                <w:sz w:val="22"/>
                <w:szCs w:val="22"/>
              </w:rPr>
              <w:t xml:space="preserve"> Національної гвардії України, сектор мобілізаційної роботи апарату ОД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дбання продукції оборонного призначення, предметів речового майна і спорядження, засобів захисту, зв’язку, пально-мастильних матеріалів, друкованої та супутньої продукції, офісної та комп’ютерної техніки, пакетів програмного забезпечення та інформаційних систем, електротехнічного обладнання, освітлювального устаткування, радіо-, телевізійної, комунікаційної, телекомунікаційної та супутньої апаратури й обладнання, фармацевтичної продукції та засобів особистої гігієни, транспортного обладнання та допоміжного приладдя до нього, оборонного обладнання, спортивних товарів, оптичного та високоточного обладнання, меблів, меблево-декоративних виробів, побутової техніки, промислової техніки, конструкцій та конструкційних матеріалів, допоміжної будівельної продукції, закупівля транспортних послуг, послуг  у сфері військової оборони, будівельних робіт, архітектурних, будівельних, інженерних та інспекційних послуг для особового складу військової частини 3047 Національної гвардії України</w:t>
            </w:r>
          </w:p>
        </w:tc>
      </w:tr>
      <w:tr>
        <w:trPr>
          <w:trHeight w:val="283" w:hRule="atLeast"/>
        </w:trPr>
        <w:tc>
          <w:tcPr>
            <w:tcW w:w="11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8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340" w:right="284" w:gutter="0" w:header="709" w:top="765" w:footer="709" w:bottom="765"/>
          <w:pgNumType w:start="4" w:fmt="decimal"/>
          <w:formProt w:val="false"/>
          <w:textDirection w:val="lrTb"/>
          <w:docGrid w:type="default" w:linePitch="600" w:charSpace="28672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оординація та контроль за ходом виконання Програ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троль за виконанням </w:t>
      </w:r>
      <w:r>
        <w:rPr>
          <w:bCs/>
          <w:sz w:val="28"/>
          <w:szCs w:val="28"/>
        </w:rPr>
        <w:t xml:space="preserve">Програми </w:t>
      </w:r>
      <w:r>
        <w:rPr>
          <w:sz w:val="28"/>
          <w:szCs w:val="28"/>
        </w:rPr>
        <w:t>здійснюється постійною комісією обласної ради з питань регламенту, депутатської діяльності, місцевого самоврядування, законності, правопорядку та антикорупційної діяльності відповідно до норм чинн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810" w:leader="none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-4810" w:leader="none"/>
          <w:tab w:val="left" w:pos="7088" w:leader="none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ласної ради </w:t>
        <w:tab/>
        <w:t>С.М. Крам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uppressAutoHyphens w:val="true"/>
      <w:spacing w:before="0" w:after="120"/>
      <w:ind w:left="283" w:hanging="0"/>
      <w:jc w:val="both"/>
    </w:pPr>
    <w:rPr>
      <w:sz w:val="26"/>
      <w:szCs w:val="2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47:00Z</dcterms:created>
  <dc:creator>l.skalska</dc:creator>
  <dc:description/>
  <cp:keywords/>
  <dc:language>en-US</dc:language>
  <cp:lastModifiedBy>l.skalska</cp:lastModifiedBy>
  <cp:lastPrinted>2017-06-19T15:31:00Z</cp:lastPrinted>
  <dcterms:modified xsi:type="dcterms:W3CDTF">2017-08-02T07:11:00Z</dcterms:modified>
  <cp:revision>7</cp:revision>
  <dc:subject/>
  <dc:title/>
</cp:coreProperties>
</file>